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WWFigure"/>
        <w:rPr/>
      </w:pPr>
      <w:r>
        <w:rPr/>
        <w:drawing>
          <wp:inline distT="0" distB="0" distL="0" distR="0">
            <wp:extent cx="16478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0" r="-22" b="-130"/>
                    <a:stretch>
                      <a:fillRect/>
                    </a:stretch>
                  </pic:blipFill>
                  <pic:spPr bwMode="auto">
                    <a:xfrm>
                      <a:off x="0" y="0"/>
                      <a:ext cx="1647825" cy="276225"/>
                    </a:xfrm>
                    <a:prstGeom prst="rect">
                      <a:avLst/>
                    </a:prstGeom>
                  </pic:spPr>
                </pic:pic>
              </a:graphicData>
            </a:graphic>
          </wp:inline>
        </w:drawing>
      </w:r>
    </w:p>
    <w:p>
      <w:pPr>
        <w:pStyle w:val="TableSpacing"/>
        <w:rPr/>
      </w:pPr>
      <w:r>
        <w:rPr/>
      </w:r>
    </w:p>
    <w:p>
      <w:pPr>
        <w:pStyle w:val="Heading1"/>
        <w:rPr/>
      </w:pPr>
      <w:r>
        <w:rPr/>
        <w:t>Microsoft® System Center Virtual Machine Manager</w:t>
      </w:r>
    </w:p>
    <w:p>
      <w:pPr>
        <w:pStyle w:val="Heading2"/>
        <w:rPr/>
      </w:pPr>
      <w:r>
        <w:rPr/>
        <w:t>Windows PowerShell for Virtual Machine Manager Cmdlet Reference</w:t>
      </w:r>
    </w:p>
    <w:p>
      <w:pPr>
        <w:pStyle w:val="Normal"/>
        <w:rPr/>
      </w:pPr>
      <w:r>
        <w:rPr/>
        <w:t>Microsoft Corporation</w:t>
      </w:r>
    </w:p>
    <w:p>
      <w:pPr>
        <w:pStyle w:val="Normal"/>
        <w:rPr/>
      </w:pPr>
      <w:r>
        <w:rPr/>
        <w:t>Published: August 10, 2007</w:t>
      </w:r>
    </w:p>
    <w:p>
      <w:pPr>
        <w:pStyle w:val="Heading3"/>
        <w:rPr/>
      </w:pPr>
      <w:r>
        <w:rPr/>
        <w:t>Abstract</w:t>
      </w:r>
    </w:p>
    <w:p>
      <w:pPr>
        <w:pStyle w:val="Normal"/>
        <w:rPr/>
      </w:pPr>
      <w:r>
        <w:rPr/>
        <w:t>This command reference contains content currently in development. This is pre-release documentation and is subject to change in future releases.</w:t>
      </w:r>
    </w:p>
    <w:p>
      <w:pPr>
        <w:pStyle w:val="Normal"/>
        <w:rPr/>
      </w:pPr>
      <w:r>
        <w:rPr/>
      </w:r>
    </w:p>
    <w:p>
      <w:pPr>
        <w:pStyle w:val="Normal"/>
        <w:rPr/>
      </w:pPr>
      <w:r>
        <w:rPr/>
        <w:t>Microsoft System Center Virtual Machine Manager 2007 is a server application used to manage a large number of virtual machines. As an alternative to using the Administrator Console for administering your Virtual Machine Manager environment, you can use the Windows PowerShell - Virtual Machine Manager command shell, which is an administrator-focused command-line shell and scripting language. This document provides the Windows PowerShell help topic for each Virtual Machine Manager cmdlet.</w:t>
      </w:r>
    </w:p>
    <w:p>
      <w:pPr>
        <w:sectPr>
          <w:footerReference w:type="default" r:id="rId3"/>
          <w:type w:val="nextPage"/>
          <w:pgSz w:w="12240" w:h="15840"/>
          <w:pgMar w:left="2160" w:right="2160" w:gutter="0" w:header="0" w:top="2160" w:footer="0" w:bottom="2160"/>
          <w:pgNumType w:fmt="decimal"/>
          <w:formProt w:val="false"/>
          <w:textDirection w:val="lrTb"/>
          <w:docGrid w:type="default" w:linePitch="272" w:charSpace="0"/>
        </w:sect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This command reference is for informational purposes only.  MICROSOFT MAKES NO WARRANTIES, EXPRESS, IMPLIED OR STATUTORY, AS TO THE INFORMATION IN THIS DOCUMENT.</w:t>
      </w:r>
    </w:p>
    <w:p>
      <w:pPr>
        <w:pStyle w:val="Normal"/>
        <w:rPr/>
      </w:pPr>
      <w:r>
        <w:rPr/>
      </w:r>
    </w:p>
    <w:p>
      <w:pPr>
        <w:pStyle w:val="Normal"/>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rFonts w:ascii="Courier New" w:hAnsi="Courier New" w:cs="Courier New"/>
              <w:sz w:val="18"/>
              <w:szCs w:val="18"/>
              <w:lang w:val="en-US" w:eastAsia="en-US"/>
            </w:rPr>
          </w:pPr>
          <w:r>
            <w:br w:type="page"/>
          </w:r>
          <w:r>
            <w:fldChar w:fldCharType="begin"/>
          </w:r>
          <w:r>
            <w:rPr>
              <w:sz w:val="18"/>
              <w:szCs w:val="18"/>
              <w:rFonts w:cs="Courier New" w:ascii="Courier New" w:hAnsi="Courier New"/>
              <w:lang w:val="en-US" w:eastAsia="en-US"/>
            </w:rPr>
            <w:instrText xml:space="preserve"> TOC \o "2-2" \h \z \t "Heading 1,1" </w:instrText>
          </w:r>
          <w:r>
            <w:rPr>
              <w:sz w:val="18"/>
              <w:szCs w:val="18"/>
              <w:rFonts w:cs="Courier New" w:ascii="Courier New" w:hAnsi="Courier New"/>
              <w:lang w:val="en-US" w:eastAsia="en-US"/>
            </w:rPr>
            <w:fldChar w:fldCharType="separate"/>
          </w:r>
          <w:r>
            <w:rPr>
              <w:rFonts w:cs="Courier New" w:ascii="Courier New" w:hAnsi="Courier New"/>
              <w:sz w:val="18"/>
              <w:szCs w:val="18"/>
              <w:lang w:val="en-US" w:eastAsia="en-US"/>
            </w:rPr>
          </w:r>
        </w:p>
        <w:p>
          <w:pPr>
            <w:pStyle w:val="Contents1"/>
            <w:tabs>
              <w:tab w:val="clear" w:pos="720"/>
              <w:tab w:val="right" w:pos="9350" w:leader="dot"/>
            </w:tabs>
            <w:rPr>
              <w:lang w:val="en-US" w:eastAsia="en-US"/>
            </w:rPr>
          </w:pPr>
          <w:hyperlink w:anchor="__RefHeading___Toc175662103">
            <w:r>
              <w:rPr>
                <w:rStyle w:val="IndexLink"/>
                <w:lang w:val="en-US" w:eastAsia="en-US"/>
              </w:rPr>
              <w:t>Introduction</w:t>
              <w:tab/>
              <w:t>4</w:t>
            </w:r>
          </w:hyperlink>
        </w:p>
        <w:p>
          <w:pPr>
            <w:pStyle w:val="Contents1"/>
            <w:tabs>
              <w:tab w:val="clear" w:pos="720"/>
              <w:tab w:val="right" w:pos="9350" w:leader="dot"/>
            </w:tabs>
            <w:rPr>
              <w:lang w:val="en-US" w:eastAsia="en-US"/>
            </w:rPr>
          </w:pPr>
          <w:hyperlink w:anchor="__RefHeading___Toc175662104">
            <w:r>
              <w:rPr>
                <w:rStyle w:val="IndexLink"/>
                <w:lang w:val="en-US" w:eastAsia="en-US"/>
              </w:rPr>
              <w:t>Cmdlets Grouped by Noun</w:t>
              <w:tab/>
              <w:t>4</w:t>
            </w:r>
          </w:hyperlink>
        </w:p>
        <w:p>
          <w:pPr>
            <w:pStyle w:val="Contents2"/>
            <w:tabs>
              <w:tab w:val="clear" w:pos="720"/>
              <w:tab w:val="right" w:pos="9350" w:leader="dot"/>
            </w:tabs>
            <w:rPr>
              <w:lang w:val="en-US" w:eastAsia="en-US"/>
            </w:rPr>
          </w:pPr>
          <w:hyperlink w:anchor="__RefHeading___Toc175662105">
            <w:r>
              <w:rPr>
                <w:rStyle w:val="IndexLink"/>
                <w:lang w:val="en-US" w:eastAsia="en-US"/>
              </w:rPr>
              <w:t>DependentLibraryObject</w:t>
              <w:tab/>
              <w:t>5</w:t>
            </w:r>
          </w:hyperlink>
        </w:p>
        <w:p>
          <w:pPr>
            <w:pStyle w:val="Contents2"/>
            <w:tabs>
              <w:tab w:val="clear" w:pos="720"/>
              <w:tab w:val="right" w:pos="9350" w:leader="dot"/>
            </w:tabs>
            <w:rPr>
              <w:lang w:val="en-US" w:eastAsia="en-US"/>
            </w:rPr>
          </w:pPr>
          <w:hyperlink w:anchor="__RefHeading___Toc175662106">
            <w:r>
              <w:rPr>
                <w:rStyle w:val="IndexLink"/>
                <w:lang w:val="en-US" w:eastAsia="en-US"/>
              </w:rPr>
              <w:t>GuestOSProfile</w:t>
              <w:tab/>
              <w:t>8</w:t>
            </w:r>
          </w:hyperlink>
        </w:p>
        <w:p>
          <w:pPr>
            <w:pStyle w:val="Contents2"/>
            <w:tabs>
              <w:tab w:val="clear" w:pos="720"/>
              <w:tab w:val="right" w:pos="9350" w:leader="dot"/>
            </w:tabs>
            <w:rPr>
              <w:lang w:val="en-US" w:eastAsia="en-US"/>
            </w:rPr>
          </w:pPr>
          <w:hyperlink w:anchor="__RefHeading___Toc175662107">
            <w:r>
              <w:rPr>
                <w:rStyle w:val="IndexLink"/>
                <w:lang w:val="en-US" w:eastAsia="en-US"/>
              </w:rPr>
              <w:t>HardDisk</w:t>
              <w:tab/>
              <w:t>23</w:t>
            </w:r>
          </w:hyperlink>
        </w:p>
        <w:p>
          <w:pPr>
            <w:pStyle w:val="Contents2"/>
            <w:tabs>
              <w:tab w:val="clear" w:pos="720"/>
              <w:tab w:val="right" w:pos="9350" w:leader="dot"/>
            </w:tabs>
            <w:rPr>
              <w:lang w:val="en-US" w:eastAsia="en-US"/>
            </w:rPr>
          </w:pPr>
          <w:hyperlink w:anchor="__RefHeading___Toc175662108">
            <w:r>
              <w:rPr>
                <w:rStyle w:val="IndexLink"/>
                <w:lang w:val="en-US" w:eastAsia="en-US"/>
              </w:rPr>
              <w:t>HardwareProfile</w:t>
              <w:tab/>
              <w:t>29</w:t>
            </w:r>
          </w:hyperlink>
        </w:p>
        <w:p>
          <w:pPr>
            <w:pStyle w:val="Contents2"/>
            <w:tabs>
              <w:tab w:val="clear" w:pos="720"/>
              <w:tab w:val="right" w:pos="9350" w:leader="dot"/>
            </w:tabs>
            <w:rPr>
              <w:lang w:val="en-US" w:eastAsia="en-US"/>
            </w:rPr>
          </w:pPr>
          <w:hyperlink w:anchor="__RefHeading___Toc175662109">
            <w:r>
              <w:rPr>
                <w:rStyle w:val="IndexLink"/>
                <w:lang w:val="en-US" w:eastAsia="en-US"/>
              </w:rPr>
              <w:t>ISO</w:t>
              <w:tab/>
              <w:t>42</w:t>
            </w:r>
          </w:hyperlink>
        </w:p>
        <w:p>
          <w:pPr>
            <w:pStyle w:val="Contents2"/>
            <w:tabs>
              <w:tab w:val="clear" w:pos="720"/>
              <w:tab w:val="right" w:pos="9350" w:leader="dot"/>
            </w:tabs>
            <w:rPr>
              <w:lang w:val="en-US" w:eastAsia="en-US"/>
            </w:rPr>
          </w:pPr>
          <w:hyperlink w:anchor="__RefHeading___Toc175662110">
            <w:r>
              <w:rPr>
                <w:rStyle w:val="IndexLink"/>
                <w:lang w:val="en-US" w:eastAsia="en-US"/>
              </w:rPr>
              <w:t>Job</w:t>
              <w:tab/>
              <w:t>49</w:t>
            </w:r>
          </w:hyperlink>
        </w:p>
        <w:p>
          <w:pPr>
            <w:pStyle w:val="Contents2"/>
            <w:tabs>
              <w:tab w:val="clear" w:pos="720"/>
              <w:tab w:val="right" w:pos="9350" w:leader="dot"/>
            </w:tabs>
            <w:rPr>
              <w:lang w:val="en-US" w:eastAsia="en-US"/>
            </w:rPr>
          </w:pPr>
          <w:hyperlink w:anchor="__RefHeading___Toc175662111">
            <w:r>
              <w:rPr>
                <w:rStyle w:val="IndexLink"/>
                <w:lang w:val="en-US" w:eastAsia="en-US"/>
              </w:rPr>
              <w:t>LibraryServer</w:t>
              <w:tab/>
              <w:t>54</w:t>
            </w:r>
          </w:hyperlink>
        </w:p>
        <w:p>
          <w:pPr>
            <w:pStyle w:val="Contents2"/>
            <w:tabs>
              <w:tab w:val="clear" w:pos="720"/>
              <w:tab w:val="right" w:pos="9350" w:leader="dot"/>
            </w:tabs>
            <w:rPr>
              <w:lang w:val="en-US" w:eastAsia="en-US"/>
            </w:rPr>
          </w:pPr>
          <w:hyperlink w:anchor="__RefHeading___Toc175662112">
            <w:r>
              <w:rPr>
                <w:rStyle w:val="IndexLink"/>
                <w:lang w:val="en-US" w:eastAsia="en-US"/>
              </w:rPr>
              <w:t>MachineConfig</w:t>
              <w:tab/>
              <w:t>73</w:t>
            </w:r>
          </w:hyperlink>
        </w:p>
        <w:p>
          <w:pPr>
            <w:pStyle w:val="Contents2"/>
            <w:tabs>
              <w:tab w:val="clear" w:pos="720"/>
              <w:tab w:val="right" w:pos="9350" w:leader="dot"/>
            </w:tabs>
            <w:rPr>
              <w:lang w:val="en-US" w:eastAsia="en-US"/>
            </w:rPr>
          </w:pPr>
          <w:hyperlink w:anchor="__RefHeading___Toc175662113">
            <w:r>
              <w:rPr>
                <w:rStyle w:val="IndexLink"/>
                <w:lang w:val="en-US" w:eastAsia="en-US"/>
              </w:rPr>
              <w:t>OperatingSystem</w:t>
              <w:tab/>
              <w:t>79</w:t>
            </w:r>
          </w:hyperlink>
        </w:p>
        <w:p>
          <w:pPr>
            <w:pStyle w:val="Contents2"/>
            <w:tabs>
              <w:tab w:val="clear" w:pos="720"/>
              <w:tab w:val="right" w:pos="9350" w:leader="dot"/>
            </w:tabs>
            <w:rPr>
              <w:lang w:val="en-US" w:eastAsia="en-US"/>
            </w:rPr>
          </w:pPr>
          <w:hyperlink w:anchor="__RefHeading___Toc175662114">
            <w:r>
              <w:rPr>
                <w:rStyle w:val="IndexLink"/>
                <w:lang w:val="en-US" w:eastAsia="en-US"/>
              </w:rPr>
              <w:t>P2V</w:t>
              <w:tab/>
              <w:t>80</w:t>
            </w:r>
          </w:hyperlink>
        </w:p>
        <w:p>
          <w:pPr>
            <w:pStyle w:val="Contents2"/>
            <w:tabs>
              <w:tab w:val="clear" w:pos="720"/>
              <w:tab w:val="right" w:pos="9350" w:leader="dot"/>
            </w:tabs>
            <w:rPr>
              <w:lang w:val="en-US" w:eastAsia="en-US"/>
            </w:rPr>
          </w:pPr>
          <w:hyperlink w:anchor="__RefHeading___Toc175662115">
            <w:r>
              <w:rPr>
                <w:rStyle w:val="IndexLink"/>
                <w:lang w:val="en-US" w:eastAsia="en-US"/>
              </w:rPr>
              <w:t>Patch</w:t>
              <w:tab/>
              <w:t>90</w:t>
            </w:r>
          </w:hyperlink>
        </w:p>
        <w:p>
          <w:pPr>
            <w:pStyle w:val="Contents2"/>
            <w:tabs>
              <w:tab w:val="clear" w:pos="720"/>
              <w:tab w:val="right" w:pos="9350" w:leader="dot"/>
            </w:tabs>
            <w:rPr>
              <w:lang w:val="en-US" w:eastAsia="en-US"/>
            </w:rPr>
          </w:pPr>
          <w:hyperlink w:anchor="__RefHeading___Toc175662116">
            <w:r>
              <w:rPr>
                <w:rStyle w:val="IndexLink"/>
                <w:lang w:val="en-US" w:eastAsia="en-US"/>
              </w:rPr>
              <w:t>ProcessorType</w:t>
              <w:tab/>
              <w:t>92</w:t>
            </w:r>
          </w:hyperlink>
        </w:p>
        <w:p>
          <w:pPr>
            <w:pStyle w:val="Contents2"/>
            <w:tabs>
              <w:tab w:val="clear" w:pos="720"/>
              <w:tab w:val="right" w:pos="9350" w:leader="dot"/>
            </w:tabs>
            <w:rPr>
              <w:lang w:val="en-US" w:eastAsia="en-US"/>
            </w:rPr>
          </w:pPr>
          <w:hyperlink w:anchor="__RefHeading___Toc175662117">
            <w:r>
              <w:rPr>
                <w:rStyle w:val="IndexLink"/>
                <w:lang w:val="en-US" w:eastAsia="en-US"/>
              </w:rPr>
              <w:t>Script</w:t>
              <w:tab/>
              <w:t>94</w:t>
            </w:r>
          </w:hyperlink>
        </w:p>
        <w:p>
          <w:pPr>
            <w:pStyle w:val="Contents2"/>
            <w:tabs>
              <w:tab w:val="clear" w:pos="720"/>
              <w:tab w:val="right" w:pos="9350" w:leader="dot"/>
            </w:tabs>
            <w:rPr>
              <w:lang w:val="en-US" w:eastAsia="en-US"/>
            </w:rPr>
          </w:pPr>
          <w:hyperlink w:anchor="__RefHeading___Toc175662118">
            <w:r>
              <w:rPr>
                <w:rStyle w:val="IndexLink"/>
                <w:lang w:val="en-US" w:eastAsia="en-US"/>
              </w:rPr>
              <w:t>SelfServicePolicy</w:t>
              <w:tab/>
              <w:t>100</w:t>
            </w:r>
          </w:hyperlink>
        </w:p>
        <w:p>
          <w:pPr>
            <w:pStyle w:val="Contents2"/>
            <w:tabs>
              <w:tab w:val="clear" w:pos="720"/>
              <w:tab w:val="right" w:pos="9350" w:leader="dot"/>
            </w:tabs>
            <w:rPr>
              <w:lang w:val="en-US" w:eastAsia="en-US"/>
            </w:rPr>
          </w:pPr>
          <w:hyperlink w:anchor="__RefHeading___Toc175662119">
            <w:r>
              <w:rPr>
                <w:rStyle w:val="IndexLink"/>
                <w:lang w:val="en-US" w:eastAsia="en-US"/>
              </w:rPr>
              <w:t>SelfServiceWebServer</w:t>
              <w:tab/>
              <w:t>116</w:t>
            </w:r>
          </w:hyperlink>
        </w:p>
        <w:p>
          <w:pPr>
            <w:pStyle w:val="Contents2"/>
            <w:tabs>
              <w:tab w:val="clear" w:pos="720"/>
              <w:tab w:val="right" w:pos="9350" w:leader="dot"/>
            </w:tabs>
            <w:rPr>
              <w:lang w:val="en-US" w:eastAsia="en-US"/>
            </w:rPr>
          </w:pPr>
          <w:hyperlink w:anchor="__RefHeading___Toc175662120">
            <w:r>
              <w:rPr>
                <w:rStyle w:val="IndexLink"/>
                <w:lang w:val="en-US" w:eastAsia="en-US"/>
              </w:rPr>
              <w:t>Step</w:t>
              <w:tab/>
              <w:t>121</w:t>
            </w:r>
          </w:hyperlink>
        </w:p>
        <w:p>
          <w:pPr>
            <w:pStyle w:val="Contents2"/>
            <w:tabs>
              <w:tab w:val="clear" w:pos="720"/>
              <w:tab w:val="right" w:pos="9350" w:leader="dot"/>
            </w:tabs>
            <w:rPr>
              <w:lang w:val="en-US" w:eastAsia="en-US"/>
            </w:rPr>
          </w:pPr>
          <w:hyperlink w:anchor="__RefHeading___Toc175662121">
            <w:r>
              <w:rPr>
                <w:rStyle w:val="IndexLink"/>
                <w:lang w:val="en-US" w:eastAsia="en-US"/>
              </w:rPr>
              <w:t>Template</w:t>
              <w:tab/>
              <w:t>123</w:t>
            </w:r>
          </w:hyperlink>
        </w:p>
        <w:p>
          <w:pPr>
            <w:pStyle w:val="Contents2"/>
            <w:tabs>
              <w:tab w:val="clear" w:pos="720"/>
              <w:tab w:val="right" w:pos="9350" w:leader="dot"/>
            </w:tabs>
            <w:rPr>
              <w:lang w:val="en-US" w:eastAsia="en-US"/>
            </w:rPr>
          </w:pPr>
          <w:hyperlink w:anchor="__RefHeading___Toc175662122">
            <w:r>
              <w:rPr>
                <w:rStyle w:val="IndexLink"/>
                <w:lang w:val="en-US" w:eastAsia="en-US"/>
              </w:rPr>
              <w:t>V2V</w:t>
              <w:tab/>
              <w:t>146</w:t>
            </w:r>
          </w:hyperlink>
        </w:p>
        <w:p>
          <w:pPr>
            <w:pStyle w:val="Contents2"/>
            <w:tabs>
              <w:tab w:val="clear" w:pos="720"/>
              <w:tab w:val="right" w:pos="9350" w:leader="dot"/>
            </w:tabs>
            <w:rPr>
              <w:lang w:val="en-US" w:eastAsia="en-US"/>
            </w:rPr>
          </w:pPr>
          <w:hyperlink w:anchor="__RefHeading___Toc175662123">
            <w:r>
              <w:rPr>
                <w:rStyle w:val="IndexLink"/>
                <w:lang w:val="en-US" w:eastAsia="en-US"/>
              </w:rPr>
              <w:t>VirtualCOMPort</w:t>
              <w:tab/>
              <w:t>152</w:t>
            </w:r>
          </w:hyperlink>
        </w:p>
        <w:p>
          <w:pPr>
            <w:pStyle w:val="Contents2"/>
            <w:tabs>
              <w:tab w:val="clear" w:pos="720"/>
              <w:tab w:val="right" w:pos="9350" w:leader="dot"/>
            </w:tabs>
            <w:rPr>
              <w:lang w:val="en-US" w:eastAsia="en-US"/>
            </w:rPr>
          </w:pPr>
          <w:hyperlink w:anchor="__RefHeading___Toc175662124">
            <w:r>
              <w:rPr>
                <w:rStyle w:val="IndexLink"/>
                <w:lang w:val="en-US" w:eastAsia="en-US"/>
              </w:rPr>
              <w:t>VirtualDVDDrive</w:t>
              <w:tab/>
              <w:t>160</w:t>
            </w:r>
          </w:hyperlink>
        </w:p>
        <w:p>
          <w:pPr>
            <w:pStyle w:val="Contents2"/>
            <w:tabs>
              <w:tab w:val="clear" w:pos="720"/>
              <w:tab w:val="right" w:pos="9350" w:leader="dot"/>
            </w:tabs>
            <w:rPr>
              <w:lang w:val="en-US" w:eastAsia="en-US"/>
            </w:rPr>
          </w:pPr>
          <w:hyperlink w:anchor="__RefHeading___Toc175662125">
            <w:r>
              <w:rPr>
                <w:rStyle w:val="IndexLink"/>
                <w:lang w:val="en-US" w:eastAsia="en-US"/>
              </w:rPr>
              <w:t>VirtualFloppyDisk</w:t>
              <w:tab/>
              <w:t>175</w:t>
            </w:r>
          </w:hyperlink>
        </w:p>
        <w:p>
          <w:pPr>
            <w:pStyle w:val="Contents2"/>
            <w:tabs>
              <w:tab w:val="clear" w:pos="720"/>
              <w:tab w:val="right" w:pos="9350" w:leader="dot"/>
            </w:tabs>
            <w:rPr>
              <w:lang w:val="en-US" w:eastAsia="en-US"/>
            </w:rPr>
          </w:pPr>
          <w:hyperlink w:anchor="__RefHeading___Toc175662126">
            <w:r>
              <w:rPr>
                <w:rStyle w:val="IndexLink"/>
                <w:lang w:val="en-US" w:eastAsia="en-US"/>
              </w:rPr>
              <w:t>VirtualFloppyDrive</w:t>
              <w:tab/>
              <w:t>181</w:t>
            </w:r>
          </w:hyperlink>
        </w:p>
        <w:p>
          <w:pPr>
            <w:pStyle w:val="Contents2"/>
            <w:tabs>
              <w:tab w:val="clear" w:pos="720"/>
              <w:tab w:val="right" w:pos="9350" w:leader="dot"/>
            </w:tabs>
            <w:rPr>
              <w:lang w:val="en-US" w:eastAsia="en-US"/>
            </w:rPr>
          </w:pPr>
          <w:hyperlink w:anchor="__RefHeading___Toc175662127">
            <w:r>
              <w:rPr>
                <w:rStyle w:val="IndexLink"/>
                <w:lang w:val="en-US" w:eastAsia="en-US"/>
              </w:rPr>
              <w:t>VirtualHardDisk</w:t>
              <w:tab/>
              <w:t>188</w:t>
            </w:r>
          </w:hyperlink>
        </w:p>
        <w:p>
          <w:pPr>
            <w:pStyle w:val="Contents2"/>
            <w:tabs>
              <w:tab w:val="clear" w:pos="720"/>
              <w:tab w:val="right" w:pos="9350" w:leader="dot"/>
            </w:tabs>
            <w:rPr>
              <w:lang w:val="en-US" w:eastAsia="en-US"/>
            </w:rPr>
          </w:pPr>
          <w:hyperlink w:anchor="__RefHeading___Toc175662128">
            <w:r>
              <w:rPr>
                <w:rStyle w:val="IndexLink"/>
                <w:lang w:val="en-US" w:eastAsia="en-US"/>
              </w:rPr>
              <w:t>VirtualNetwork</w:t>
              <w:tab/>
              <w:t>212</w:t>
            </w:r>
          </w:hyperlink>
        </w:p>
        <w:p>
          <w:pPr>
            <w:pStyle w:val="Contents2"/>
            <w:tabs>
              <w:tab w:val="clear" w:pos="720"/>
              <w:tab w:val="right" w:pos="9350" w:leader="dot"/>
            </w:tabs>
            <w:rPr>
              <w:lang w:val="en-US" w:eastAsia="en-US"/>
            </w:rPr>
          </w:pPr>
          <w:hyperlink w:anchor="__RefHeading___Toc175662129">
            <w:r>
              <w:rPr>
                <w:rStyle w:val="IndexLink"/>
                <w:lang w:val="en-US" w:eastAsia="en-US"/>
              </w:rPr>
              <w:t>VirtualNetworkAdapter</w:t>
              <w:tab/>
              <w:t>226</w:t>
            </w:r>
          </w:hyperlink>
        </w:p>
        <w:p>
          <w:pPr>
            <w:pStyle w:val="Contents2"/>
            <w:tabs>
              <w:tab w:val="clear" w:pos="720"/>
              <w:tab w:val="right" w:pos="9350" w:leader="dot"/>
            </w:tabs>
            <w:rPr>
              <w:lang w:val="en-US" w:eastAsia="en-US"/>
            </w:rPr>
          </w:pPr>
          <w:hyperlink w:anchor="__RefHeading___Toc175662130">
            <w:r>
              <w:rPr>
                <w:rStyle w:val="IndexLink"/>
                <w:lang w:val="en-US" w:eastAsia="en-US"/>
              </w:rPr>
              <w:t>VirtualSCSIAdapter</w:t>
              <w:tab/>
              <w:t>240</w:t>
            </w:r>
          </w:hyperlink>
        </w:p>
        <w:p>
          <w:pPr>
            <w:pStyle w:val="Contents2"/>
            <w:tabs>
              <w:tab w:val="clear" w:pos="720"/>
              <w:tab w:val="right" w:pos="9350" w:leader="dot"/>
            </w:tabs>
            <w:rPr>
              <w:lang w:val="en-US" w:eastAsia="en-US"/>
            </w:rPr>
          </w:pPr>
          <w:hyperlink w:anchor="__RefHeading___Toc175662131">
            <w:r>
              <w:rPr>
                <w:rStyle w:val="IndexLink"/>
                <w:lang w:val="en-US" w:eastAsia="en-US"/>
              </w:rPr>
              <w:t>VM</w:t>
              <w:tab/>
              <w:t>251</w:t>
            </w:r>
          </w:hyperlink>
        </w:p>
        <w:p>
          <w:pPr>
            <w:pStyle w:val="Contents2"/>
            <w:tabs>
              <w:tab w:val="clear" w:pos="720"/>
              <w:tab w:val="right" w:pos="9350" w:leader="dot"/>
            </w:tabs>
            <w:rPr>
              <w:lang w:val="en-US" w:eastAsia="en-US"/>
            </w:rPr>
          </w:pPr>
          <w:hyperlink w:anchor="__RefHeading___Toc175662132">
            <w:r>
              <w:rPr>
                <w:rStyle w:val="IndexLink"/>
                <w:lang w:val="en-US" w:eastAsia="en-US"/>
              </w:rPr>
              <w:t>VMCheckpoint</w:t>
              <w:tab/>
              <w:t>295</w:t>
            </w:r>
          </w:hyperlink>
        </w:p>
        <w:p>
          <w:pPr>
            <w:pStyle w:val="Contents2"/>
            <w:tabs>
              <w:tab w:val="clear" w:pos="720"/>
              <w:tab w:val="right" w:pos="9350" w:leader="dot"/>
            </w:tabs>
            <w:rPr>
              <w:lang w:val="en-US" w:eastAsia="en-US"/>
            </w:rPr>
          </w:pPr>
          <w:hyperlink w:anchor="__RefHeading___Toc175662133">
            <w:r>
              <w:rPr>
                <w:rStyle w:val="IndexLink"/>
                <w:lang w:val="en-US" w:eastAsia="en-US"/>
              </w:rPr>
              <w:t>VMDK</w:t>
              <w:tab/>
              <w:t>305</w:t>
            </w:r>
          </w:hyperlink>
        </w:p>
        <w:p>
          <w:pPr>
            <w:pStyle w:val="Contents2"/>
            <w:tabs>
              <w:tab w:val="clear" w:pos="720"/>
              <w:tab w:val="right" w:pos="9350" w:leader="dot"/>
            </w:tabs>
            <w:rPr>
              <w:lang w:val="en-US" w:eastAsia="en-US"/>
            </w:rPr>
          </w:pPr>
          <w:hyperlink w:anchor="__RefHeading___Toc175662134">
            <w:r>
              <w:rPr>
                <w:rStyle w:val="IndexLink"/>
                <w:lang w:val="en-US" w:eastAsia="en-US"/>
              </w:rPr>
              <w:t>VMHost</w:t>
              <w:tab/>
              <w:t>307</w:t>
            </w:r>
          </w:hyperlink>
        </w:p>
        <w:p>
          <w:pPr>
            <w:pStyle w:val="Contents2"/>
            <w:tabs>
              <w:tab w:val="clear" w:pos="720"/>
              <w:tab w:val="right" w:pos="9350" w:leader="dot"/>
            </w:tabs>
            <w:rPr>
              <w:lang w:val="en-US" w:eastAsia="en-US"/>
            </w:rPr>
          </w:pPr>
          <w:hyperlink w:anchor="__RefHeading___Toc175662135">
            <w:r>
              <w:rPr>
                <w:rStyle w:val="IndexLink"/>
                <w:lang w:val="en-US" w:eastAsia="en-US"/>
              </w:rPr>
              <w:t>VMHostGroup</w:t>
              <w:tab/>
              <w:t>325</w:t>
            </w:r>
          </w:hyperlink>
        </w:p>
        <w:p>
          <w:pPr>
            <w:pStyle w:val="Contents2"/>
            <w:tabs>
              <w:tab w:val="clear" w:pos="720"/>
              <w:tab w:val="right" w:pos="9350" w:leader="dot"/>
            </w:tabs>
            <w:rPr>
              <w:lang w:val="en-US" w:eastAsia="en-US"/>
            </w:rPr>
          </w:pPr>
          <w:hyperlink w:anchor="__RefHeading___Toc175662136">
            <w:r>
              <w:rPr>
                <w:rStyle w:val="IndexLink"/>
                <w:lang w:val="en-US" w:eastAsia="en-US"/>
              </w:rPr>
              <w:t>VMHostNetworkAdapter</w:t>
              <w:tab/>
              <w:t>335</w:t>
            </w:r>
          </w:hyperlink>
        </w:p>
        <w:p>
          <w:pPr>
            <w:pStyle w:val="Contents2"/>
            <w:tabs>
              <w:tab w:val="clear" w:pos="720"/>
              <w:tab w:val="right" w:pos="9350" w:leader="dot"/>
            </w:tabs>
            <w:rPr>
              <w:lang w:val="en-US" w:eastAsia="en-US"/>
            </w:rPr>
          </w:pPr>
          <w:hyperlink w:anchor="__RefHeading___Toc175662137">
            <w:r>
              <w:rPr>
                <w:rStyle w:val="IndexLink"/>
                <w:lang w:val="en-US" w:eastAsia="en-US"/>
              </w:rPr>
              <w:t>VMHostRating</w:t>
              <w:tab/>
              <w:t>342</w:t>
            </w:r>
          </w:hyperlink>
        </w:p>
        <w:p>
          <w:pPr>
            <w:pStyle w:val="Contents2"/>
            <w:tabs>
              <w:tab w:val="clear" w:pos="720"/>
              <w:tab w:val="right" w:pos="9350" w:leader="dot"/>
            </w:tabs>
            <w:rPr>
              <w:lang w:val="en-US" w:eastAsia="en-US"/>
            </w:rPr>
          </w:pPr>
          <w:hyperlink w:anchor="__RefHeading___Toc175662138">
            <w:r>
              <w:rPr>
                <w:rStyle w:val="IndexLink"/>
                <w:lang w:val="en-US" w:eastAsia="en-US"/>
              </w:rPr>
              <w:t>VMHostVolume</w:t>
              <w:tab/>
              <w:t>348</w:t>
            </w:r>
          </w:hyperlink>
        </w:p>
        <w:p>
          <w:pPr>
            <w:pStyle w:val="Contents2"/>
            <w:tabs>
              <w:tab w:val="clear" w:pos="720"/>
              <w:tab w:val="right" w:pos="9350" w:leader="dot"/>
            </w:tabs>
            <w:rPr>
              <w:lang w:val="en-US" w:eastAsia="en-US"/>
            </w:rPr>
          </w:pPr>
          <w:hyperlink w:anchor="__RefHeading___Toc175662139">
            <w:r>
              <w:rPr>
                <w:rStyle w:val="IndexLink"/>
                <w:lang w:val="en-US" w:eastAsia="en-US"/>
              </w:rPr>
              <w:t>VMMManagedComputer</w:t>
              <w:tab/>
              <w:t>350</w:t>
            </w:r>
          </w:hyperlink>
        </w:p>
        <w:p>
          <w:pPr>
            <w:pStyle w:val="Contents2"/>
            <w:tabs>
              <w:tab w:val="clear" w:pos="720"/>
              <w:tab w:val="right" w:pos="9350" w:leader="dot"/>
            </w:tabs>
            <w:rPr>
              <w:lang w:val="en-US" w:eastAsia="en-US"/>
            </w:rPr>
          </w:pPr>
          <w:hyperlink w:anchor="__RefHeading___Toc175662140">
            <w:r>
              <w:rPr>
                <w:rStyle w:val="IndexLink"/>
                <w:lang w:val="en-US" w:eastAsia="en-US"/>
              </w:rPr>
              <w:t>VMMServer</w:t>
              <w:tab/>
              <w:t>356</w:t>
            </w:r>
          </w:hyperlink>
        </w:p>
        <w:p>
          <w:pPr>
            <w:pStyle w:val="Contents2"/>
            <w:tabs>
              <w:tab w:val="clear" w:pos="720"/>
              <w:tab w:val="right" w:pos="9350" w:leader="dot"/>
            </w:tabs>
            <w:rPr>
              <w:lang w:val="en-US" w:eastAsia="en-US"/>
            </w:rPr>
          </w:pPr>
          <w:hyperlink w:anchor="__RefHeading___Toc175662141">
            <w:r>
              <w:rPr>
                <w:rStyle w:val="IndexLink"/>
                <w:lang w:val="en-US" w:eastAsia="en-US"/>
              </w:rPr>
              <w:t>VMPerformance</w:t>
              <w:tab/>
              <w:t>364</w:t>
            </w:r>
          </w:hyperlink>
        </w:p>
        <w:p>
          <w:pPr>
            <w:pStyle w:val="Contents2"/>
            <w:tabs>
              <w:tab w:val="clear" w:pos="720"/>
              <w:tab w:val="right" w:pos="9350" w:leader="dot"/>
            </w:tabs>
            <w:rPr>
              <w:lang w:val="en-US" w:eastAsia="en-US"/>
            </w:rPr>
          </w:pPr>
          <w:hyperlink w:anchor="__RefHeading___Toc175662142">
            <w:r>
              <w:rPr>
                <w:rStyle w:val="IndexLink"/>
                <w:lang w:val="en-US" w:eastAsia="en-US"/>
              </w:rPr>
              <w:t>VMRCCertificateRequest</w:t>
              <w:tab/>
              <w:t>366</w:t>
            </w:r>
          </w:hyperlink>
        </w:p>
        <w:p>
          <w:pPr>
            <w:pStyle w:val="Contents2"/>
            <w:tabs>
              <w:tab w:val="clear" w:pos="720"/>
              <w:tab w:val="right" w:pos="9350" w:leader="dot"/>
            </w:tabs>
            <w:rPr>
              <w:lang w:val="en-US" w:eastAsia="en-US"/>
            </w:rPr>
          </w:pPr>
          <w:hyperlink w:anchor="__RefHeading___Toc175662143">
            <w:r>
              <w:rPr>
                <w:rStyle w:val="IndexLink"/>
                <w:lang w:val="en-US" w:eastAsia="en-US"/>
              </w:rPr>
              <w:t>VMXMachineConfig</w:t>
              <w:tab/>
              <w:t>36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Heading1"/>
        <w:rPr/>
      </w:pPr>
      <w:bookmarkStart w:id="0" w:name="__RefHeading___Toc175662103"/>
      <w:bookmarkEnd w:id="0"/>
      <w:r>
        <w:rPr/>
        <w:t>Introduction</w:t>
      </w:r>
    </w:p>
    <w:p>
      <w:pPr>
        <w:pStyle w:val="Normal"/>
        <w:rPr/>
      </w:pPr>
      <w:r>
        <w:rPr/>
        <w:t>This document contains output from the following command typed in the Windows PowerShell – Virtual Machine Manager command she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Command -PSSnapin VirtualMachineManagerSnapin | Sort-Object Noun, Verb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Help -detailed &gt; VMMHelpTopicsSortedNounVerb.tx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list of cmdlet help topics is sorted by noun groups and contains the same help about each topic that you can view in the Virtual Machine Manager implementation of the Windows PowerShell command shell by typ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Help &lt;Cmdlet-Name&gt; -detai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For more information about the Windows PowerShell – Virtual Machine Manager command shell, including a getting-started tutorial, see “Introducing Windows PowerShell for Virtual Machine Manager” at </w:t>
      </w:r>
      <w:hyperlink r:id="rId5">
        <w:r>
          <w:rPr>
            <w:rStyle w:val="InternetLink"/>
          </w:rPr>
          <w:t>http://go.microsoft.com/fwlink/?LinkID=84599</w:t>
        </w:r>
      </w:hyperlink>
      <w:r>
        <w:rPr/>
        <w:t>.</w:t>
      </w:r>
    </w:p>
    <w:p>
      <w:pPr>
        <w:pStyle w:val="Heading1"/>
        <w:rPr/>
      </w:pPr>
      <w:bookmarkStart w:id="1" w:name="__RefHeading___Toc175662104"/>
      <w:bookmarkEnd w:id="1"/>
      <w:r>
        <w:rPr/>
        <w:t>Cmdlets Grouped by Noun</w:t>
      </w:r>
    </w:p>
    <w:p>
      <w:pPr>
        <w:pStyle w:val="Normal"/>
        <w:rPr/>
      </w:pPr>
      <w:r>
        <w:rPr/>
        <w:t xml:space="preserve">Windows PowerShell cmdlets, including Virtual Machine Manager cmdlets, are named in the format </w:t>
      </w:r>
      <w:r>
        <w:rPr>
          <w:rFonts w:cs="Courier New" w:ascii="Courier New" w:hAnsi="Courier New"/>
          <w:sz w:val="18"/>
          <w:szCs w:val="18"/>
        </w:rPr>
        <w:t>&lt;Verb&gt;-&lt;Noun&gt;</w:t>
      </w:r>
      <w:r>
        <w:rPr/>
        <w:t xml:space="preserve">. This command reference groups the cmdlets into sets alphabetized first by noun and then by verb. To view a tree in the left margin of this document of the entire list of cmdlets by typing: </w:t>
      </w:r>
    </w:p>
    <w:p>
      <w:pPr>
        <w:pStyle w:val="Normal"/>
        <w:rPr/>
      </w:pPr>
      <w:r>
        <w:rPr/>
      </w:r>
    </w:p>
    <w:p>
      <w:pPr>
        <w:pStyle w:val="Normal"/>
        <w:rPr/>
      </w:pPr>
      <w:r>
        <w:rPr/>
        <w:t xml:space="preserve"> </w:t>
      </w:r>
      <w:r>
        <w:rPr/>
        <w:t xml:space="preserve">In the main menu bar of this Word document, click </w:t>
      </w:r>
      <w:r>
        <w:rPr>
          <w:b/>
        </w:rPr>
        <w:t>View</w:t>
      </w:r>
      <w:r>
        <w:rPr/>
        <w:t xml:space="preserve"> and then click </w:t>
      </w:r>
      <w:r>
        <w:rPr>
          <w:b/>
        </w:rPr>
        <w:t>Document Map</w:t>
      </w:r>
      <w:r>
        <w:rPr/>
        <w:t>.</w:t>
      </w:r>
      <w:r>
        <w:br w:type="page"/>
      </w:r>
    </w:p>
    <w:p>
      <w:pPr>
        <w:pStyle w:val="Heading2"/>
        <w:rPr/>
      </w:pPr>
      <w:bookmarkStart w:id="2" w:name="__RefHeading___Toc175662105"/>
      <w:bookmarkEnd w:id="2"/>
      <w:r>
        <w:rPr/>
        <w:t>DependentLibraryObject</w:t>
      </w:r>
    </w:p>
    <w:p>
      <w:pPr>
        <w:pStyle w:val="Heading3"/>
        <w:rPr/>
      </w:pPr>
      <w:r>
        <w:rPr/>
        <w:t>Get-DependentLibraryObject</w:t>
      </w:r>
    </w:p>
    <w:p>
      <w:pPr>
        <w:pStyle w:val="Normal"/>
        <w:rPr/>
      </w:pPr>
      <w:r>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ntifies dependencies between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DependentLibraryObject [-LibraryObject] [&lt;VirtualHardDisk ISO VM Scri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VirtualFloppyDisk&gt;] [-VMMServer &lt;ServerConnection&gt;] [&lt;Common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DependentLibraryObject [-LibraryServer] [&lt;String LibraryServer&gt;] [-VMM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DependentLibraryObject [-LibraryShare] &lt;String&gt; [-VMMServer &lt;ServerCon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ntifies dependencies between Virtual Machine Manager objects. This cmd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can identify objects that are dependent on the existence of a particul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object, a particular library share, or a particular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har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library share on a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Object [&lt;VirtualHardDisk ISO VM Script Template VirtualFloppy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ibrary object to test to determine whether oth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e dependent on this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Determine all of the objects that depend on a particular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 $_.Name -eq “VHD01”  -and $_.LibraryServer.Name -eq "FileServer01.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DependentLibraryObject -LibraryObject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selects from all virtual hard disk objects in the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talog on VMMServer1 (in the Contoso.com domain) the object that repres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the virtual hard disk named VHD01, which is stored on the library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led FileServer01. The command stores this virtual hard disk object in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iabl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urns all of the library objects that are dependent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is virtual hard disk. If dependent objects exist, removing this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 disk will require that those dependent objects be repaired before th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 be used ag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if you remove a virtual hard disk associated with a specific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or with a specific template, you must then use the Remove-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HardDisk cmdlet to remove the virtual hard disk from tha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or template before you can again use the virtual machine or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DependentLibraryObjec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DependentLibraryObject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p>
    <w:p>
      <w:pPr>
        <w:pStyle w:val="Heading3"/>
        <w:rPr/>
      </w:pPr>
      <w:r>
        <w:rPr/>
        <w:t>Get-DirectoryChildI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all files and subdirectories in the specified directory on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host or library server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DirectoryChildItem -LibraryServer [&lt;String LibraryServer&gt;] -Path &lt;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DirectoryChildItem -Path &lt;String&gt; -VMHost [&lt;String Host&gt;] [&lt;Common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all files and subdirectories immediately under the specified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lder) on a virtual machine host or library server managed by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Manager. If a share path is provided (such as \\ServerName\Share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rectory\FileName), the subdirectories of the share path are return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the subdirectories of the specified path on a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Host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DirectoryChildItem -VMHost $VMHost -Path "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host named Host01 and store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name and other information about each file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subdirectory immediately under the C:\ drive on Host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DirectoryChildIte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DirectoryChildItem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 w:name="__RefHeading___Toc175662106"/>
      <w:bookmarkEnd w:id="3"/>
      <w:r>
        <w:rPr/>
        <w:t>GuestOSProfile</w:t>
      </w:r>
    </w:p>
    <w:p>
      <w:pPr>
        <w:pStyle w:val="Heading3"/>
        <w:rPr/>
      </w:pPr>
      <w:r>
        <w:rPr/>
        <w:t>G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guest operating system profile objects from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GuestOSProfile [[-Name] &lt;String&gt;] [-VMMServer &lt;ServerConnection&gt;] [&lt;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GuestOSProfile [[-Name] &lt;String&gt;] -SysPrepFile &lt;Script&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guest operating system profiles. In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a guest operating system runs on a virtual machine, in co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st to the host operating system that runs on the physical host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 which the virtual machine is deploy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guest operating system profile stores common operating system configura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information. You can use this profile repeatedly to create new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 templates that you can then use to create new virtual machin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guest operating system profiles, type at the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GuestOSProfile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guest operating system profiles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library catalog in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database all objects that represent guest operating system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and displays information about these profil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specific guest operating system profile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GuestOSProfile | where { $_.Name -eq "Win2k3 Standar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Virtual Machine Manager library cat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 on VMMServer1 the object that represents the guest operating system pr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le named "Win2k3 Standard" and displays information about this profil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GuestOS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GuestOSProfile -full".</w:t>
      </w:r>
    </w:p>
    <w:p>
      <w:pPr>
        <w:pStyle w:val="Normal"/>
        <w:rPr>
          <w:rFonts w:ascii="Courier" w:hAnsi="Courier" w:cs="Courier"/>
          <w:sz w:val="18"/>
          <w:szCs w:val="18"/>
        </w:rPr>
      </w:pPr>
      <w:r>
        <w:rPr>
          <w:rFonts w:cs="Courier" w:ascii="Courier" w:hAnsi="Courier"/>
          <w:sz w:val="18"/>
          <w:szCs w:val="18"/>
        </w:rPr>
      </w:r>
    </w:p>
    <w:p>
      <w:pPr>
        <w:pStyle w:val="Heading3"/>
        <w:rPr/>
      </w:pPr>
      <w:r>
        <w:rPr/>
        <w:t>New-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guest operating system profile for use in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GuestOSProfile [-Name] &lt;String&gt; [-AdminPasswordCredential &lt;PS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ComputerName &lt;String&gt;] [-Description &lt;String&gt;] [-FullNam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 [-GuiRunOnceCommands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JoinWorkgroup &lt;String&gt;] [-OrgName &lt;String&g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ProductKey &lt;String&gt;] [-RunAsynchronously] [-SysPrepFile &lt;Scr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gt;] [-TimeZone &lt;Int32&gt;] [-VMMServer &lt;ServerConnection&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GuestOSProfile [-Name] &lt;String&gt; -JoinDomain &lt;String&gt; -JoinDomainCred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l &lt;String&gt; [-AdminPasswordCredential &lt;PSCredential&gt;] [-ComputerNam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Description &lt;String&gt;] [-FullName &lt;String&gt;] [-GuestOSProfile [&lt;Gue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rofile String&gt;]] [-GuiRunOnceCommands &lt;String&gt;] [-JobVariab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 [-Owner &lt;String&gt;] [-ProductKey &lt;String&gt;] [-RunAsynchro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ly] [-SysPrepFile &lt;Script&gt;] [-TimeZone &lt;Int32&gt;] [-VMMServer &lt;Server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guest operating system profile for use in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guest operating system is the operating system on a virtual machine,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rast to a host operating system on the physical host computer on whi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e or more virtual machines are deploy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guest operating system profile stores operating system configuration in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mation and can be used repeatedly to create new virtual machine templat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you can then use to create new virtual machines. The New-GuestOS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mdlet stores the new guest operating system profile in the library cat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g in the Virtual Machine Manager da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create a guest operating system profile based on default setting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based on an existing operating system profile. If you specify no 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 other than the Name parameter, the New-GuestOSProfile cmdlet creates a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fault guest operating system profile object. You apply a guest operating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stem profile to a virtual machine template; you use the profile when you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te a new virtual machine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guest operating system profile consists of a set of properties contain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most common settings from Sysprep.inf (the unattended answer file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exe), including the computer name and domain or workgroup setting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rofile also can contain a reference to a base Sysprep.inf file.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Machine Manager guest operating system profile includes the follow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ysprep.inf setting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 to which you want to join a virtual machine. You can use this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override the existing value on a template or on a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credentials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 name and password) of a user account with permission to jo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to the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A limited rights account should be used for joining machin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password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cal Administrator account. Using this parameter to specify a 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overrides any existing Administrator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person in whose name a virtual machine is re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ered. This is the user name that appears on the General tab of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perties under “Register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guest operating system profile object or an array of gu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A guest operating system profile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you can apply to a template) contains common settings for the una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ed answer file (Sysprep.inf) used for installing the operating 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virtual machine. The settings in the guest operating system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are used when you use a template to create a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e or more commands to add to the [GuiRunOnce] section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ysPrep.inf file. The [GuiRunOnce] section of SysPrep.inf contain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t of commands (separated by commas) that run the first time a us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s on to a virtual machine after Setu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group to which you want to join a virtual machine. You can use this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 to override the existing value on a template or on a guest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of the person in whose nam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is registered. This is the organization name that appea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General tab of System Properties under "Regist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roduct key to use for the operating system to be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on a virtual machine. The product key is a 25-digit number that i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es the product licen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geographical region in which the same standard time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no time zone is specified, the default time zone used for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s the same time zone setting that i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the time zone, use the Index number from the following t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to specify the GMT Standard Time zone, type: -TimeZon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8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ex      Time Zone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0   Dateline Standard Time           (GMT-12:00) International D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e W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1   Samoa Standard Time              (GMT-11:00) Midway Island, Sam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2   Hawaiian Standard Time           (GMT-10:00) Hawai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3   Alaskan Standard Time            (GMT-09:00) Alas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4   Pacific Standard Time            (GMT-08:00) Pacific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Tiju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0   Mountain Standard Time           (GMT-07:00) Mountai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3   Mexico Standard Time 2           (GMT-07:00) Chihuahua, La Paz,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zat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5   U.S. Mountain Standard Time      (GMT-07:00) Arizo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20   Central Standard Time            (GMT-06:00) Central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25   Canada Central Standard Time     (GMT-06:00) Saskatche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0   Mexico Standard Time             (GMT-06:00) Guadalajara, Mexic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Monterr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33   Central America Standard Time    (GMT-06:00) Central Ame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5   Eastern Standard Time            (GMT-05:00) Easter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0   U.S. Eastern Standard Time       (GMT-05:00) Indiana (Ea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5   S.A. Pacific Standard Time       (GMT-05:00) Bogota, Lima, Qui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50   Atlantic Standard Time           (GMT-04:00) Atlantic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5   S.A. Western Standard Time       (GMT-04:00) Caracas, La Pa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6   Pacific S.A. Standard Time       (GMT-04:00) Santiag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60   Newfoundland and Labrador        (GMT-03:30) Newfoundland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Time                                Labrad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65   E. South America Standard Time   (GMT-03:00) Brasi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70   S.A. Eastern Standard Time       (GMT-03:00) Buenos Ai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orget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3   Greenland Standard Time          (GMT-03:00) Greenl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5   Mid-Atlantic Standard Time       (GMT-02:00) Mid-Atlant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0   Azores Standard Time             (GMT-01:00) Az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3   Cape Verde Standard Time         (GMT-01:00) Cape Verde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85   GMT Standard Time                (GMT) Greenwich Mean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blin, Edinburg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bon, Lond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90   Greenwich Standard Time          (GMT) Casablanca, Monrov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95   Central Europe Standard Time     (GMT+01:00) Belgra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ratislav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dapest, Ljubljan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agu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0   Central European Standard Time   (GMT+01:00) Sarajevo, Skopj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saw, Zagre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5   Romance Standard Time            (GMT+01:00) Brussel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enhagen, Madr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10   W. Europe Standard Time          (GMT+01:00) Amsterdam, Berl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rn, Ro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ckholm, Vien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3   W. Central Africa Standard Time  (GMT+01:00) West Central Af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5   E. Europe Standard Time          (GMT+02:00) Buchar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20   Egypt Standard Time              (GMT+02:00) Cai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25   FLE Standard Time                (GMT+02:00) Helsinki, Kiev,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a, Sofi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inn, Vilni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30   GTB Standard Time                (GMT+02:00) Athens, Istanbu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35   Israel Standard Time             (GMT+02:00) Jerusal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40   South Africa Standard Time       (GMT+02:00) Harare, Preto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45   Russian Standard Time            (GMT+03:00) Moscow, 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tersbur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gogr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0   Arab Standard Time               (GMT+03:00) Kuwait, Riya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5   E. Africa Standard Time          (GMT+03:00) Nairob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8   Arabic Standard Time             (GMT+03:00) Baghd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0   Iran Standard Time               (GMT+03:30) Teh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5   Arabian Standard Time            (GMT+04:00) Abu Dhabi, Mus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70   Caucasus Standard Time           (GMT+04:00) Baku, Tbilis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rev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75   Transitional Islamic State of    (GMT+04:30) Kab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ghanistan Standard Ti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80   Ekaterinburg Standard Time       (GMT+05:00) Ekaterinbur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85   West Asia Standard Time          (GMT+05:00) Islamabad, Karach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shk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90   India Standard Time              (GMT+05:30) Chennai, Kolk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umbai, New Del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3   Nepal Standard Time              (GMT+05:45) Kathman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5   Central Asia Standard Time       (GMT+06:00) Astana, Dha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   Sri Lanka Standard Time          (GMT+06:00) Sri Jayawardenepu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1   N. Central Asia Standard Time    (GMT+06:00) Almaty, Novosibi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3   Myanmar Standard Time            (GMT+06:30) Yangon (Rango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05   S.E. Asia Standard Time          (GMT+07:00) Bangkok, Hano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aka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7   North Asia Standard Time         (GMT+07:00) Krasnoya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0   China Standard Time              (GMT+08:00) Beijing, Chongq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ng Kong S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umq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5   Singapore Standard Time          (GMT+08:00) Kuala Lump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ap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0   Taipei Standard Time             (GMT+08:00) Taipe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5   W. Australia Standard Time       (GMT+08:00) Per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7   North Asia East Standard Time    (GMT+08:00) Irkutsk, Ulaanbaa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30   Korea Standard Time              (GMT+09:00) Seo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35   Tokyo Standard Time              (GMT+09:00) Osaka, Sappor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k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0   Yakutsk Standard Time            (GMT+09:00) Yakut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5   A.U.S. Central Standard Time     (GMT+09:30) Dar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0   Cen. Australia Standard Time     (GMT+09:30) Adela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5   A.U.S. Eastern Standard Time     (GMT+10:00) Canberra, Melbou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dn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0   E. Australia Standard Time       (GMT+10:00) Brisba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5   Tasmania Standard Time           (GMT+10:00) Hob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0   Vladivostok Standard Time        (GMT+10:00) Vladivosto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5   West Pacific Standard Time       (GMT+10:00) Guam, Port Mores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0   Central Pacific Standard Time    (GMT+11:00) Magadan, Solom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lands,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edon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5   Fiji Islands Standard Time       (GMT+12:00) Fiji Islan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amchatk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rshall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90   New Zealand Standard Time        (GMT+12:00) Auckland, Wellingt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0   Tonga Standard Time              (GMT+13:00) Nuku'alof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default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GuestOSProfile -Name "New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default guest operating system profile named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guest operating system profile to use to join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to a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inDomain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GuestOSProfile -Name "NewProfile2" -JoinDomain "Contoso.com" -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inDomainCredential $JoinDomain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Windows PowerShell credential object (PSCre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ial object) by prompting the user for the user name and password requir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join a computer to the domain and stores the credentials in variable $J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omain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creates a guest operating system profile called New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2. When you use NewProfile2 to create a virtual machine, the profile us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pecified domain account and account password to join th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 to the Contoso.com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e recommended practice is to use only an account with limited righ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for automatically joining a virtual machine to a domain because the dom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ccount name and password appear briefly in plain text on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lone an existing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OSProfile = New-GuestOSProfile -Name "NewProfile3"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3" -FullName "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GuestOSProfile -Name "NewProfile4" -GuestOSProfile $OSPro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Contoso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guest operating system profile called New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3, specifies that the computer name is Contoso3, that the full name is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toso, and stores the profile object in variable $OS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nother guest operating system profile, called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file4, which is based on NewProfile3 but modifies the computer name. 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ther settings in NewProfile4 are identical to those in NewProfile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GuestOS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GuestOSProfile -full".</w:t>
      </w:r>
    </w:p>
    <w:p>
      <w:pPr>
        <w:pStyle w:val="Normal"/>
        <w:rPr>
          <w:rFonts w:ascii="Courier" w:hAnsi="Courier" w:cs="Courier"/>
          <w:sz w:val="18"/>
          <w:szCs w:val="18"/>
        </w:rPr>
      </w:pPr>
      <w:r>
        <w:rPr>
          <w:rFonts w:cs="Courier" w:ascii="Courier" w:hAnsi="Courier"/>
          <w:sz w:val="18"/>
          <w:szCs w:val="18"/>
        </w:rPr>
      </w:r>
    </w:p>
    <w:p>
      <w:pPr>
        <w:pStyle w:val="Heading3"/>
        <w:rPr/>
      </w:pPr>
      <w:r>
        <w:rPr/>
        <w:t>Remove-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perating system profil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GuestOSProfile [-GuestOSProfile] [&lt;GuestOSProfile String&gt;] [-Confi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Force &lt;Boolean&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s one or more objects that represent guest operating system profil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the library catalog in the Virtual Machine Manager database. This cmd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returns the object upon success (with the property MarkedForDeletion s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 or 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guest operating system profile object or an array of gu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A guest operating system profile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you can apply to a template) contains common settings for the una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ed answer file (Sysprep.inf) used for installing the operating 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virtual machine. The settings in the guest operating system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are used when you use a template to create a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guest operating system profile from the libr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OSProfile = Get-GuestOSProfile –VMMServer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re { $_.Name –eq "OSP-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GuestOSProfile -GuestOSProfile $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the object that represents the guest operat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ystem profile named OSP-1 from the library catalog i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on VMMServer1 and stores the operating system profil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 in variable $OS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OSP-1 from the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operating system profiles without being prompted to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firm each dele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OSProfiles = Get-GuestOSProfile -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OSProfiles | Remove-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all operating system profile objects from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database on VMMServer1 and stores the profile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in variable $OSProfil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Profiles (an object array) to Remove-OSProfile, which removes each of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from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GuestOS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GuestOSProfile -full".</w:t>
      </w:r>
    </w:p>
    <w:p>
      <w:pPr>
        <w:pStyle w:val="Normal"/>
        <w:rPr>
          <w:rFonts w:ascii="Courier" w:hAnsi="Courier" w:cs="Courier"/>
          <w:sz w:val="18"/>
          <w:szCs w:val="18"/>
        </w:rPr>
      </w:pPr>
      <w:r>
        <w:rPr>
          <w:rFonts w:cs="Courier" w:ascii="Courier" w:hAnsi="Courier"/>
          <w:sz w:val="18"/>
          <w:szCs w:val="18"/>
        </w:rPr>
      </w:r>
    </w:p>
    <w:p>
      <w:pPr>
        <w:pStyle w:val="Heading3"/>
        <w:rPr/>
      </w:pPr>
      <w:r>
        <w:rPr/>
        <w:t>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the properties of a guest operating system profile used 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 [-GuestOSProfile] [&lt;GuestOSProfile String&gt;] [-AdminPass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dCredential &lt;PSCredential&gt;] [-ComputerName &lt;String&gt;] [-Description &lt;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gt;] [-FullName &lt;String&gt;] [-GuiRunOnceCommands &lt;String&gt;] [-JobVariabl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JoinWorkgroup &lt;String&gt;] [-Name &lt;String&gt;] [-OrgName &lt;String&g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ProductKey &lt;String&gt;] [-RunAsynchronously] [-SysPrepFile &lt;Scr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gt;] [-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t-GuestOSProfile [-GuestOSProfile] [&lt;GuestOSProfile String&gt;] -JoinDoma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JoinDomainCredential &lt;String&gt; [-AdminPasswordCredential &lt;PSCre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al&gt;] [-ComputerName &lt;String&gt;] [-Description &lt;String&gt;] [-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GuiRunOnceCommands &lt;String&gt;] [-JobVariable &lt;String&gt;] [-Nam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 [-Owner &lt;String&gt;] [-ProductKey &lt;String&gt;] [-RunAsynchro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ly] [-SysPrepFile &lt;Script&gt;] [-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one or more properties of a guest operating system profile used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environment. Properties that you can change inc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 settings for computer name, product key, workgroup, domain, and other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made to a guest operating system profile affect only the guest op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ng system profile itself. Changes do not affect any existing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s that were created earlier by using this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guest operating system profile object or an array of gu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A guest operating system profile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you can apply to a template) contains common settings for the una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ed answer file (Sysprep.inf) used for installing the operating 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virtual machine. The settings in the guest operating system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are used when you use a template to create a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 to which you want to join a virtual machine. You can use this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override the existing value on a template or on a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credentials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 name and password) of a user account with permission to jo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to the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A limited rights account should be used for joining machin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password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cal Administrator account. Using this parameter to specify a 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overrides any existing Administrator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person in whose name a virtual machine is re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ered. This is the user name that appears on the General tab of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perties under “Register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e or more commands to add to the [GuiRunOnce] section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ysPrep.inf file. The [GuiRunOnce] section of SysPrep.inf contain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t of commands (separated by commas) that run the first time a us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s on to a virtual machine after Setu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group to which you want to join a virtual machine. You can use this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 to override the existing value on a template or on a guest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of the person in whose nam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is registered. This is the organization name that appea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General tab of System Properties under "Regist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roduct key to use for the operating system to be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on a virtual machine. The product key is a 25-digit number that i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es the product licen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geographical region in which the same standard time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no time zone is specified, the default time zone used for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s the same time zone setting that i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the time zone, use the Index number from the following t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to specify the GMT Standard Time zone, type: -TimeZon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8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ex      Time Zone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0   Dateline Standard Time           (GMT-12:00) International D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e W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1   Samoa Standard Time              (GMT-11:00) Midway Island, Sam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2   Hawaiian Standard Time           (GMT-10:00) Hawai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3   Alaskan Standard Time            (GMT-09:00) Alas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4   Pacific Standard Time            (GMT-08:00) Pacific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Tiju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0   Mountain Standard Time           (GMT-07:00) Mountai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3   Mexico Standard Time 2           (GMT-07:00) Chihuahua, La Paz,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zat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5   U.S. Mountain Standard Time      (GMT-07:00) Arizo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20   Central Standard Time            (GMT-06:00) Central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25   Canada Central Standard Time     (GMT-06:00) Saskatche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0   Mexico Standard Time             (GMT-06:00) Guadalajara, Mexic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Monterr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33   Central America Standard Time    (GMT-06:00) Central Ame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5   Eastern Standard Time            (GMT-05:00) Easter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0   U.S. Eastern Standard Time       (GMT-05:00) Indiana (Ea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5   S.A. Pacific Standard Time       (GMT-05:00) Bogota, Lima, Qui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50   Atlantic Standard Time           (GMT-04:00) Atlantic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5   S.A. Western Standard Time       (GMT-04:00) Caracas, La Pa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6   Pacific S.A. Standard Time       (GMT-04:00) Santiag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60   Newfoundland and Labrador        (GMT-03:30) Newfoundland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Time                                Labrad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65   E. South America Standard Time   (GMT-03:00) Brasi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70   S.A. Eastern Standard Time       (GMT-03:00) Buenos Ai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orget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3   Greenland Standard Time          (GMT-03:00) Greenl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5   Mid-Atlantic Standard Time       (GMT-02:00) Mid-Atlant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0   Azores Standard Time             (GMT-01:00) Az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3   Cape Verde Standard Time         (GMT-01:00) Cape Verde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85   GMT Standard Time                (GMT) Greenwich Mean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blin, Edinburg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bon, Lond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90   Greenwich Standard Time          (GMT) Casablanca, Monrov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95   Central Europe Standard Time     (GMT+01:00) Belgra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ratislav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dapest, Ljubljan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agu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0   Central European Standard Time   (GMT+01:00) Sarajevo, Skopj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saw, Zagre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5   Romance Standard Time            (GMT+01:00) Brussel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enhagen, Madr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10   W. Europe Standard Time          (GMT+01:00) Amsterdam, Berl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rn, Ro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ckholm, Vien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3   W. Central Africa Standard Time  (GMT+01:00) West Central Af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5   E. Europe Standard Time          (GMT+02:00) Buchar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20   Egypt Standard Time              (GMT+02:00) Cai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25   FLE Standard Time                (GMT+02:00) Helsinki, Kiev,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a, Sofi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inn, Vilni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30   GTB Standard Time                (GMT+02:00) Athens, Istanbu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35   Israel Standard Time             (GMT+02:00) Jerusal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40   South Africa Standard Time       (GMT+02:00) Harare, Preto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45   Russian Standard Time            (GMT+03:00) Moscow, 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tersbur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gogr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0   Arab Standard Time               (GMT+03:00) Kuwait, Riya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5   E. Africa Standard Time          (GMT+03:00) Nairob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8   Arabic Standard Time             (GMT+03:00) Baghd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0   Iran Standard Time               (GMT+03:30) Teh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5   Arabian Standard Time            (GMT+04:00) Abu Dhabi, Mus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70   Caucasus Standard Time           (GMT+04:00) Baku, Tbilis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rev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75   Transitional Islamic State of    (GMT+04:30) Kab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ghanistan Standard Ti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80   Ekaterinburg Standard Time       (GMT+05:00) Ekaterinbur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85   West Asia Standard Time          (GMT+05:00) Islamabad, Karach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shk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90   India Standard Time              (GMT+05:30) Chennai, Kolk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umbai, New Del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3   Nepal Standard Time              (GMT+05:45) Kathman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5   Central Asia Standard Time       (GMT+06:00) Astana, Dha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   Sri Lanka Standard Time          (GMT+06:00) Sri Jayawardenepu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1   N. Central Asia Standard Time    (GMT+06:00) Almaty, Novosibi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3   Myanmar Standard Time            (GMT+06:30) Yangon (Rango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05   S.E. Asia Standard Time          (GMT+07:00) Bangkok, Hano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aka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7   North Asia Standard Time         (GMT+07:00) Krasnoya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0   China Standard Time              (GMT+08:00) Beijing, Chongq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ng Kong S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umq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5   Singapore Standard Time          (GMT+08:00) Kuala Lump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ap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0   Taipei Standard Time             (GMT+08:00) Taipe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5   W. Australia Standard Time       (GMT+08:00) Per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7   North Asia East Standard Time    (GMT+08:00) Irkutsk, Ulaanbaa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30   Korea Standard Time              (GMT+09:00) Seo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35   Tokyo Standard Time              (GMT+09:00) Osaka, Sappor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k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0   Yakutsk Standard Time            (GMT+09:00) Yakut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5   A.U.S. Central Standard Time     (GMT+09:30) Dar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0   Cen. Australia Standard Time     (GMT+09:30) Adela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5   A.U.S. Eastern Standard Time     (GMT+10:00) Canberra, Melbou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dn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0   E. Australia Standard Time       (GMT+10:00) Brisba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5   Tasmania Standard Time           (GMT+10:00) Hob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0   Vladivostok Standard Time        (GMT+10:00) Vladivosto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5   West Pacific Standard Time       (GMT+10:00) Guam, Port Mores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0   Central Pacific Standard Time    (GMT+11:00) Magadan, Solom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lands,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edon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5   Fiji Islands Standard Time       (GMT+12:00) Fiji Islan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amchatk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rshall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90   New Zealand Standard Time        (GMT+12:00) Auckland, Wellingt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0   Tonga Standard Time              (GMT+13:00) Nuku'alof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pecify an organization name for an existing guest operating sy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OSProfile = New-GuestOSProfile -Name "NewProfile1"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1" -FullName "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GuestOSProfile -GuestOSProfile $OSProfile -OrgName "Conto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guest operating system profile named New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1, specifies that the computer name is Contoso1 and that the full name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toso, and stores the profile object in variable $OS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sets Contoso as the organization name for the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 created in the second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GuestOS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GuestOSProfil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4" w:name="__RefHeading___Toc175662107"/>
      <w:bookmarkEnd w:id="4"/>
      <w:r>
        <w:rPr/>
        <w:t>HardDisk</w:t>
      </w:r>
    </w:p>
    <w:p>
      <w:pPr>
        <w:pStyle w:val="Heading3"/>
        <w:rPr/>
      </w:pPr>
      <w:r>
        <w:rPr/>
        <w:t>Copy-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ies a volume of a physical hard disk from a source computer to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 disk file (.vhd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y-HardDisk -SourceComputerName &lt;String&gt; -VMHost [&lt;String Host&gt;] [-Cre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al &lt;PSCredential&gt;] [-DiskSizeAdd &lt;Int32&gt;] [-DriverPath &lt;String&gt;] [-Dyna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 &lt;Boolean&gt;] [-Fixed &lt;Boolean&gt;] [-JobGroup &lt;Guid&gt;] [-JobVariab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fline &lt;Boolean&gt;] [-Owner &lt;String&gt;] [-Path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hutdown &lt;Boolean&gt;] [-Trigger &lt;Boolean&gt;]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olumeDeviceID &lt;Guid&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y-HardDisk -MachineConfig &lt;MachineConfiguration&gt; -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 [-DiskSizeAdd &lt;Int32&gt;] [-Driver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 [-Fixed &lt;Boolean&gt;] [-JobGroup &lt;Guid&gt;] [-JobVariabl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Offline &lt;Boolean&gt;] [-Owner &lt;String&gt;] [-Path &lt;String&gt;] [-RunAsy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ronously] [-Shutdown &lt;Boolean&gt;] [-Trigger &lt;Boolean&gt;] [-VMMServer &lt;Server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nection&gt;] [-VolumeDeviceID &lt;Guid&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ies a volume of a physical hard disk from a source computer to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 disk file (.vhd file). If the volume contains an operating system, a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you run Copy-HardDisk, you must use the New-P2V cmdlet to configur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to run in a virtual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lt;MachineConfigura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nfiguration of a physical machine, including inform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bout the computer hardware, physical disks, operating system, and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xes stored in the machine. A physical machine configuration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ource computer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P2V conversion, you create a virtual machine from a physical 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mputer. The virtual machine is configured to have the same 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oftware, and configuration settings as the source computer and ha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same identify (ComputerName.DomainName) as the source computer. Du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a P2V conversion, disk images of the hard disks on the physical 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 are copied to virtual hard disks (.vhd files) for use in the new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izeAdd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amount of additional disk space to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to a particular virtual hard disk when performing a physical-to-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P2V) or virtual-to-virtual (V2V) machine conversion. Volumes lo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n the virtual hard disk are automatically extended to fill the ent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iver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o drivers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 This parameter is used only for a computer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Windows 2000 that is used as the source machine in a P2V conversion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for any offline P2V convers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a Windows 2000-based computer requires specific drivers, you can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parameter to specify the location of those dri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perform an offline P2V conversion, you can use this parameter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y the location of the most recent driver. Use one of the follow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drivers (ordered by priori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Windows Vista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 Windows XP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 Windows Server 2003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4. Windows 2000 Server 32-bi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first one listed is available, use that dri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not, use the second listed driver, and so 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dynamically expanding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install a virtual machine's guest operating system and data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The default type of virtual hard disk is a dynam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y expanding virtual hard disk. On a dynamically expanding virtual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disk, the size of the .vhd file grows as data is written to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n you create a dynamically expanding virtual hard disk, you specif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ximum file size (by using the -Size parameter), but the initial si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f the .vhd file is only about 3 MB. As a virtual machine use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hard disk, the size of the .vhd file grows to accommodate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 but it does not shrink when you delete data. If the dynam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anding disk starts to approach the limits of available space left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olume on which the virtual hard disk file is stored, Virtua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pauses the virtual machine and logs an error to the Virtual Server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 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fixed-size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fixed-size virtual hard disk is a .vhd file whose size you specify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using the -Size parameter) when the file is created; all of the sto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space that is available on a fixed-size virtual hard disk is r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when the virtual hard disk is created. When the amount of data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file changes, the size of the .vhd file remains the sam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pace on a fixed-size disk is more likely to be contiguous tha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dynamically expanding disk, so fixed-size disks generally provide b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performance. In addition, the file size of a fixed-size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unlike a dynamic disk, does not need to be expanded before d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written to the file, which also improves performan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flin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conversion of a computer running Windows 2003 SP1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ater) or Windows XP should be done offl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utdow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source server is shut down after a successful phys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o-virtual machine conversion (P2V conversion). By default, the so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server continues running if you do not use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gger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itiates the execution of a physical-to-virtual (P2V) or virtual-to-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V2V) job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umeDeviceID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vice ID of the volume to convert in a physical-to-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convers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py a physical hard disk from a source machine to a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opy-HardDisk -SourceComputerName "P2VSource.Contoso.com" -Volume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ceID "C" -Credential $Credential -VMHost $VMHost -Path "C:\MyVHDs" -Fix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izeAdd 10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computer on which re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 the physical hard disk that you want to convert to a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host named VMHost01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Contoso.com domain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pies and converts the "C" volume located on the sourc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puter named P2VSource (in the Contoso.com domain) into a new virtual har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 (still named "C") and places it on VMHost01 at the specified path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VHDs). The Fixed parameter specifies that the .vhd is fixed rather th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in format and the DiskSizeAdd parameter increases the size of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ume by 1024 MB. As this command is processed, $Credential provides your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entials to Copy-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2: Copy a physical hard disk and configure the operating system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volume to run in a virtual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 = New-MachineConfig -SourceComputerName "P2VSourc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oso.com" -Credential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opy-HardDisk -SourceComputerName "P2VSource.Contoso.com" -Volume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ceID "C" -Credential $Credential -VMHost $VMHost -Path "C:\MyVMs" -Fix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izeAdd 10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P2V -MachineConfig $MachineConfig -Name "VM01" -VMHost $VM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C:\MyVMs" -MemoryMB 256 -Credential $Credential -Run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computer on which re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 the physical hard disk that you want to convert to a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host named VMHost01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Contoso.com domain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gathers the machine configuration information from the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ysical source machine called P2VSource, which is in the Contoso.com,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res the machine configuration information in variable $MachineConfig.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ommand is processed, $Credential provides your credentials to New-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fth command copies and converts the "C" volume located on the sour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 named P2VSource (in the Contoso.com domain) into a new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still named "C") and places it on VMHost01 at the specified path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VMs). The Fixed parameter specifies that the .vhd is fixed rather th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in format and the DiskSizeAdd parameter increases the size of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ume by 1024 MB. As this command is processed, $Credential provides your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entials to Copy-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virtual hard disk (located at C:\MyVMs on VMHost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that was created in the preceding step and the machine configuration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 in variable $MachineConfig to create a new virtual machine called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New-P2V cmdlet automatically configures the operating system on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hard disk to run in a virtual environment; it uses the -MemoryMB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assign 256 MB of memory on the host for use by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nd it uses the RunAsynchronously parameter to return control to the sh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immediately (before the command comple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Copy-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Copy-HardDisk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5" w:name="__RefHeading___Toc175662108"/>
      <w:bookmarkEnd w:id="5"/>
      <w:r>
        <w:rPr/>
        <w:t>HardwareProfile</w:t>
      </w:r>
    </w:p>
    <w:p>
      <w:pPr>
        <w:pStyle w:val="Heading3"/>
        <w:rPr/>
      </w:pPr>
      <w:r>
        <w:rPr/>
        <w:t>G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hardware profile objects from the Virtual Machine Manager library c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ardwareProfile [-All] [-VMMServer &lt;ServerConnection&gt;] [&lt;Common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hardware profiles. You can use a hardwar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repeatedly to create new virtual machines or virtual machine 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 profile specifications for a virtual machine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PU settings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emory available on the virtual machine, in megabytes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virtual floppy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built-in virtual IDE device; you can attach virtual DV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s to the IDE bus. In addition, on the hardware pro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 template or on a virtual machine, you can also atta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s to the IDE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e or more optional virtual SCSI adapters. On the hard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rofile on a template or on a virtual machine, you can atta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rives (but not virtual DVD drives) to the SCSI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e or more optional virtual network adapters that you c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ach to an internal network or to an external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wo virtual COM ports (COM1 and COM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hardware profile also specifies the priority assigned to a specific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for using the host's CPU resources in comparison to the use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host's CPU by other virtual machines deployed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hardware profiles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Virtual Machine Manager library cat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 all objects that represent hardware profiles and displays information 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t these profil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specific hardware profile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gt; Get-HardwareProfile | where { $_.Name -eq "NewProfile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library catalog the object that re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nt the hardware profile named NewProfile1 and displays information abou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hardware profil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Hardware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HardwareProfile -full".</w:t>
      </w:r>
    </w:p>
    <w:p>
      <w:pPr>
        <w:pStyle w:val="Normal"/>
        <w:rPr>
          <w:rFonts w:ascii="Courier" w:hAnsi="Courier" w:cs="Courier"/>
          <w:sz w:val="18"/>
          <w:szCs w:val="18"/>
        </w:rPr>
      </w:pPr>
      <w:r>
        <w:rPr>
          <w:rFonts w:cs="Courier" w:ascii="Courier" w:hAnsi="Courier"/>
          <w:sz w:val="18"/>
          <w:szCs w:val="18"/>
        </w:rPr>
      </w:r>
    </w:p>
    <w:p>
      <w:pPr>
        <w:pStyle w:val="Heading3"/>
        <w:rPr/>
      </w:pPr>
      <w:r>
        <w:rPr/>
        <w:t>New-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hardware profile for use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HardwareProfile [-Name] &lt;String&gt; [-CPUMax &lt;Int32&gt;] [-CPU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PUType &lt;String&gt;] [-Description &lt;String&gt;] [-DiskIO &lt;Int32&gt;] [-Expected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UUtilization &lt;Int32&gt;] [-HardwareProfile &lt;HardwareProfile&gt;] [-JobGroup &lt;Gu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gt;] [-JobVariable &lt;String&gt;] [-MemoryMB &lt;Int32&gt;] [-NetworkUtilization &lt;Int3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Owner &lt;String&gt;] [-ProcessorCount &lt;Int32&gt;] [-RelativeWeight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hardware profile for use in Virtual Machine Manager that stores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configuration information. You can use a hardware profile repeated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to customize a new virtual machine or a new template. The New-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cmdlet stores the new hardware profile in the library catalog in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create a hardware profile based on defaults or based on an exist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 profile. If you specify no parameters, Virtual Machine Manager 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ates a default hardware profile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 profile specifications for a virtual machine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PU settings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emory available on the virtual machine, in megabytes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virtual floppy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built-in virtual IDE device; you can attach virtual DV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s to the IDE bus. In addition, on the hardware pro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 template or on a virtual machine, you can also atta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s to the IDE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e or more optional virtual SCSI adapters. On the hard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rofile on a template or on a virtual machine, you can atta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rives (but not virtual DVD drives) to the SCSI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e or more optional virtual network adapters that you c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ach to an internal network or to an external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wo virtual COM ports (COM1 and COM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hardware profile also specifies the priority assigned to a specific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for using the host's CPU resources in comparison to the use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host's CPU by other virtual machines deployed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Max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highest percentage of the total resources of a single C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at any given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inimum percentage of the resources of a single CPU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to allocate to a virtual machine. The percentage of CPU capaci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is available to the virtual machine is never less than this pe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a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umber of disk input/output operations per second (IO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Example: -DiskIO 15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 (to 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CPU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s a percentage) the amount of CPU on the host that you ex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is virtual machine to use. This value is only used when determi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suitable host for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its per second (Mb/s), the amount of bandwidth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s network that can be used by a virtual machine at any given ti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default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HardwareProfile -Name "New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default hardware profile named New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hardware profile that contains a network adapter,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 adapter, and a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Adapter -JobGroup $JobGroupID -EthernetAddressTy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Dynamic -VirtualNetwork "Internal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SCSIAdapter -JobGroup $JobGroupID -AdapterID 6 -Shar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VirtualDVDDrive -JobGroup $JobGroupID -Bus 1 -Lun 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HardwareProfile -Name "NewProfile2" -Owner "CONTOSO\Nichol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Temporary Hardware Config used to create a VM/Template" -Mem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MB 512 -JobGroup $JobGroupI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nerates a globally unique identifier (GUID) and st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GUID in variable $JobGroupID. The job group ID functions as an identi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r that groups subsequent commands into a single job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will create a virtual network adapter but uses the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 parameter to specify that the network adapter is not created until ju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the New-HardwareProfile cmdlet (in the last command) runs. This co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sets the Ethernet address type to dynamic and specifies that the new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network adapter will connect to a virtual network called "Internal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will create a virtual SCSI adapter but uses the Job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to specify that the SCSI adapter is not created until just be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 New-HardwareProfile cmdlet (in the last command) runs. This comm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s the adapter ID to 6 (which is the 7th ID because the range is 0 throu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6), and it sets the Shared parameter to $FALSE so that the adapter will 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be shared (as it would have had to be if you wanted to use it in guest 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fth command will create a virtual DVD drive but uses the JobGroup 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ter to specify that the DVD drive is not created until just before the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w-HardwareProfile cmdlet (in the last command) runs. Specifying Bus 1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0 attaches the virtual DVD drive to Secondary Channel (0) on the IDE b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xth command creates a hardware profile named NewProfile2, sets the 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r to Nicholas (whose account is in the Contoso.com domain), specifies a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cription, and specifies that the amount of memory on the host that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created by using this template) will use is 512 MB. Befor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HardwareProfile cmdlet creates the hardware profile, the JobGroup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in this final command executes all of the preceding cmdlets that sp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y the same JobGroup GUID. When New-VirtualNetworkAdapter, New-VirtualSC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 and New-VirtualDVDDrive execute, the resulting objects that are 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ted will be automatically associated with the new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lone and then modify an existing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New-HardwareProfile -Name "NewProfile3" -MemoryMB 51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HardwareProfile -Name "NewProfile4" -HardwareProfile $HW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1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hardware profile called NewProfile3, specif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the amount of memory on the host that a virtual machine (created by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 this hardware profile) can use is 512 MB, and stores the profil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nother hardware profile, called NewProfile4, wh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is based on NewProfile3 but modifies the value for relative weight. All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 settings in NewProfile4 are identical to those in NewProfile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Hardware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HardwareProfile -full".</w:t>
      </w:r>
    </w:p>
    <w:p>
      <w:pPr>
        <w:pStyle w:val="Normal"/>
        <w:rPr>
          <w:rFonts w:ascii="Courier" w:hAnsi="Courier" w:cs="Courier"/>
          <w:sz w:val="18"/>
          <w:szCs w:val="18"/>
        </w:rPr>
      </w:pPr>
      <w:r>
        <w:rPr>
          <w:rFonts w:cs="Courier" w:ascii="Courier" w:hAnsi="Courier"/>
          <w:sz w:val="18"/>
          <w:szCs w:val="18"/>
        </w:rPr>
      </w:r>
    </w:p>
    <w:p>
      <w:pPr>
        <w:pStyle w:val="Heading3"/>
        <w:rPr/>
      </w:pPr>
      <w:r>
        <w:rPr/>
        <w:t>Remove-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hardware profil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HardwareProfile [-HardwareProfile] &lt;HardwareProfile&gt; [-Confirm &lt;Bo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n&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hardware profiles from the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catalog in the Virtual Machine Manager database. This cmdlet return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upon success (with the property MarkedForDeletion set to TRUE) or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hardware profile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NewProfile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HardwareProfile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named NewProfile1 from the library catalog in the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base and stores the hardware profile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New-Profile1 from the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hardware profiles without being prompted to confirm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 dele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HardwareProfile | Remove-HardwareProfile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all hardware profile objects from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pipeline operator (|) then passes thes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to the Remove-HardwareProfile cmdlet, which removes each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he Confirm parameter prompts you to confirm whether you want to dele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ch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Hardware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HardwareProfile -full".</w:t>
      </w:r>
    </w:p>
    <w:p>
      <w:pPr>
        <w:pStyle w:val="Normal"/>
        <w:rPr>
          <w:rFonts w:ascii="Courier" w:hAnsi="Courier" w:cs="Courier"/>
          <w:sz w:val="18"/>
          <w:szCs w:val="18"/>
        </w:rPr>
      </w:pPr>
      <w:r>
        <w:rPr>
          <w:rFonts w:cs="Courier" w:ascii="Courier" w:hAnsi="Courier"/>
          <w:sz w:val="18"/>
          <w:szCs w:val="18"/>
        </w:rPr>
      </w:r>
    </w:p>
    <w:p>
      <w:pPr>
        <w:pStyle w:val="Heading3"/>
        <w:rPr/>
      </w:pPr>
      <w:r>
        <w:rPr/>
        <w:t>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the properties of a hardware profile used in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t-HardwareProfile [-HardwareProfile] &lt;HardwareProfile&gt; [-CPUMax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PUReserve &lt;Int32&gt;] [-CPUType &lt;String&gt;] [-Description &lt;String&gt;] [-DiskI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ExpectedCPUUtilization &lt;Int32&gt;] [-JobGroup &lt;Guid&gt;] [-Job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MemoryMB &lt;Int32&gt;] [-Name &lt;String&gt;] [-NetworkUtilization &lt;Int3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Owner &lt;String&gt;] [-ProcessorCount &lt;Int32&gt;] [-RelativeWeight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hardware profile used in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Manager environment. Properties that you can change include settings 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he amount memory on the host that is assigned to a virtual machine, pr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ssor number and characteristics, and other opt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change the properties of a virtual floppy drive, virtual DV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 virtual network adapter, or virtual SCSI adapter associated with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c hardware profile, you can use Set-VirtualFloppyDrive, Set-Virtual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Drive, Set-VirtualNetworkAdapter, or Set-VirtualSCSIAdapter, respective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made to a hardware profile affect only the hardware profile itsel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do not affect any existing virtual machines that were created ear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r by using this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more information about hardware profiles, type at 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Max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highest percentage of the total resources of a single C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at any given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inimum percentage of the resources of a single CPU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to allocate to a virtual machine. The percentage of CPU capaci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is available to the virtual machine is never less than this pe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a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umber of disk input/output operations per second (IO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Example: -DiskIO 15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 (to 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CPU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s a percentage) the amount of CPU on the host that you ex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is virtual machine to use. This value is only used when determi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suitable host for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its per second (Mb/s), the amount of bandwidth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s network that can be used by a virtual machine at any given ti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pecify an amount of memory for an existing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New-HardwareProfile -Name "NewProfile1" -MemoryMB 51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HardwareProfile -HardwareProfile $HWProfile -MemoryMB 10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creates a hardware profile named NewProfile1; specifi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the amount of memory on a host that a virtual machine (created by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 this hardware profile) will use is 512 MB; and stores the profile objec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hanges the memory value for NewProfile1 to 1024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Hardware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HardwareProfil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6" w:name="__RefHeading___Toc175662109"/>
      <w:bookmarkEnd w:id="6"/>
      <w:r>
        <w:rPr/>
        <w:t>ISO</w:t>
      </w:r>
    </w:p>
    <w:p>
      <w:pPr>
        <w:pStyle w:val="Heading3"/>
        <w:rPr/>
      </w:pPr>
      <w:r>
        <w:rPr/>
        <w:t>Get-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ISO objects from th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ISO [-All]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Virtual Machine Manager ISO files. The ISO 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e that an ISO object represents is stored on a library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irtual Machine Manager, typical uses of an ISO file includ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oring in the library an operating system ISO that you can us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to install an operating system on a virtual machine deploy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oring in the library a Virtual Machine Additions ISO that you c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stall later on a deployed virtual machine deployed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oring in the library application software, such as a Microsof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ffice ISO, that you can install later on a deployed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ployed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ISOs on all library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ISO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from the Virtual Machine Manager library catalog on VMMServer1 i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all objects that represent ISO files and displays info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on about these ISOs to the user. The ISO files that the retrieved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represent are stored in library shares on library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ISOs on a specific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ISO -VMMServer VMMServer1.Contoso.com | where { $_.Library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Name -eq "FileServer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from the library catalog on VMMServer1 all objects that represent I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iles stored on library server FileServer01 and displays information abou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se ISO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ISOs with a specific name on any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ISO -VMMServer VMMServer1.Contoso.com | where { $_.Name -eq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ddit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from the library catalog on VMMServer1 all objects that represent I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s named VMAdditions that are stored on any library server managed by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Manager and displays information about these ISOs to the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By default, the name of an ISO object in the library catalog is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me name (without the extension) as the name of the actual ISO file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ISO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ISO -full".</w:t>
      </w:r>
    </w:p>
    <w:p>
      <w:pPr>
        <w:pStyle w:val="Normal"/>
        <w:rPr>
          <w:rFonts w:ascii="Courier" w:hAnsi="Courier" w:cs="Courier"/>
          <w:sz w:val="18"/>
          <w:szCs w:val="18"/>
        </w:rPr>
      </w:pPr>
      <w:r>
        <w:rPr>
          <w:rFonts w:cs="Courier" w:ascii="Courier" w:hAnsi="Courier"/>
          <w:sz w:val="18"/>
          <w:szCs w:val="18"/>
        </w:rPr>
      </w:r>
    </w:p>
    <w:p>
      <w:pPr>
        <w:pStyle w:val="Heading3"/>
        <w:rPr/>
      </w:pPr>
      <w:r>
        <w:rPr/>
        <w:t>Remove-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ISO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ISO [-ISO] &lt;ISO&gt; [-Confirm &lt;Boolean&gt;] [-Force &lt;Boolean&gt;] [-JobVari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ISO images from the library c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g in the Virtual Machine Manager database and deletes the corresponding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O file on the library server. This cmdlet returns the object upon succ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th the property MarkedForDeletion set to TRUE) or returns an error mess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ISO object or an array of ISO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n ISO object and delete the corresponding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Iso = Get-ISO -VMMServer VMMServer1.Contoso.com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ISO -ISO $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on VMMServer1 the object that represents the ISO file n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VMAdditions that is stored in the file system on library server File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01. The command stores the ISO object in variable $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ISO object from the library catalog and de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s the corresponding .iso file from the file 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multiple ISO objects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s = Get-ISO -VMMServer VMMServer1.Contoso.com | where { $_.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ch “VMAddition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s | Remove-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at represent ISO files whose name includes the string “VMAddition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stores these ISO objects in variable $Iso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s (an object array) to the cmdlet Remove-ISO, which removes each ISO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 from the library catalog and deletes the corresponding .iso file from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file 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ISO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ISO -full".</w:t>
      </w:r>
    </w:p>
    <w:p>
      <w:pPr>
        <w:pStyle w:val="Normal"/>
        <w:rPr>
          <w:rFonts w:ascii="Courier" w:hAnsi="Courier" w:cs="Courier"/>
          <w:sz w:val="18"/>
          <w:szCs w:val="18"/>
        </w:rPr>
      </w:pPr>
      <w:r>
        <w:rPr>
          <w:rFonts w:cs="Courier" w:ascii="Courier" w:hAnsi="Courier"/>
          <w:sz w:val="18"/>
          <w:szCs w:val="18"/>
        </w:rPr>
      </w:r>
    </w:p>
    <w:p>
      <w:pPr>
        <w:pStyle w:val="Heading3"/>
        <w:rPr/>
      </w:pPr>
      <w:r>
        <w:rPr/>
        <w:t>Set-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n ISO object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ISO [-ISO] &lt;ISO&gt; [-Description &lt;String&gt;] [-Enabled &lt;Boolean&gt;] [-Job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lt;String&gt;] [-Name &lt;String&gt;] [-Owner &lt;String&gt;] [-RunAsynchronously] [-S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ePath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n ISO object used in a Virtual Machin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ager environment. Properties that you can change includ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hare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ISO object or an array of ISO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n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Iso = Get-ISO -VMMServer VMMServer1.Contoso.com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ISO -ISO $Iso -Description “Latest VMAdditions 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the library catalog on VMMServer1 (i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the object that represents the ISO image named VMAddi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s whose file is stored on the library server named FileServer01. This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d stores the ISO object in variable $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of this ISO object to "Latest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itions 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hange the owner of an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Iso = Get-ISO -VMMServer VMMServer1.Contoso.com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ISO -ISO $Iso -Owner “Contoso\HanyingFe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ISO file named VMAdditions on library server File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01. This command stores the ISO object in variable $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changes the owner of this ISO object to Hanying Feng,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ber of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hange the path to the share that contains an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Iso = Get-ISO -VMMServer VMMServer1.Contoso.com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ISO -ISO $Iso -SharePath “\\FileServer01.Contoso.com\New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recompact.is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ISO file named VMAdditions on library server File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01. This command stores the ISO object in variable $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SharePath property of this ISO object to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leServer01.Contoso.com\NewLibraryShare\Precompact.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This command does not move the actual file to the newly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location. Typically, you use this command to update the path in the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catalog of an ISO object whose corresponding file was already moved to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fferent location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Change the name of the object that represents an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Iso = Get-ISO -VMMServer VMMServer1.Contoso.com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ISO -ISO $Iso -Name “VMAdditions-Bet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ISO file named VMAdditions on library server File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01. This command stores the ISO object in variable $Iso.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name of this ISO object to VMAdditions-Bet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MPORTANT: By default, the name of an ISO object in the library catalog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ame name (without the extension) as the name of the actual file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hare (in this case, VMAdditions). Changing the name of the ISO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ect in the library catalog to VMAdditions-Beta does not change the nam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actual ISO file (VMAdditions) stored on FileServer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5: Change the name of a single "live" object stored in two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1 = Get-ISO -VMMServer VMMServer1.Contoso.com | where { $_.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2 = Get-ISO -VMMServer VMMServer1.Contoso.com | where { $_.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VMAdditions" -and $_.LibraryServer.Name -eq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ISO -ISO $Iso2 -Name “VMAdditions-RT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Iso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ISO file named VMAdditions on library server File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01. This command stores the ISO object in variable $Iso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same object and stores it in variable $I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 (this might be done, for example, by another server administrator work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 different compu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changes the name of the object stored in $Iso2 to VMAdd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ons-RT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two commands display information about the objects stored in $Iso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Iso2, including the name of each object. Because all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PowerShell objects are "live" objects, the name of the object in 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variable has been changed to VMAdditions-R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PowerShell objects in Virtual Machine Manager differ from core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erShell objects because all Virtual Machine Manager PowerShell objects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ive" and thus kept synchronized whereas core PowerShell objects typic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y are not synchroniz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if you execute the following statements, the result is tha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ntent of $a is "123", whereas the content of "$b" is "ab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S&gt; $a = "ab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S&gt; $b =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S&gt; $a = "12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S&gt;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S&gt; $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ISO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ISO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7" w:name="__RefHeading___Toc175662110"/>
      <w:bookmarkEnd w:id="7"/>
      <w:r>
        <w:rPr/>
        <w:t>Job</w:t>
      </w:r>
    </w:p>
    <w:p>
      <w:pPr>
        <w:pStyle w:val="Heading3"/>
        <w:rPr/>
      </w:pPr>
      <w:r>
        <w:rPr/>
        <w:t>Ge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job objects on the Virtual Machine Manager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Job [[-Name] &lt;String&gt;] [-Full &lt;Boolean&gt;] [-Job [&lt;String Task&gt;]] [-VMM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 Manager job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server. A job is a series of steps that are per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d sequentially to complete an action. You can retrieve job objects bas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specified criteri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you can group a series of jobs and run them to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 as a set. A complex action in Virtual Machine Manager, such as per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g a physical-to-virtual machine conversion (a P2V conversion), might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porate a series of jobs, known as a job group. Job groups can be used w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performing a P2V conversion, creating a new virtual machine, updating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hardware properties, or completing other complex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cmdlet help topics that includes a detailed description of the Job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and that include examples that use job groups, type at the com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HardwareProfil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Template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cmdlet should return the job object with an audit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 [&lt;String Ta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job object or an array of job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jobs currently running on a Virtual Machine Manager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Jobs = Get-Job | where { $_.Status -eq "Running" } | Format-L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perty Name, ID, Stat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Job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Gets from the Virtual Machine Manager database all object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resent Virtual Machine Manager job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first pipeline operator (|) to pass these job object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Object cmdlet (whose alias is "where"), which selects on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ose jobs that are currently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second pipeline operator to pass the job objects for thes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unning jobs to the Format-List cmdlet, which stores the name, I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umber, and Status properties for each job in variable $MyJob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information stored in $MyJob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Job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Job -full".</w:t>
      </w:r>
    </w:p>
    <w:p>
      <w:pPr>
        <w:pStyle w:val="Normal"/>
        <w:rPr>
          <w:rFonts w:ascii="Courier" w:hAnsi="Courier" w:cs="Courier"/>
          <w:sz w:val="18"/>
          <w:szCs w:val="18"/>
        </w:rPr>
      </w:pPr>
      <w:r>
        <w:rPr>
          <w:rFonts w:cs="Courier" w:ascii="Courier" w:hAnsi="Courier"/>
          <w:sz w:val="18"/>
          <w:szCs w:val="18"/>
        </w:rPr>
      </w:r>
    </w:p>
    <w:p>
      <w:pPr>
        <w:pStyle w:val="Heading3"/>
        <w:rPr/>
      </w:pPr>
      <w:r>
        <w:rPr/>
        <w:t>Restar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arts failed or canceled Virtual Machine Manager job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art-Job [-Job] [&lt;String Task&gt;] [-Credential &lt;PSCredential&gt;] [&lt;Common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starts one or more Virtual Machine Manager jobs that have failed or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ve been canceled by a user. Jobs that are currently running must be can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d before they can be restarted. All restarted jobs start from the last k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 good checkpoint before a failure or a cancellation (some jobs have on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single checkpoint). Restarting a job displays the object properties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job to the user and shows the Status property as “Runn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an individual job works with Restart-Job, 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 at the command prompt "Get-Help &lt;Cmdlet-Name&gt;" to see the help topic 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mdlet that initiates that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 [&lt;String Ta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job object or an array of job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start all jobs that were cancelled on any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Job | where { $_.ResultName -eq "VM01" -and $_.Status -eq "Ca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led" } | Restar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ieves from the Virtual Machine Manager database all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represent Virtual Machine Manager job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first pipeline operator (|) to pass these job object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Object cmdlet (whose alias is "where"). The Where-Objec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mdlet selects from the job results only job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med VM01 that have been cancell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second pipeline operator to send the cancelled job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Restart-Job cmdlet, which restarts each cancelled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start a specific failed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Job | where { $_.ID -eq "1234-1234-1234-1234" } | Restar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objects that represent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 jobs from the Virtual Machine Manager database; selects only the job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th the ID 1234-1234-1234-1234; and restarts that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start-Job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start-Job -full".</w:t>
      </w:r>
    </w:p>
    <w:p>
      <w:pPr>
        <w:pStyle w:val="Normal"/>
        <w:rPr>
          <w:rFonts w:ascii="Courier" w:hAnsi="Courier" w:cs="Courier"/>
          <w:sz w:val="18"/>
          <w:szCs w:val="18"/>
        </w:rPr>
      </w:pPr>
      <w:r>
        <w:rPr>
          <w:rFonts w:cs="Courier" w:ascii="Courier" w:hAnsi="Courier"/>
          <w:sz w:val="18"/>
          <w:szCs w:val="18"/>
        </w:rPr>
      </w:r>
    </w:p>
    <w:p>
      <w:pPr>
        <w:pStyle w:val="Heading3"/>
        <w:rPr/>
      </w:pPr>
      <w:r>
        <w:rPr/>
        <w:t>Stop-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s running jobs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Job [-Job] [&lt;String Task&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s one or more Virtual Machine Manager jobs that are running and retur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bject for each job in a stopped state. If the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 is not currently running, this cmdlet has no eff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 [&lt;String Ta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job object or an array of job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top all currently running job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 = Get-Job | where { $_.Status -eq "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 | Stop-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s that represent Virtual Machine Manager jobs. The pipeline operat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es these job objects to the Where-Object cmdlet (whose alias is "whe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hich selects only the objects for jobs that are currently running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res these job objects in variable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uses the pipeline operator (|) to pass the contents of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able $Job (an object array) to Stop-Job, which stops each running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top a specific running job 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 = Get-Job | where { $_.ResultName -eq "VM01" and $_.ID -eq "1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4-1234-1234-1234"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op-Job -Job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gets all objects that represent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s and, from the job results, selects only the job on VM01 identified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 ID 1234-1234-1234-1234 and stores this job object in variable $Job.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stops the job and returns the stopped job object to the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top-Job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top-Job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8" w:name="__RefHeading___Toc175662111"/>
      <w:bookmarkEnd w:id="8"/>
      <w:r>
        <w:rPr/>
        <w:t>LibraryServer</w:t>
      </w:r>
    </w:p>
    <w:p>
      <w:pPr>
        <w:pStyle w:val="Heading3"/>
        <w:rPr/>
      </w:pPr>
      <w:r>
        <w:rPr>
          <w:rFonts w:eastAsia="Arial"/>
        </w:rPr>
        <w:t xml:space="preserve">    </w:t>
      </w:r>
      <w:r>
        <w:rPr/>
        <w:t>Add-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computers as library servers to the library catalog in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LibraryServer [-ComputerName] &lt;String&gt; -Credential &lt;PSCredential&gt; [-D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iption &lt;String&gt;] [-JobGroup &lt;Guid&gt;] [-JobVariable &lt;String&gt;] [-Library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lt;String&gt;] [-RunAsynchronously] [-VMMServer &lt;ServerConnection&gt;] [&lt;Common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one or more computers as library servers to the library catalog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database. When you add a server as a library 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o Virtual Machine Manager, Virtual Machine Manager automatically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e Virtual Machine Manager agent software on that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Machine Manager library is made up of two primary componen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IBRARY CATALOG. The portion of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base that stores objects that represent all library resourc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Machine Manager database is stored either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icrosoft SQL Server 2005 on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rver itself or on a remote server  running Microsoft SQ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200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IBRARY RESOURCE FILES. Files that are stored in librar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hares on one or more physical library servers. Library resourc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n be distributed across multiple physical library server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resources include virtual machine 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hardware profiles, guest operating system profiles, virtual hard disk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hd files), virtual floppy disks (.vfd files), ISO images (.iso files),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cripts. In addition, you can store virtual machines in the library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urrently, you do not want to deploy on a 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these resources, templates, hardware profiles, and guest operating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files are represented only by objects stored in the library catalog.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other resources are files stored on library servers and objects that c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pond to those files stored in the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roup to which a library server belongs. You can use a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rary group (such as LibraryGroup1) to associate library servers with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ticular host groups or to associate library servers with one anot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library server object to the Virtual Machine Manager dat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LibraryServer -VMMServer VMMServer1.Contoso.com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Server0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library server object that represents FileServer01 to the library 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alog in the Virtual Machine Manager database provided by VMMServer1. Bo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rvers are in the Contoso.com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a dialog box appears prompting you for credentials to perform this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on, type the user name and password for either a local Administrator 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unt or a domain account with administrator rights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Add a library server object to the Virtual Machine Manager dat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e and specify a description for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LibraryServer -VMMServer VMMServer1.Contoso.com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Server01.Contoso.com" -Description “Library server for la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library server object that represents FileServer01 to the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Manager library catalog, and describes FileServer01 as “Library 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for lab.”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a dialog box appears prompting you for credentials to perform this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on, type the user name and password for either a local Administrator 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unt or a domain account with administrator rights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Add multiple library server objects to the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rverNames = “FileServer01.Contoso.com”, “FileServer02.Contoso.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foreach( $ServerName in $ServerNames ) { Add-LibraryServer -VMM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VMMServer1.Contoso.com -ComputerName $ServerName -Credential $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tores in variable $ServerNames the strings "FileServer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Contoso.com" and "FileServer02.Contoso.com", which are the names of the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 servers (both in the Contoso.com domain) that you want to add to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as library server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a foreach loop to pass the server names stored in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Names (an array of strings) to Add-LibraryServer, which adds the two 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e servers as library server objects to the library catalog on VMMServer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this command is processed, variable $Credential provides your 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Add-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Windows PowerShell foreach loop statement (which is not the same a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each-Object cmdlet, whose alias is also “foreach”) takes the for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each ($&lt;item&gt; in $&lt;collection&gt;){&lt;command_block&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reach loop executes the code in the &lt;command_block&gt; once for each e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nt in the $&lt;collection&gt;. In this example, $&lt;collection&gt; is an array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define, but it could be also a set of objects that are the output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mdlet. Windows PowerShell creates the variable $&lt;item&gt; automatically wh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reach loop runs and uses it to cycle through each item in the coll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the foreach loop, type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bout_ForEac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Library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LibraryServer -full".</w:t>
      </w:r>
    </w:p>
    <w:p>
      <w:pPr>
        <w:pStyle w:val="Normal"/>
        <w:rPr>
          <w:rFonts w:ascii="Courier" w:hAnsi="Courier" w:cs="Courier"/>
          <w:sz w:val="18"/>
          <w:szCs w:val="18"/>
        </w:rPr>
      </w:pPr>
      <w:r>
        <w:rPr>
          <w:rFonts w:cs="Courier" w:ascii="Courier" w:hAnsi="Courier"/>
          <w:sz w:val="18"/>
          <w:szCs w:val="18"/>
        </w:rPr>
      </w:r>
    </w:p>
    <w:p>
      <w:pPr>
        <w:pStyle w:val="Heading3"/>
        <w:rPr/>
      </w:pPr>
      <w:r>
        <w:rPr/>
        <w:t>Get-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library server objects from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LibraryServer [[-ComputerName] &lt;String&gt;]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 Manager library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s from the library catalog in the Virtual Machine Manager da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library servers, type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LibraryServer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library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LibraryServer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all objects that represent library servers from the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 library catalog on VMMServer1 (in the Contoso.com domain) and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information about these library servers to the us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e name of a library server is the same as its computer 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specific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LibraryServer -VMMServer VMMServer1.Contoso.com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Server0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from the library catalog on VMMServer1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erver FileServer01 and displays information about this library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library servers that match specified criteri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ervers = Get-LibraryServer -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here { $_.Name -match "File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on VMMServer1 all objects that represent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s whose name includes the string “FileServer” (such as File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 FileServer02, and so on) and stores these library server objects in v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ble $Lib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Library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LibraryServer -full".</w:t>
      </w:r>
    </w:p>
    <w:p>
      <w:pPr>
        <w:pStyle w:val="Normal"/>
        <w:rPr>
          <w:rFonts w:ascii="Courier" w:hAnsi="Courier" w:cs="Courier"/>
          <w:sz w:val="18"/>
          <w:szCs w:val="18"/>
        </w:rPr>
      </w:pPr>
      <w:r>
        <w:rPr>
          <w:rFonts w:cs="Courier" w:ascii="Courier" w:hAnsi="Courier"/>
          <w:sz w:val="18"/>
          <w:szCs w:val="18"/>
        </w:rPr>
      </w:r>
    </w:p>
    <w:p>
      <w:pPr>
        <w:pStyle w:val="Heading3"/>
        <w:rPr/>
      </w:pPr>
      <w:r>
        <w:rPr/>
        <w:t>Remove-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library server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LibraryServer [-LibraryServer] [&lt;String LibraryServer&gt;] -Credenti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PSCredential&gt; [-JobVariable &lt;String&gt;] [-RunAsynchronously]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library servers (and deletes li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ary shares on the server) from the library catalog i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This cmdlet returns the object upon success (with th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ty MarkedForDeletion set to TRUE) or returns an error message upon fai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operates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this computer is only a library server (not also a host), the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rver is removed unless this server is also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ager server, in which case you cannot remove the librar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functionali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this computer is both a library server and a host, this comm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s only the library server functionality but leaves the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onent in place. However, the library server functionality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d (if the server is not also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library server object from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LibServer = Get-LibraryServer -VMMServer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LibraryServer -LibraryServer $Li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on VMMServer1 (in the Contoso.com domain) the object that represents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 FileServer01 and stores the library server object in variabl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b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library server object, and all library sh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this server, from the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multiple library server objects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ervers = Get-LibraryServer -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here { $_.Name -match “FileServ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erver | Remove-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all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s that represent library servers whose computer name includes the str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FileServer” and stores these library server objects in variable $Lib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Server (an object array) to Remove-LibraryServer, which removes each li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ry server object from the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Library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LibraryServer -full".</w:t>
      </w:r>
    </w:p>
    <w:p>
      <w:pPr>
        <w:pStyle w:val="Normal"/>
        <w:rPr>
          <w:rFonts w:ascii="Courier" w:hAnsi="Courier" w:cs="Courier"/>
          <w:sz w:val="18"/>
          <w:szCs w:val="18"/>
        </w:rPr>
      </w:pPr>
      <w:r>
        <w:rPr>
          <w:rFonts w:cs="Courier" w:ascii="Courier" w:hAnsi="Courier"/>
          <w:sz w:val="18"/>
          <w:szCs w:val="18"/>
        </w:rPr>
      </w:r>
    </w:p>
    <w:p>
      <w:pPr>
        <w:pStyle w:val="Heading3"/>
        <w:rPr/>
      </w:pPr>
      <w:r>
        <w:rPr/>
        <w:t>Set-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the Description property of a Virtual Machine Manager library 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LibraryServer [-LibraryServer] [&lt;String LibraryServer&gt;] [-Description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JobGroup &lt;Guid&gt;] [-JobVariable &lt;String&gt;] [-Library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a property of a Virtual Machine Manager library server object.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ly property that you can change by using the Set-LibraryServer cmdle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escription proper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roup to which a library server belongs. You can use a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rary group (such as LibraryGroup1) to associate library servers with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ticular host groups or to associate library servers with one anot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LibServer = Get-LibraryServer -VMMServer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LibraryServer -LibraryServer $LibServer -Description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for lab and pre-produc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on VMMServer1 the object that represents the library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FileServer01 and stores the library server object in variable $Lib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Both servers are 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for FileServer01 to “Library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 for lab and pre-produc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Library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LibraryServer -full".</w:t>
      </w:r>
    </w:p>
    <w:p>
      <w:pPr>
        <w:pStyle w:val="Normal"/>
        <w:rPr>
          <w:rFonts w:ascii="Courier" w:hAnsi="Courier" w:cs="Courier"/>
          <w:sz w:val="18"/>
          <w:szCs w:val="18"/>
        </w:rPr>
      </w:pPr>
      <w:r>
        <w:rPr>
          <w:rFonts w:cs="Courier" w:ascii="Courier" w:hAnsi="Courier"/>
          <w:sz w:val="18"/>
          <w:szCs w:val="18"/>
        </w:rPr>
      </w:r>
    </w:p>
    <w:p>
      <w:pPr>
        <w:pStyle w:val="Heading3"/>
        <w:rPr/>
      </w:pPr>
      <w:r>
        <w:rPr/>
        <w:t>Add-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Windows shares on a library server as library shares to the library 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og in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LibraryShare [-SharePath] &lt;String&gt; -Credential &lt;PSCredential&gt; [-Descr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lt;String&gt;] [-JobGroup &lt;Guid&gt;] [-JobVariable &lt;String&gt;] [-RunAsynchrono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one or more Windows shares on a Virtual Machine Manager library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library shares to the library catalog in the Virtual Machine Manager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ISCOVERING EXISITNG LIBRARY RESOURCES. After you add a librar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hare, Virtual Machine Manager automatically scans the sh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scovers all existing objects stored in that share that qualify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 objects, and adds the library objects to the library catalo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DDING NEW LIBRARY RESOURCES. After you add a library sh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use the appropriate cmdlet to add library resources to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 share, includ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Template, to add virtual machine 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HardwareProfile, to add hardware profil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GuestOSProfile, to add guest operating system profil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VirtualHardDisk, to add virtual hard disks (.vhd fil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Library resources that can be discovered only by the library refres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but not created by an administrator include virtual floppy disks (.vfd 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s), ISO images (.iso files), and scrip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Windows share as a library share object to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LibraryShare –SharePath “\\FileServer01\LibShare” –Credenti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 where { $_.Name -eq "AllVhd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with permissions to add a library share on this library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it stores your credentials in variable $Credential.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adds an object to the library catalog that represents All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ds (a Windows share located under LibShare on FileServer01) as a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e object. As this command is processed, variable $Credential provides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r credentials to Add-LibraryShar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Add multiple Windows shares as library share objects to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LibraryShare -SharePath "\\FileServer01\LibShare" -Credenti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 where { $_.Name -match "vm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adds objects to the library catalog that represent any 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ws shares (located under LibShare on FileServer01) that contain the 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vmm" in the share name as library share objects. As this command is pr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sed, variable $Credential provides your credentials to Add-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LibraryShar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LibraryShare -full".</w:t>
      </w:r>
    </w:p>
    <w:p>
      <w:pPr>
        <w:pStyle w:val="Normal"/>
        <w:rPr>
          <w:rFonts w:ascii="Courier" w:hAnsi="Courier" w:cs="Courier"/>
          <w:sz w:val="18"/>
          <w:szCs w:val="18"/>
        </w:rPr>
      </w:pPr>
      <w:r>
        <w:rPr>
          <w:rFonts w:cs="Courier" w:ascii="Courier" w:hAnsi="Courier"/>
          <w:sz w:val="18"/>
          <w:szCs w:val="18"/>
        </w:rPr>
      </w:r>
    </w:p>
    <w:p>
      <w:pPr>
        <w:pStyle w:val="Heading3"/>
        <w:rPr/>
      </w:pPr>
      <w:r>
        <w:rPr/>
        <w:t>Get-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library share objects from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LibraryShare [-All] [-VMMServer &lt;ServerConnection&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Virtual Machine Manager library shares lo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on library server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library share is a Windows share on a Virtual Machine Manager library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 that is used to store files that contain library resources. Resources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nclude virtual machine templates, hardware profiles, guest operating s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em profiles, virtual hard disks (.vhd files), virtual floppy disks (.vf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s), ISO images (.iso files), and scripts, as well as stored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library shar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LibraryShare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library catalog on VMMServer1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all objects that represent library shares on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s and displays information about these library shar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specific library share on a specific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 = Get-LibraryShare -VMMServer VMMServer1.Contoso.com | w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e { $_.LibraryServer.Name -eq "FileServer01.Contoso.com" -and $_.Name -e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Vhd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from the library catalog on VMMServer1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hare named AllVhds on library server FileServer01 and stores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e object in variable $Lib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library shares on a specific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erver = Get-LibraryServer -VMMServer VMMServer1.Contoso.com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puterName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llLibShares = Get-LibraryShare | where { $_.LibraryServer.Name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 "FileServer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library server FileServer01 and stores the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ver object in variable $Lib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all library share objects on FileServer01 and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e share objects in variable $AllLibShar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LibraryShar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LibraryShare -full".</w:t>
      </w:r>
    </w:p>
    <w:p>
      <w:pPr>
        <w:pStyle w:val="Normal"/>
        <w:rPr>
          <w:rFonts w:ascii="Courier" w:hAnsi="Courier" w:cs="Courier"/>
          <w:sz w:val="18"/>
          <w:szCs w:val="18"/>
        </w:rPr>
      </w:pPr>
      <w:r>
        <w:rPr>
          <w:rFonts w:cs="Courier" w:ascii="Courier" w:hAnsi="Courier"/>
          <w:sz w:val="18"/>
          <w:szCs w:val="18"/>
        </w:rPr>
      </w:r>
    </w:p>
    <w:p>
      <w:pPr>
        <w:pStyle w:val="Heading3"/>
        <w:rPr/>
      </w:pPr>
      <w:r>
        <w:rPr/>
        <w:t>Refresh-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es the state and metadata of Virtual Machine Manager library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d in library shar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LibraryShare [-LibraryShare] &lt;String&gt; [-JobVariable &lt;String&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es (updates) the state and metadata of all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objects stored in the specified library share or shares. This ref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also finds new library files (if any exist) on the specified library s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nd adds an object for each new library file to the library catalog i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har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library share on a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fresh the specified library 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 = Get-LibraryShare -VMMServer VMMServer1.Contoso.com | w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e { $_.LibraryServer.Name -eq “FileServer01.Contoso.com” -and $_.Name -e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AllVh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fresh-LibraryShare -LibraryShare $Lib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the library catalog on VMMServer1 (i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the object that represents the library share named All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ds on library server FileServer01and stores the share object for AllVhds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 variable $LibShar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pdates the state and metadata information for all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objects in the share stored in $LibShare, and then it adds any new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objects found in the share to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fresh multiple library shar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s = Get-LibraryShare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LibraryServer.Name -eq "FileServer01.Contoso.com" -and $_.Nam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ch "vh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s | Refresh-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all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at represent library shares on library server FileServer01 whose s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name contains the string "vhd" and stores these share objects in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Shar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pdates the information for all library shares stored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Shares, and then it adds any new library objects found in these sha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fresh-LibraryShar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fresh-LibraryShare -full".</w:t>
      </w:r>
    </w:p>
    <w:p>
      <w:pPr>
        <w:pStyle w:val="Normal"/>
        <w:rPr>
          <w:rFonts w:ascii="Courier" w:hAnsi="Courier" w:cs="Courier"/>
          <w:sz w:val="18"/>
          <w:szCs w:val="18"/>
        </w:rPr>
      </w:pPr>
      <w:r>
        <w:rPr>
          <w:rFonts w:cs="Courier" w:ascii="Courier" w:hAnsi="Courier"/>
          <w:sz w:val="18"/>
          <w:szCs w:val="18"/>
        </w:rPr>
      </w:r>
    </w:p>
    <w:p>
      <w:pPr>
        <w:pStyle w:val="Heading3"/>
        <w:rPr/>
      </w:pPr>
      <w:r>
        <w:rPr/>
        <w:t>Remove-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library shar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LibraryShare [-LibraryShare] &lt;String&gt; [-JobVariable &lt;String&gt;] [-Ru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s one or more objects that represent library shares from the librar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talog in the Virtual Machine Manager database and deletes the correspon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shares from the file system on the library server. This cmdlet return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object upon success (with the property MarkedForDeletion set to TRUE) 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har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library share on a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library share object and delete the share from the 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 = Get-LibraryShare -VMMServer VMMServer.Contoso.com | w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 { $_.LibraryServer.name -eq “FileServer01.Contoso.com” -and $_.Name -eq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AllVh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LibraryShare -LibraryShare $Lib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on VMMServer1 the object that represents the library share named AllVh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is located on library server FileServer01. This command stores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are object in variable $LibShar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library share object and all library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is share from the library catalog and deletes the share from the 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multiple library share objects from the library and del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 corresonding shares from the file sys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s = Get-LibraryShare -VMMServer VMMServer.Contoso.com | w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e { $_.LibraryServer.Name -eq “FileServer01.Contoso.com” -and $_.Nam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ch “vh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s | Remove-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all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at represent library shares on library server FileServer01 whose s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name includes the string “vhd”. The command stores these share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ariable $LibShar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Shares (an object array) to Remove-LibraryShare, which removes each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library share objects from the library catalog and deletes the corresp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ng shares from the file 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LibraryShar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LibraryShare -full".</w:t>
      </w:r>
    </w:p>
    <w:p>
      <w:pPr>
        <w:pStyle w:val="Normal"/>
        <w:rPr>
          <w:rFonts w:ascii="Courier" w:hAnsi="Courier" w:cs="Courier"/>
          <w:sz w:val="18"/>
          <w:szCs w:val="18"/>
        </w:rPr>
      </w:pPr>
      <w:r>
        <w:rPr>
          <w:rFonts w:cs="Courier" w:ascii="Courier" w:hAnsi="Courier"/>
          <w:sz w:val="18"/>
          <w:szCs w:val="18"/>
        </w:rPr>
      </w:r>
    </w:p>
    <w:p>
      <w:pPr>
        <w:pStyle w:val="Heading3"/>
        <w:rPr/>
      </w:pPr>
      <w:r>
        <w:rPr/>
        <w:t>Set-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the Description property of a Virtual Machine Manager library sh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LibraryShare [-LibraryShare] &lt;String&gt; [-Description &lt;String&gt;] [-Job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a property of a Virtual Machine Manager library share object. Th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ly property that you can change by using the Set-LibraryShare cmdlet i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Description proper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har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library share on a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 library 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hare = Get-LibraryShare -VMMServer VMMServer1.Contoso.com | w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e { $_.LibraryServer.Name -eq "FileServer01.Contoso.com" -and $_.Name -e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ileShare01"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LibraryShare -LibraryShare $LibShare -Description "Library s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lab and pre-produc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on VMMServer1 (in the Contoso.com domain) the object th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esents the library share named FileShare01 on FileServer01 and sto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ibrary share object in variable $Lib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for FileShare01 to “Library s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lab and pre-produc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LibraryShar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LibraryShar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9" w:name="__RefHeading___Toc175662112"/>
      <w:bookmarkEnd w:id="9"/>
      <w:r>
        <w:rPr/>
        <w:t>MachineConfig</w:t>
      </w:r>
    </w:p>
    <w:p>
      <w:pPr>
        <w:pStyle w:val="Heading3"/>
        <w:rPr/>
      </w:pPr>
      <w:r>
        <w:rPr/>
        <w:t>Get-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physical machine configuration objects from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MachineConfig [-SourceComputerName &lt;String&gt;] [-VMMServer &lt;ServerConn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from the Virtual Machine Manager database that re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ent the physical machine configuration associated with one or more phy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 computers. Information about a computer's hardware, physical disks,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ating system, and hot fixes is stored in the machine configura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physical machine configuration is used when you use the New-P2V cmdlet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 a physical machine to a virtual machine. To perform this convers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you use a physical computer as a template from which to create an iden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 or nearly identical, virtual machine that has the same identity (Com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me.DomainName) as the physic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ource computer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P2V conversion, you create a virtual machine from a physical 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mputer. The virtual machine is configured to have the same 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oftware, and configuration settings as the source computer and ha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same identify (ComputerName.DomainName) as the source computer. Du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a P2V conversion, disk images of the hard disks on the physical 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 are copied to virtual hard disks (.vhd files) for use in the new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machine configu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that represent machine configurations (which were created earlier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using New-MachineConfig) and displays information about these machine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guration object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the machine configuration for a particular physic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MachineConfig | where { $_.SourceComputerName -eq "Server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configuration (created earlier by using New-MachineConfig) for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hysical machine named Server1 and displays information about this objec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MachineConfig -full".</w:t>
      </w:r>
    </w:p>
    <w:p>
      <w:pPr>
        <w:pStyle w:val="Normal"/>
        <w:rPr>
          <w:rFonts w:ascii="Courier" w:hAnsi="Courier" w:cs="Courier"/>
          <w:sz w:val="18"/>
          <w:szCs w:val="18"/>
        </w:rPr>
      </w:pPr>
      <w:r>
        <w:rPr>
          <w:rFonts w:cs="Courier" w:ascii="Courier" w:hAnsi="Courier"/>
          <w:sz w:val="18"/>
          <w:szCs w:val="18"/>
        </w:rPr>
      </w:r>
    </w:p>
    <w:p>
      <w:pPr>
        <w:pStyle w:val="Heading3"/>
        <w:rPr/>
      </w:pPr>
      <w:r>
        <w:rPr/>
        <w:t>New-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machine configuration object by gathering machine configuration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ormation from a physical source machine that you plan to convert to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MachineConfig -Credential &lt;PSCredential&gt; -SourceComputerNam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machine configuration object by gathering machine configuration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ormation from a physical source machine that you plan to convert to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managed by Virtual Machine Manager. Information about a comp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 hardware, physical disks, operating system, and hot fixes is stored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machine configuration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New-MachineConfig cmdlet installs the Virtual Machine Manager agent s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are on the physical source machine, runs the configuration information g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ing process, and creates and stores the resulting machine configur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which is associated with this physical source computer) in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Machine Manager da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collecting machine configuration information from a p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sical source machine running Microsoft Windows XP, Microsoft Windows 2000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with Service Pack 4 (SP4) or later, Windows Server 2003 SP1 or la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r Windows Server 2003 R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physical machine configuration is used when you use the New-P2V cmdlet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 a physical machine to a virtual machine. To perform this convers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you use a physical computer as a template from which to create an iden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 or nearly identical, virtual machine that has the same identity (Com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me.DomainName) as the physic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ource computer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P2V conversion, you create a virtual machine from a physical 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mputer. The virtual machine is configured to have the same 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oftware, and configuration settings as the source computer and ha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same identify (ComputerName.DomainName) as the source computer. Du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a P2V conversion, disk images of the hard disks on the physical 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 are copied to virtual hard disks (.vhd files) for use in the new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ather information from a physical source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MachineConfig -SourceComputerName "P2VSource.Contoso.com" -C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ial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computer from which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 want to gather informa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athers the machine configuration information from the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ical source machine called P2VSource, which is in the Contoso.com doma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this command is processed, $Credential provides your credentials to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The New-MachineConfig cmdlet stores the resulting machine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iguration object associated with P2VSource.Contoso.com in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Determine the required patches for a particular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 = New-MachineConfig -SourceComputerName "P2VSourc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oso.com" -Credential $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ErrorLi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athers the machine configuration information from the p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sical source machine called P2VSource, which is in the Contoso.com, and 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es the machine configuration information in variable $MachineConfig. A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s command is processed, $Credential provides your credentials to New-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list of errors, if any, that were detected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ource machine. Any items with the value 'Error' must be resolved be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you attempt a physical-to-virtual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MachineConfig -full".</w:t>
      </w:r>
    </w:p>
    <w:p>
      <w:pPr>
        <w:pStyle w:val="Normal"/>
        <w:rPr>
          <w:rFonts w:ascii="Courier" w:hAnsi="Courier" w:cs="Courier"/>
          <w:sz w:val="18"/>
          <w:szCs w:val="18"/>
        </w:rPr>
      </w:pPr>
      <w:r>
        <w:rPr>
          <w:rFonts w:cs="Courier" w:ascii="Courier" w:hAnsi="Courier"/>
          <w:sz w:val="18"/>
          <w:szCs w:val="18"/>
        </w:rPr>
      </w:r>
    </w:p>
    <w:p>
      <w:pPr>
        <w:pStyle w:val="Heading3"/>
        <w:rPr/>
      </w:pPr>
      <w:r>
        <w:rPr/>
        <w:t>Remove-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machine configuration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MachineConfig [-MachineConfig] &lt;MachineConfiguration&gt; -Credential &lt;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redential&gt; [-Confirm &lt;Boolean&gt;] [-JobVariable &lt;String&gt;] [-RunAsynchrono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a machine configuration from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database and removes the agent from the physical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rce machine (if the agent is still installed). This cmdlet returns the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ect upon success (with the property MarkedForDeletion set to TRUE) or re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lt;MachineConfigura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nfiguration of a physical machine, including inform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bout the computer hardware, physical disks, operating system, and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xes stored in the machine. A physical machine configuration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machine configura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MachineConfig = Get-MachineConfig | where { $_.Source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Server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MachineConfig -MachineConfig $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machine configuration for the source computer 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d Server1 and stores the machine configuration object in variable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Confi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moves the machine configuration object for Server1 fr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machine configurations without being prompted to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rm each dele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s = Get-MachineConfig -VMMServer VMMServer1.Contos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s | Remove-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all machine configuration objects from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database on VMMServer1 (which is in the Contoso.com d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in) and stores these objects in variable $MachineConfig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s (an object array) to Remove-MachineConfig, which removes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machine configuration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MachineConfig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0" w:name="__RefHeading___Toc175662113"/>
      <w:bookmarkEnd w:id="10"/>
      <w:r>
        <w:rPr/>
        <w:t>OperatingSystem</w:t>
      </w:r>
    </w:p>
    <w:p>
      <w:pPr>
        <w:pStyle w:val="Heading3"/>
        <w:rPr/>
      </w:pPr>
      <w:r>
        <w:rPr/>
        <w:t>Get-OperatingSys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alid operating system objects from the Virtual Machine Manager datab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OperatingSystem [-All] [-VMMServer &lt;ServerConnection&gt;] [&lt;Common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ne or more objects that represent operating systems from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perating system objects are used to identif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perating system that is installed on a particular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operating system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OperatingSystem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database on VMMServer1 (in the Cont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om domain) all objects that represent operating systems and displays in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mation about these operating system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OperatingSyste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OperatingSystem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1" w:name="__RefHeading___Toc175662114"/>
      <w:bookmarkEnd w:id="11"/>
      <w:r>
        <w:rPr/>
        <w:t>P2V</w:t>
      </w:r>
    </w:p>
    <w:p>
      <w:pPr>
        <w:pStyle w:val="Heading3"/>
        <w:rPr/>
      </w:pPr>
      <w:r>
        <w:rPr/>
        <w:t>New-P2V</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verts a physical source machine to a virtual machine managed by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P2V -MachineConfig &lt;MachineConfiguration&gt; -VMHost [&lt;String Host&gt;]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CPUType &lt;String&gt;] [-Credential &lt;PSCredential&gt;] [-DelayStart &lt;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32&gt;] [-Description &lt;String&gt;] [-DiskSizeAdd &lt;Int32&gt;] [-Driver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 [-EthernetAddress &lt;String&gt;] [-EthernetAddressType &lt;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ng&gt;] [-Fixed &lt;Boolean&gt;] [-IDE &lt;Boolean&gt;] [-JobGroup &lt;Guid&gt;] [-Job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Lun &lt;Int32&gt;] [-MemoryMB &lt;Int32&gt;] [-Name &lt;String&gt;] [-NoConnec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lt;Boolean&gt;] [-Offline &lt;Boolean&gt;] [-Owner &lt;String&gt;] [-Path &lt;String&gt;]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ssorCount &lt;Int32&gt;] [-RelativeWeight &lt;Int32&gt;] [-RunAsSystem] [-RunAsUser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ential &lt;PSCredential&gt;] [-RunAsynchronously] [-SCSI &lt;Boolean&gt;] [-Shutdow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SourceNetworkConnectionID &lt;String&gt;] [-StartActio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 [-StopAction &lt;String&gt;] [-Trigger &lt;Boolean&gt;] [-UseHardwareAssisted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ization &lt;Boolean&gt;] [-VirtualNetwork &lt;VirtualNetwork&gt;] [-VMMServer &lt;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Connection&gt;] [-VolumeDeviceID &lt;Guid&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P2V -SourceComputerName &lt;String&gt; -VMHost [&lt;String Host&gt;] [-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 [-Credential &lt;PSCredential&gt;] [-DelayStart &lt;Int32&gt;]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cription &lt;String&gt;] [-DiskSizeAdd &lt;Int32&gt;] [-DriverPath &lt;String&gt;] [-Dyna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 &lt;Boolean&gt;] [-EthernetAddress &lt;String&gt;] [-EthernetAddressTyp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ed &lt;Boolean&gt;] [-IDE &lt;Boolean&gt;] [-JobGroup &lt;Guid&gt;] [-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un &lt;Int32&gt;] [-MemoryMB &lt;Int32&gt;] [-Name &lt;String&gt;] [-NoConnection &lt;Boo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gt;] [-Offline &lt;Boolean&gt;] [-Owner &lt;String&gt;] [-Path &lt;String&gt;] [-ProcessorC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t &lt;Int32&gt;] [-RelativeWeight &lt;Int32&gt;] [-RunAsSystem] [-RunAsUserCredenti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PSCredential&gt;] [-RunAsynchronously] [-SCSI &lt;Boolean&gt;] [-Shutdow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ourceNetworkConnectionID &lt;String&gt;] [-StartAction &lt;String&gt;] [-StartV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lt;String&gt;] [-Trigger &lt;Boolean&gt;] [-UseHardwareAssistedVirtualiz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lt;Boolean&gt;] [-VirtualNetwork &lt;VirtualNetwork&gt;] [-VMMServer &lt;Server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ion&gt;] [-VolumeDeviceID &lt;Guid&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verts a physical source machine to a virtual machine managed by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operates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upports the conversion to a virtual machine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physical source computer running Microsoft Windows XP, Microsof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indows 2000 Server with Service Pack 4 (SP4)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r later, Windows Server 2003 SP1 or later, 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dows Server 2003 R2 or la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quires that the Windows Automated Install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it (Windows AIK) be installed on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server for any offline P2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version. This includes the conversion of an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uter running Windows 2000 Server SP4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ell as the conversion of any computer 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dows Server 2003 if that server is offl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quires that any offline P2V conversion supp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most recent driver by using the -DriverPa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arameter with the New-P2V command. Use one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llowing drivers (ordered by priori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Windows Vista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 Windows XP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 Windows Server 2003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4. Windows 2000 Server 32-bi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first one listed is available, use 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not, use the second one, and so 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quires that the host (on which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ill be deployed) is a computer running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R2 SP1 or la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ome conversions might require that addition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iles be added to the internal cache. You can us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Add-Patch cmdlet to add the required fil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ch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lt;MachineConfigura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nfiguration of a physical machine, including inform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bout the computer hardware, physical disks, operating system, and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xes stored in the machine. A physical machine configuration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ource computer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P2V conversion, you create a virtual machine from a physical 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mputer. The virtual machine is configured to have the same 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oftware, and configuration settings as the source computer and ha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same identify (ComputerName.DomainName) as the source computer. Du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a P2V conversion, disk images of the hard disks on the physical 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 are copied to virtual hard disks (.vhd files) for use in the new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laySta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seconds to wait after the Virtual Server 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is started before automatically starting a virtual machine. This s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is useful when multiple virtual machines are configured to start 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matically because you can stagger the startup to help reduce the de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on the physical computer’s resources when multipl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 simultaneously. The amount of time that you should specify depe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your hardware; however, a typical setting would be in the rang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 to 60 seconds. The maximum amount of time you can specify is 86,4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s, which is 24 hou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izeAdd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amount of additional disk space to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to a particular virtual hard disk when performing a physical-to-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P2V) or virtual-to-virtual (V2V) machine conversion. Volumes lo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n the virtual hard disk are automatically extended to fill the ent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iver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o drivers for a physical-to-virtual machine con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P2V conversion). This parameter is used only for a computer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Windows 2000 that is used as the source machine in a P2V conversion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for any offline P2V convers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a Windows 2000-based computer requires specific drivers, you can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parameter to specify the location of those dri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perform an offline P2V conversion, you can use this parameter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y the location of the most recent driver. Use one of the follow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drivers (ordered by priori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Windows Vista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 Windows XP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 Windows Server 2003 32-b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4. Windows 2000 Server 32-bi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first one listed is available, use that dri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not, use the second listed driver, and so 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dynamically expanding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install a virtual machine's guest operating system and data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The default type of virtual hard disk is a dynam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y expanding virtual hard disk. On a dynamically expanding virtual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disk, the size of the .vhd file grows as data is written to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n you create a dynamically expanding virtual hard disk, you specif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ximum file size (by using the -Size parameter), but the initial si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f the .vhd file is only about 3 MB. As a virtual machine use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hard disk, the size of the .vhd file grows to accommodate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 but it does not shrink when you delete data. If the dynam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anding disk starts to approach the limits of available space left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olume on which the virtual hard disk file is stored, Virtua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pauses the virtual machine and logs an error to the Virtual Server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 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edia access control address (MAC address) of a virtual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work adapter for a virtual machine on a host that is managed by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type of Ethernet address of a virtual network adapter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with the EthernetAddress parameter. The possible types are static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dynamic. If the type is static, you must specify the Ethernet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the type is dynamic, you cannot set the Ethernet addres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fixed-size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fixed-size virtual hard disk is a .vhd file whose size you specify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using the -Size parameter) when the file is created; all of the sto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space that is available on a fixed-size virtual hard disk is r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when the virtual hard disk is created. When the amount of data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file changes, the size of the .vhd file remains the sam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pace on a fixed-size disk is more likely to be contiguous tha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dynamically expanding disk, so fixed-size disks generally provide b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performance. In addition, the file size of a fixed-size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unlike a dynamic disk, does not need to be expanded before d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written to the file, which also improves performan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DE drive on a virtual machine (a virtual machine has on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one IDE drive). You can attach one or more virtual hard disks or DV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IDE bus. Used with the Bus and LUN parameters.For example: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Bus 0 –LUN 1. You can omit -IDE and type only -Bus 0 -LUN1 if the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is already on the IDE bus and all you want to do is to change the B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r LUN setting for that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Connec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sconnects a virtual network adapter from a virtual network (when s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flin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conversion of a computer running Windows 2003 SP1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ater) or Windows XP should be done offl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virtual machine will run under the local system acco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etting this account means that Virtual Server will not automatic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start the virtual machine when the Virtual Server service starts. (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tively, you can use the RunAsUserCredential parameter to specify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at the virtual machine run under a guest account and that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start when the Virtual Server service sta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User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uest account (domain\account) that the virtual machin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s under. If you do not specify a user account, the virtual machine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under the account of the user who starts the virtual machine.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virtual machine under a user account enables Virtual Server to au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cally start a virtual machine when the Virtual Server service st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nhanced security, you can create a special account for this purp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at has a low level of permissions. The minimum permissions requi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this account are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mc file: Read Data, Write Data and Execute 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hd file: Read Data, Read Attributes, Read Extend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ributes, and Write Da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nc file if a virtual machine is connected to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 Execute File, Read Data, Read Attributes and Rea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rmis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folder that contains the .vmc file, for a virtual machin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ve the ability to save state: List Folder and Write/Create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ernatively, if you do not want Virtual Server to start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automatically when the Virtual Server service starts, you can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he RunAsSystem parameter to run the virtual machine under the loc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accou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cation on a virtual SCSI adapter to which to attach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hard disk. Used with the -Bus and -LUN parameters (for examp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 3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utdow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source server is shut down after a successful phys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o-virtual machine conversion (P2V conversion). By default, the so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server continues running if you do not use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NetworkConnectionID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AC address or network name of the physical network ada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that to be converted into a virtual network adapter in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a virtual machine when Virtual Server sta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Always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Never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TurnOnVMIfRunningWhenVSStopp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If you want to specify that the virtual machine starts au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cally when Virtual Server starts, you must also use the -RunAsUser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ential to specify an account with appropriate permissions. If you d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 specify a user account, the StartAction reverts to NeverAutoTurnOn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virtual machine should be started once it arrives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estination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the virtual machine when Virtual Server sto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ave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TurnOff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hutdownGuestO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gger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itiates the execution of a physical-to-virtual (P2V) or virtual-to-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V2V) job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hardware-assisted virtualization is used if it is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when set to TRUE) or not used (when set to FALSE). Hardware-ass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virtualization is a feature introduced with Microsoft Virtual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5 R2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umeDeviceID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vice ID of the volume to convert in a physical-to-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conversion (P2V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P2V -SourceComputerName "P2VSource.Contoso.com" -VMHost $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VM01" -Path "C:\MyVMs" -MemoryMB 256 -Credential $Credential -Run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computer that you wa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conver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from the Virtual Machine Manager database the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represents the virtual machine host named VMHost01 and stores th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reates a virtual machine named VM01 from the source physic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named P2VSource 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eploys the new virtual machine on the C: drive of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the MyVMs folder. In this example, all of the physical disk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P2VSource.Contoso.com will be imaged and attached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new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ssigns 256 MB of memory on the host to the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Credential to provide your credentials to New-P2V.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RunAsynchronously parameter to return control to the she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mmediately (before the command complet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P2V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P2V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2" w:name="__RefHeading___Toc175662115"/>
      <w:bookmarkEnd w:id="12"/>
      <w:r>
        <w:rPr/>
        <w:t>Patch</w:t>
      </w:r>
    </w:p>
    <w:p>
      <w:pPr>
        <w:pStyle w:val="Heading3"/>
        <w:rPr/>
      </w:pPr>
      <w:r>
        <w:rPr/>
        <w:t>Add-Patc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dditional patches to the Virtual Machine Manager patch cach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Patch [-JobVariable &lt;String&gt;] [-PatchFilePath &lt;String&gt;] [-RunAsynchro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dditional patches to the Virtual Machine Manager patch cache. Patch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e required for physical-to-virtual machine conversions (P2V conversio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s well as for virtual-to-virtual machine conversions (V2V conver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determine which patches are required for a particular conversion, ru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ppropriate cmdlet to gather information about the sour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MachineConfig, for P2V conversio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VMXMachineConfig, for V2V convers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chFil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o a folder on the file system wher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is installed or to a network share) where P2V or V2V patch 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s are loc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new patch from the default patch import directo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Patc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running the commands illustrated in this example, place any patch 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s (.cab or .exe files) into the Patch Cache folder located i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installation directory on the Virtual Machine Manager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The default location is &lt;C&gt;:\Program Files\Microsoft System Center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2007\Patch Im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extracts any patches found in the Patch Cache folder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dds these patches to the Virtual Machine Manager patch cach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e patch files will automatically be deleted from the Patch Cache 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der after they are successfully added to the patch cach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Patch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Patch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3" w:name="__RefHeading___Toc175662116"/>
      <w:bookmarkEnd w:id="13"/>
      <w:r>
        <w:rPr/>
        <w:t>ProcessorType</w:t>
      </w:r>
    </w:p>
    <w:p>
      <w:pPr>
        <w:pStyle w:val="Heading3"/>
        <w:rPr/>
      </w:pPr>
      <w:r>
        <w:rPr/>
        <w:t>Get-ProcessorTyp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bjects that represent processor types for use in virtual machines, 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plates, or hardware profiles in a Virtual Machine Manager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ProcessorType [-ID &lt;Guid&gt;] [-VMMServer &lt;ServerConnection&gt;] [&lt;Common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sent the processor types that are avail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for use in virtual machines, templates, or hardware profiles in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environment. The processor type is one of the factors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Virtual Machine Manager uses to determine which computers (among all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ble computers) are suitable hosts for this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D (as a globally unique identifier, or GUID) of a speci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 processo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available processor typ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ProcessorTyp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all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that represent any available processor types and displays information 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t these processor typ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ProcessorTyp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ProcessorTyp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4" w:name="__RefHeading___Toc175662117"/>
      <w:bookmarkEnd w:id="14"/>
      <w:r>
        <w:rPr/>
        <w:t>Script</w:t>
      </w:r>
    </w:p>
    <w:p>
      <w:pPr>
        <w:pStyle w:val="Heading3"/>
        <w:rPr/>
      </w:pPr>
      <w:r>
        <w:rPr/>
        <w:t>G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script objects from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ibr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cript [-All]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Virtual Machine Manager scripts. The script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le that a script object represents is stored on a library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create Windows PowerShell scripts to manage your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 environment, including resources stored in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ibrary, Virtual Machine Manager jobs, virtual machine hosts, host grou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nd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scripts stored on all Virtual Machine Manager library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cript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library catalog on VMMServer1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all objects that represent scripts stored in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es on library servers and displays information about these scripts to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the specified information about all scripts on a specific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cript -VMMServer VMMServer1.Contoso.com | where { $_.Library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Name -eq "FileServer01.Contoso.com" } | Format-List -property Name,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raryServer, Share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on VMMServer1 all objects that represent sc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s stored on library server FileServer01 and displays the specified info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on (name, library server, and share path) about these scripts to the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scripts with a specific name on any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Script -VMMServer VMMServer1.Contoso.com | where { $_.Name -eq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SysprepAnswer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on VMMServer1 all objects that represent sc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ts named SysprepAnswerFile that are stored on any library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By default, the name of a script object in the library catalog i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me name (without the extension) as the name of the actual script fil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Scrip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Script -full".</w:t>
      </w:r>
    </w:p>
    <w:p>
      <w:pPr>
        <w:pStyle w:val="Normal"/>
        <w:rPr>
          <w:rFonts w:ascii="Courier" w:hAnsi="Courier" w:cs="Courier"/>
          <w:sz w:val="18"/>
          <w:szCs w:val="18"/>
        </w:rPr>
      </w:pPr>
      <w:r>
        <w:rPr>
          <w:rFonts w:cs="Courier" w:ascii="Courier" w:hAnsi="Courier"/>
          <w:sz w:val="18"/>
          <w:szCs w:val="18"/>
        </w:rPr>
      </w:r>
    </w:p>
    <w:p>
      <w:pPr>
        <w:pStyle w:val="Heading3"/>
        <w:rPr/>
      </w:pPr>
      <w:r>
        <w:rPr/>
        <w:t>Remove-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script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cript [-Script] &lt;Script&gt; [-Confirm &lt;Boolean&gt;] [-Force &lt;Boolean&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scripts from the library catalo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Virtual Machine Manager database and deletes the corresponding sc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t file on the library server. This cmdlet returns the object upon succ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th the property MarkedForDeletion set to TRUE) or returns an error mess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ript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cript object or an array of scri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cript object and delete the corresponding script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 = Get-Script -VMMServer VMMServer1.Contoso.com | where { $_</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Name -eq “FileServer01.Contoso.com” -and $_.Name -eq "Sys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nswer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Script -Script $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on VMMServer1 the object that represents the script file SysprepAnswer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which is stored on library server FileServer01. The command stores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ipt object in variable $Scri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SysprepAnswerFile object from the library 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og and deletes the corresponding script file from the file system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multiple scripts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s = Get-Script -VMMServer VMMServer1.Contoso.com | where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_.Name -match “Syspre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s | Remove-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all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at represent scripts whose names include the string “Sysprep” and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s these script objects in variable $Scrip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ripts (an object array) to Remove-Script, which removes each script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from the library catalog and deletes each corresponding script file fr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le system on the library server on which that script is stor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Scrip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Script -full".</w:t>
      </w:r>
    </w:p>
    <w:p>
      <w:pPr>
        <w:pStyle w:val="Normal"/>
        <w:rPr>
          <w:rFonts w:ascii="Courier" w:hAnsi="Courier" w:cs="Courier"/>
          <w:sz w:val="18"/>
          <w:szCs w:val="18"/>
        </w:rPr>
      </w:pPr>
      <w:r>
        <w:rPr>
          <w:rFonts w:cs="Courier" w:ascii="Courier" w:hAnsi="Courier"/>
          <w:sz w:val="18"/>
          <w:szCs w:val="18"/>
        </w:rPr>
      </w:r>
    </w:p>
    <w:p>
      <w:pPr>
        <w:pStyle w:val="Heading3"/>
        <w:rPr/>
      </w:pPr>
      <w:r>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script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t-Script [-Script] &lt;Script&gt; [-Description &lt;String&gt;] [-Enabled &lt;Boolean&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Name &lt;String&gt;] [-Owner &lt;String&gt;] [-RunAsynchron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ly] [-SharePath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script used in a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environment. Properties that you can change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Windows PowerShell to create scripts to manage your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environment, including the resources stored in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Manager library, Virtual Machine Manager jobs, virtual machine hos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groups, and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ript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cript object or an array of scri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 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 = Get-Script -VMMServer VMMServer1.Contoso.com | where { $_</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Name -eq “FileServer01.Contoso.com” -and $_.Name -eq "Sys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nswer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cript -Script $Script -Description “Win2k3 Sysprep Answer 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script named SysprepAnswerFile, whose file is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library server named FileServer01, and stores the script object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riable $Script. Both servers are 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of this script object to “Win2k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 Answer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hange the owner of a 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 = Get-Script -VMMServer VMMServer1.Contoso.com | where { $_</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Name -eq “FileServer01.Contoso.com” -and $_.Name -eq "Sys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nswer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cript -Script $Script -Owner “Contoso\VijaySundara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script SysprepAnswerFile on library server Fil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01 and stores the script object in variable $Scri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owner of this script object to Vijay Sund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a member of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hange the path to the share that contains a 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 = Get-Script -VMMServer VMMServer1.Contoso.com | where { $_</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Name -eq “FileServer01.Contoso.com” -and $_.Name -eq "Sys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nswer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cript -Script $Script -Sharepath “\\FileServer01.Contoso.com\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script SysprepAnswerFile on library server Fil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01 and stores the script object in variable $Scri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changes the SharePath property of this script object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ileServer01.Contoso.com\NewLibraryShar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This command does not move the actual file to the newly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location. Typically, you use this command to update the path in the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catalog of a script object whose corresponding file was already move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different location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Change the name of the object that represents a 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cript = Get-Script -VMMServer VMMServer1.Contoso.com | where { $_</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Name -eq “FileServer01.Contoso.com” -and $_.Name -eq "Sys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nswer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cript -Script $Script -Name “SysprepAnswerFile-Bet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script SysprepAnswerFile on library server Fil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01 and stores the script object in variable $Scri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name of this script object to SysprepAnswer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le-Be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y default, the name of a script object in the library catalog is the s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without the extension) as the name of the actual script file on th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share (in this case, SysprepAnswerFile). Changing the name of the 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pt object in the library catalog to SysprepAnswerFile-Beta does not ch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 name of the actual script file (SysprepAnswerFile) stored on File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Scrip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Script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5" w:name="__RefHeading___Toc175662118"/>
      <w:bookmarkEnd w:id="15"/>
      <w:r>
        <w:rPr/>
        <w:t>SelfServicePolicy</w:t>
      </w:r>
    </w:p>
    <w:p>
      <w:pPr>
        <w:pStyle w:val="Heading3"/>
        <w:rPr/>
      </w:pPr>
      <w:r>
        <w:rPr/>
        <w:t>G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self-service policy objects f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elfServicePolicy [[-Name] &lt;String&gt;] [-Template [&lt;Template 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rOrGroup &lt;String&gt;] [-VMHostGroup &lt;HostGroup&gt;] [-VMMServer &lt;ServerConn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gt;] [-VMPermission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 Manager self-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licies from the Virtual Machine Manager da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self-service policy assigns an Active Directory user account or securit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oup to a virtual machine host group (which contains a set of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hosts) and enables these users to create and manage their own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self-service policies, type at the command pr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SelfServicePolicy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rOr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ocal or Active Directory user account or, alternatively,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cal or Active Directory security group (such as "User01" or "Domain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Finance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ermiss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ermissions that determine what actions a user or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dicated by the UserOrGroup parameter) associated with a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olicy can tak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permissions include Create, Start, Stop, ResumeAndPa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move, Shutdown, Checkpoint, Store, AllowLocalAdmin, and Vmrc (whi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ers to Virtual Machine Remote Control, a feature of Microsoft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that allows a running virtual machine to be accessed remote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self-service policies for all host grou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Policy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database on VMMServer1 all object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represent self-service policies for all host groups for which self-ser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policies exi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self-service policies for a specific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Policy -VMMServer VMMServer1.Contoso.com -UserOr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Contoso\Nichola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database on VMMServer1 all self-service policy objects that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assigned to Nicholas (whose account is in the Contoso.com domain) for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irtual machines that he ow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self-service policies with specific permiss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Policy -VMMServer VMMServer1.Contoso.com -VMPermis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Create”, "Start", "Stop", “ResumeAndPa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VMMServer1 all self-service policy objects that include permiss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to create, start, stop, or pause-and-resum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Get self-service policies for a specific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Group = Get-VMHostGroup | where { $_.Name -eq "Lab"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Policy -VMHostGroup $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 that represents the virtual machine host group named Lab and sto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host group object in variable $VM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self-service policy objects created by self-ser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users in the Lab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5: Get self-service policies with a specific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R2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Policy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template named "R2 Template" and stores the te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 objec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self-service policy objects that use the R2 Temp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SelfServicePolicy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SelfServicePolicy -full".</w:t>
      </w:r>
    </w:p>
    <w:p>
      <w:pPr>
        <w:pStyle w:val="Normal"/>
        <w:rPr>
          <w:rFonts w:ascii="Courier" w:hAnsi="Courier" w:cs="Courier"/>
          <w:sz w:val="18"/>
          <w:szCs w:val="18"/>
        </w:rPr>
      </w:pPr>
      <w:r>
        <w:rPr>
          <w:rFonts w:cs="Courier" w:ascii="Courier" w:hAnsi="Courier"/>
          <w:sz w:val="18"/>
          <w:szCs w:val="18"/>
        </w:rPr>
      </w:r>
    </w:p>
    <w:p>
      <w:pPr>
        <w:pStyle w:val="Heading3"/>
        <w:rPr/>
      </w:pPr>
      <w:r>
        <w:rPr/>
        <w:t>New-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self-service policy that allows users to create and manage thei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 virtual machines through the Virtual Machine Manager self-service fea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SelfServicePolicy [-Name] &lt;String&gt; -UserOrGroup &lt;String&gt; -VMHostGroup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Group&gt; [-JobGroup &lt;Guid&gt;] [-JobVariable &lt;String&gt;] [-LibraryStoreShare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 &lt;String&gt;] [-QuotaPoint &lt;Int32&gt;] [-RunAsynchronously] [-SharedVMOwnersh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Template [&lt;Template String&gt;]]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ermission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self-service policy that allows a user or members of a group to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te and manage their own virtual machines through the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 self-service feature. Self-service users manage their virtual machin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rough a Web site called the Self-Service Portal.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onfigure self-service policies for a host group. A host group contai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set of physical computers, managed by Virtual Machine Manager, that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use the New-SelfServicePolicy cmdlet to perform the following task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ssign an Active Directory user account or security group to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pecify which template or templates this user or group can us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et virtual machine permissions that determine what actions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ser or members of this group can take on virtual machine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y own. The virtual machine permissions that you can grant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lf-service users include permissions to create, remove, star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op, pause and resume, or shutdown their own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ore their virtual machines in the library; create checkpoints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ir virtual machines; serve as a local administrator on thei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and access their virtual machines remotely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ing Virtual Machine Remote Control (VMR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pecify (if appropriate) that all users of this policy will shar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ship of the virtual machines governed by this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pecify (if appropriate) that the total number of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users can create is limited by a quo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a self-service policy includes a template, the self-service user is li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d in th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HARDWARE PROFILE SETTINGS. A self-service user cannot chang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y hardware profile settings on the template (only an administrat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n change these setting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GUEST OPERATING SYSTEM PROFILES. The only settings that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lf-service user can change on the guest operating system pro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 template are computer name, and, if the user has appropri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vileges, password and product ID (PID)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rOr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ocal or Active Directory user account or, alternatively,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cal or Active Directory security group (such as "User01" or "Domain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Finance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tore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hat a self-service user or group can use to store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ir virtual machines in the Virtual Machine Manager library. Use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if you want to allow self-service users to store their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s in the library and later retrieve and re-deploy thes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s onto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uotaPoi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oint quota for a self-service policy. Setting a quota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tional. If you set a quota for a self-service user or group, the qu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 limits the number of points for that user or group. The quota app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all "non-stored" virtual machines, including those that are deplo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on a host but not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mplest schema is setting a limit of one point pe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For example, if you assign one point for each virtual machine and a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gn a quota of 5, the self-service user or members of the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roup can create up to 5 virtual machines. In this example, a poin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sumed each time a user creates a virtual machine and is refunded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time a user stores or deletes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dVMOwnership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when set to TRUE) that all users of a specific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licy will share the ownership and management of virtual machines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d under that policy. (Without shared ownership, each user in the s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f users assigned to a given self-service policy owns and manages on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ose virtual machines which belong to that user.) If you set a quota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number of deployed virtual machines for a self-service policy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gured for shared ownership, the quota applies to the virtual machin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d by all users in the 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enarios where configuring shared ownership of virtual machines is ap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priate include a company in which a group of administrators prepar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machines for deployment in a production environment (one pers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the virtual machine, another installs applications on it, ano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configures security, and another runs tests on it); multi-shift 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vironments where people on different shifts use the sam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or situations where the owner of the virtual machine is unavail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due to vacation or emergen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ermiss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ermissions that determine what actions a user or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dicated by the UserOrGroup parameter) associated with a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olicy can tak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permissions include Create, Start, Stop, ResumeAndPa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move, Shutdown, Checkpoint, Store, AllowLocalAdmin, and Vmrc (whi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ers to Virtual Machine Remote Control, a feature of Microsoft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that allows a running virtual machine to be accessed remote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self-service policy on a host group for members of a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ive Directory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Group1 = Get-VMHostGroup -Name "Lab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SelfServicePolicy -Name "SSP for Developers in Lab01" -UserOrG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p Contoso\VMMDevelopers -VMHostGroup $VMHostGroup1 -VMPermission Crea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umeAndPause,Vmrc,Start,Stop,Remove,Shutdown,Checkpoint,Store,AllowLocal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host group named Lab01 and stores the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in variable $VMHostGrou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New-SelfServicePolicy cmdlet to perform the fol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g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reate a self-service policy object in Virtual Machine Manager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SP for Developers in Lab01" for the Active Directory security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led VMMDevelopers (whose account is 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pply the new self-service policy to the virtual machine host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led Lab01 (represented by $VMHostGrou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Grant the following permissions to users of this policy (memb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f VMMDevelopers) for virtual machines governed by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re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use and resu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mrc (grants users of this policy permission to acc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ir virtual machines remotely by using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te Control [VM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ar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t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mo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hut d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heckpoint (grants users of this policy permission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 checkpoints for their virtual machin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ore (grants users of this policy permission to sto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ir virtual machines in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llowLocalAdmin (grants users of this policy permiss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act as local Administrator on virtual machines creat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der this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self-service policy on a host group for an individu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Group2 = Get-VMHostGroup -Name "Lab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R2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SelfServicePolicy -Name "SSP for Nicholas" -UserOrGroup 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icholas -VMHostGroup $VMHostGroup2 -Template $Template -VMPermission Cr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esumeAndPa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host group named Lab02 and stores the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in variable $VMHostGroup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uses the Get-Template cmdlet to retrieve all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from the Virtual Machine Manager database and then uses pipeline ope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r (|) to pass the template objects to the Where-Object cmdlet (whose a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is "where"), which then selects the object that represents the template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d "R2 Template." Finally, this command stores the object that represe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R2 Template in variabl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New-SelfServicePolicy cmdlet to perform the fol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g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reate and name a self-service policy for Nicholas (whose account is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pply the new self-service policy to the Lab02 host group (represented 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HostGroup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Grant Nicholas permission to use the R2 Template when he create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and to create, pause, and resume his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reate a self-service policy on a host group for members of a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ive Directory group who share ownership of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Group3 = Get-VMHostGroup -Name "Lab03"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R2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SelfServicePolicy -Name "SSP for All Developers" -UserOrGroup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oso\SharedUserGroup01 -VMHostGroup $VMHostGroup3 -Template $Template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mission Create,Start,Stop -SharedVMOwnership $True -QuotaPoint 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three commands in this example are the same as in Example 2, ex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t that the host group is named Lab03 and the host group variable is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New-SelfServicePolicy cmdlet to perform the fol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g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reate a self-service policy named "SSP for All Developers" for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tive Directory security group called SharedUserGroup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ose account is 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pply the new self-service policy to the virtual machine host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lled Lab03 (represented by $VMHostGroup3).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Grant users of this policy permission to use the R2 Template wh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y create new virtual machines and to create, start, and stop thei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Enable shared ownership of virtual machines for users of this polic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specify a point quota of 5 to limit the number of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the group as a whole can cre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SelfServicePolicy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SelfServicePolicy -full".</w:t>
      </w:r>
    </w:p>
    <w:p>
      <w:pPr>
        <w:pStyle w:val="Normal"/>
        <w:rPr>
          <w:rFonts w:ascii="Courier" w:hAnsi="Courier" w:cs="Courier"/>
          <w:sz w:val="18"/>
          <w:szCs w:val="18"/>
        </w:rPr>
      </w:pPr>
      <w:r>
        <w:rPr>
          <w:rFonts w:cs="Courier" w:ascii="Courier" w:hAnsi="Courier"/>
          <w:sz w:val="18"/>
          <w:szCs w:val="18"/>
        </w:rPr>
      </w:r>
    </w:p>
    <w:p>
      <w:pPr>
        <w:pStyle w:val="Heading3"/>
        <w:rPr/>
      </w:pPr>
      <w:r>
        <w:rPr/>
        <w:t>Remove-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machine self-service policy objects from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elfServicePolicy [-SelfServicePolicy] [&lt;Array SelfServicePolicy&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 [-JobGroup &lt;Guid&gt;] [-JobVariable &lt;String&gt;] [-RunAsynch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self-service policies from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database. This cmdlet returns the object upon succ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with the property MarkedForDeletion set to TRUE) or returns an error m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 [&lt;Array SelfServicePolic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elf-service policy object or an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y of self-service policy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user's only self-servi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UserOrGroup Contoso\Nichol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SelfServicePolicy -SelfServicePolicy $SelfServPo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self-service 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cy for Nicholas (whose account is in the Contoso domain) from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and stores the policy object in variable $Self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Pol.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This example assumes that Nicholas has only one self-service p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y (and therefore the array contains only one element) in order to contr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e command syntax shown here with the command syntax in the next examp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cause Nicholas has only one policy, you can use the third command, whi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es the self-service policy object directly as a parameter, to remove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elf-service policy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 user's self-service policies (with promp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UserOrGroup Contoso\Nichol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Remove-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in the preceding example, the second command gets the objects that re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nt all virtual machine self-service policies assigned to Nicholas and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 them in variable $SelfServPol. However, this example assumes that Nic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s has two or more self-service policies in contrast to the preceding ex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cause Nicholas has multiple self-service policies, you must use the pip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operator (|), as shown in the third command, to pass the contents of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lfServPol (an object array) to the Remove-SelfServicePolicy cmdlet in or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o remove each of the polici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Remove a user's self-service policies (without promp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UserOrGroup Contoso\Nichol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Remove-SelfServicePolicy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is similar to the preceding example, except that, in this ca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Confirm parameter prompts you to confirm whether you want to delete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SelfServicePolicy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SelfServicePolicy -full".</w:t>
      </w:r>
    </w:p>
    <w:p>
      <w:pPr>
        <w:pStyle w:val="Normal"/>
        <w:rPr>
          <w:rFonts w:ascii="Courier" w:hAnsi="Courier" w:cs="Courier"/>
          <w:sz w:val="18"/>
          <w:szCs w:val="18"/>
        </w:rPr>
      </w:pPr>
      <w:r>
        <w:rPr>
          <w:rFonts w:cs="Courier" w:ascii="Courier" w:hAnsi="Courier"/>
          <w:sz w:val="18"/>
          <w:szCs w:val="18"/>
        </w:rPr>
      </w:r>
    </w:p>
    <w:p>
      <w:pPr>
        <w:pStyle w:val="Heading3"/>
        <w:rPr/>
      </w:pPr>
      <w:r>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machine self-service policy used in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 [-SelfServicePolicy] [&lt;Array SelfServicePolicy&gt;] [-J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Group &lt;Guid&gt;] [-JobVariable &lt;String&gt;] [-LibraryStoreSharePath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 [-QuotaPoint &lt;Int32&gt;] [-RunAsynchronously] [-Template [&lt;Te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te String&gt;]] [-VMPermission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 [-SelfServicePolicy] [&lt;Array SelfServicePolicy&gt;] [-J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Group &lt;Guid&gt;] [-JobVariable &lt;String&gt;] [-LibraryStoreSharePath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 [-RemoveQuotaPoint &lt;Boolean&gt;] [-RunAsynchronously] [-Templ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Template String&gt;]] [-VMPermission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 [-SelfServicePolicy] [&lt;Array SelfServicePolicy&gt;] [-J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Group &lt;Guid&gt;] [-JobVariable &lt;String&gt;] [-LibraryStoreSharePath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 [-RunAsynchronously] [-Template [&lt;Template String&gt;]] [-VMP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ssion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machine self-service policy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in a Virtual Machine Manag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that you make to a self-service policy affect only new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sociated with this policy. Changes do not affect existing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ines governed by this polic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not use Set-SelfServicePolicy to change the following setting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UserOr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haredVMOwnershi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f you want to change one or more of these settings, you must create a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 policy with the appropriate settings by using the New-Self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ePolicy cmdl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 [&lt;Array SelfServicePolic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elf-service policy object or an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y of self-service policy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tore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hat a self-service user or group can use to store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ir virtual machines in the Virtual Machine Manager library. Use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if you want to allow self-service users to store their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s in the library and later retrieve and re-deploy thes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s onto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uotaPoi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oint quota for a self-service policy. Setting a quota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tional. If you set a quota for a self-service user or group, the qu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 limits the number of points for that user or group. The quota app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all "non-stored" virtual machines, including those that are deplo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on a host but not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mplest schema is setting a limit of one point pe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For example, if you assign one point for each virtual machine and a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gn a quota of 5, the self-service user or members of the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roup can create up to 5 virtual machines. In this example, a poin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sumed each time a user creates a virtual machine and is refunded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time a user stores or deletes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QuotaPoin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the point quota setting on a Virtual Machine Manager self-ser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ermiss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ermissions that determine what actions a user or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dicated by the UserOrGroup parameter) associated with a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olicy can tak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permissions include Create, Start, Stop, ResumeAndPa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move, Shutdown, Checkpoint, Store, AllowLocalAdmin, and Vmrc (whi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ers to Virtual Machine Remote Control, a feature of Microsoft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that allows a running virtual machine to be accessed remote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odify the self-service policy for a specific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VMMServer VMMServer1.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 -UserOrGroup Contoso\Nichol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elfServicePolicy -SelfServicePolicy $SelfServPol -VMPermiss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ResumeAndPa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database on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Server1 the object that represents Nicholas' self-service policy for his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s in the Contoso.com domain. The command stores the policy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in variable $SelfServPol.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modifies the settings on Nicholas' policy by granting 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virtual machine permissions (which overwrite any existing permiss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 pause, and resume virtual machines created by using this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templates from a user's self-servi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VMMServer VMMServer1.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 -UserOrGroup Contoso\Nichol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elfServicePolicy -SelfServicePolicy $SelfServPol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VMMServer1 the object that reprersents N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las' self-service policy for his virtual machines in the Contoso.com do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The command stores the policy object in variable $SelfServPol.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all templates from Nicholas' self-service polic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setting the templates to an empty array, which is indicated b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Remove the quota from a user's self-servi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lfServPol = Get-SelfServicePolicy -VMMServer VMMServer1.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 -UserOrGroup Contoso\SharedUserGroup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SelfServicePolicy -SelfServicePolicy $SelfServPol -RemoveQuota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VMMServer1 the the object that represen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lf-service policy for members of the group called SharedUserGroup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it stores the policy object in variable $SelfServPol. This example ass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s that this policy is one in which the users share ownership of a set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s in the Contoso.com domain and that the total number of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machines that they are allowed to create is limited by a quo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uses the RemoveQuotaPoint parameter to remove the quo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this self-servi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SelfServicePolicy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SelfServicePolicy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6" w:name="__RefHeading___Toc175662119"/>
      <w:bookmarkEnd w:id="16"/>
      <w:r>
        <w:rPr/>
        <w:t>SelfServiceWebServer</w:t>
      </w:r>
    </w:p>
    <w:p>
      <w:pPr>
        <w:pStyle w:val="Heading3"/>
        <w:rPr/>
      </w:pPr>
      <w:r>
        <w:rPr/>
        <w:t>Add-SelfServiceWe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Web server running the Virtual Machine Manager Self-Service Portal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tware to the set of authorized Web servers allowed to contact your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elfServiceWebServer [-ComputerName] &lt;String&gt; [-JobVariab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Web server running the Virtual Machine Manager Self-Service Portal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tware to the set of authorized Web servers allowed to contact your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server. This action is referred to as "associating"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lf-Service Portal to the V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MPORT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use Add-SelfServiceWebServer to configure a computer that is not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Manager server as a Self-Service Portal. Alternatively, if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 plan to configure the local Virtual Machine Manager server as a Self-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e Portal, you do not need to run this cmdl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lf-Service Portal is an optional component of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It is a Web site that authorized users can use to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te and manage their own virtual machines within an environment control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by a Virtual Machine Manager server administrator. The administrator con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gures self-service policies that determine which users can use the Self-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ice Portal to create virtual machines, which host servers thei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can run on, which templates they can use to create new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nd what actions they can take on their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EPARING TO ADD A SELF-SERVICE WEB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you can use Add-SelfServiceWebPortal to add the Web server to the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 of authorized Web servers that can contact the Virtual Machine Manager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you must first install the Virtual Machine Manager Self-Service Po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oftware on a Web server on which the following are enab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ternet Information Services (I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icrosoft Windows Server 2003 R2 ASP.N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EPARING TO ENABLE SELF-SERVICE US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users can make use of this Web server as a Self-Service Portal to 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ate their virtual machines, you must make the following deci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hoose or create a host group that will contain the hosts on which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eploy the virtual machines that self-service users can use. Typ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reate a separate host group for self-service users. Alternative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t is possible to use the root host group for both self-service us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administrative us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dentify the user or group of users who are authorized to u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 Portal to creat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ecide whether all users of a specific self-service policy will sh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ownership and management of virtual machines managed und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policy, or whether each user in the set of users assigned to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iven self-service policy owns and manages only thos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s which belong to that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cide what permissions to grant the self-service users. For examp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allow self-service users to create new virtual machines,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ill need to decide which virtual machine template they can us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r create a new template). You also need to decide whether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ant to set a quota on the number of virtual machine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ividual users or a group of users can deplo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allow self-service users to save virtual machine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 you will need to decide on which library server and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ich library share (\\LibraryServer\LibraryShare)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rs can store their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allow self-service users to use existing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must set the ownership property (to define the user or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self-service policy property on the existing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addition, you must deploy these virtual machines on one 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re hosts in the host group used for self-service us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ter you make these decisions, you can create a self-service policy by u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he New-SelfServicePolicy cmdlet. The policy governs how self-service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 in a specific host group can use the self-service port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Web server as a Virtual Machine Manager Self-Service Po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SelfServiceWebServer -VMMServer VMMServer1.Contoso.com -Compu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Name "SSWeb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the Web server named SSWebServer1 (in the Contoso.com domain) to th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 of authorized Web servers allowed to contact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server called VMMServer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SelfServiceWeb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SelfServiceWebServer -full".</w:t>
      </w:r>
    </w:p>
    <w:p>
      <w:pPr>
        <w:pStyle w:val="Normal"/>
        <w:rPr>
          <w:rFonts w:ascii="Courier" w:hAnsi="Courier" w:cs="Courier"/>
          <w:sz w:val="18"/>
          <w:szCs w:val="18"/>
        </w:rPr>
      </w:pPr>
      <w:r>
        <w:rPr>
          <w:rFonts w:cs="Courier" w:ascii="Courier" w:hAnsi="Courier"/>
          <w:sz w:val="18"/>
          <w:szCs w:val="18"/>
        </w:rPr>
      </w:r>
    </w:p>
    <w:p>
      <w:pPr>
        <w:pStyle w:val="Heading3"/>
        <w:rPr/>
      </w:pPr>
      <w:r>
        <w:rPr/>
        <w:t>Get-SelfServiceWe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self-service Web server objects from the Virtual Machine Manager dat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elfServiceWebServer [-VMMServer &lt;ServerConnection&gt;] [&lt;Common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bjects that represent one or more Web servers that are configured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 as Virtual Machine Manager Self-Service Portals from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Manager database. These are Web servers on which the Self-Service Port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ftware is installed and that are authorized to contact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the Self-Service Portal feature, including in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on about how to enable a Web server on which the Self-Service Portal 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tware is installed to contact the Virtual Machine Manager server, type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ommand l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SelfServiceWe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authorized Self-Service Portal Web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WebServer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database on VMMServer1 all object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represent Web servers that are authorized Self-Service Portal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SelfServiceWeb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SelfServiceWebServer -full".</w:t>
      </w:r>
    </w:p>
    <w:p>
      <w:pPr>
        <w:pStyle w:val="Normal"/>
        <w:rPr>
          <w:rFonts w:ascii="Courier" w:hAnsi="Courier" w:cs="Courier"/>
          <w:sz w:val="18"/>
          <w:szCs w:val="18"/>
        </w:rPr>
      </w:pPr>
      <w:r>
        <w:rPr>
          <w:rFonts w:cs="Courier" w:ascii="Courier" w:hAnsi="Courier"/>
          <w:sz w:val="18"/>
          <w:szCs w:val="18"/>
        </w:rPr>
      </w:r>
    </w:p>
    <w:p>
      <w:pPr>
        <w:pStyle w:val="Heading3"/>
        <w:rPr/>
      </w:pPr>
      <w:r>
        <w:rPr/>
        <w:t>Remove-SelfServiceWe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bjects that represent Web servers configured as Self-Service Po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elfServiceWebServer [-ComputerName] &lt;String&gt; [-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unAsynchrono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Web servers configured as Self-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ice Portals from the set of authorized Web servers allowed to contac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Virtual Machine Manager server. This cmdlet returns the object upon suc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s (with the property MarkedForDeletion set to TRUE) or returns an error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Self-Service Portal Web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SelfServiceWebServer -VMMServer VMMServer1.Contoso.com -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Name "SSWeb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a specific Self-Service Portal Web server named SSWebServer1 doma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the set of authorized Web servers allowed to contact the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Manager server named VMMServer1. Both servers are in the Contoso.com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Self-Service Portal Web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elfServiceWebServer -VMMServer VMMServer1.Contoso.com | Remo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Web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all objects that represent Web servers that are authorized Self-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rtals and uses the pipeline operator (|) to pass these Web server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to the Remove-SelfServiceWebServer cmdlet. Remove-SelfServiceWebServer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oves each of these Web server objects from the Virtual Machine Manager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SelfServiceWeb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SelfServiceWebServer -f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7" w:name="__RefHeading___Toc175662120"/>
      <w:bookmarkEnd w:id="17"/>
      <w:r>
        <w:rPr/>
        <w:t>Step</w:t>
      </w:r>
    </w:p>
    <w:p>
      <w:pPr>
        <w:pStyle w:val="Heading3"/>
        <w:rPr/>
      </w:pPr>
      <w:r>
        <w:rPr/>
        <w:t>Get-Ste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the steps for specified jobs on a V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tep [-Job] [&lt;String Task&gt;] [-Name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the steps for the specified job or jobs on a Virtual Machine Manager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job is composed of one or more steps, each of which has its own statu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earlier step must complete or be skipped before the next ste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 [&lt;String Ta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job object or an array of job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steps for the specified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 = Get-Job | where { $_.ResultName -eq "VM01" -and Status -eq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Step -Job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ieves from the Virtual Machine Manager database all object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esent Virtual Machine Manager job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pipeline operator (|) to pass these job object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Object cmdlet (whose alias is "where"), which selects from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 results only those jobs on VM01 that are currently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tores the retrieved job objects in variable $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gets all objects that represent the top-most step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he jobs stored in $Job and displays information about these steps to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Ste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Step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8" w:name="__RefHeading___Toc175662121"/>
      <w:bookmarkEnd w:id="18"/>
      <w:r>
        <w:rPr/>
        <w:t>Template</w:t>
      </w:r>
    </w:p>
    <w:p>
      <w:pPr>
        <w:pStyle w:val="Heading3"/>
        <w:rPr/>
      </w:pPr>
      <w:r>
        <w:rPr/>
        <w:t>G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template objects from the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c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Template [-All]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more objects that represent virtual machine templat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virtual machine templates are used to create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templates stored in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Template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library catalog on VMMServer1 in Co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o.com all objects that represent templates and displays information abo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se templat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templates stored in the library with a specific 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Template -VMMServer VMMServer1.Contoso.com | where { $_.Nam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ke "Win2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library catalog on VMMServer1 all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that represent templates whose name begins with "Win2k" and displays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ormation about these templat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Templat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Template -full".</w:t>
      </w:r>
    </w:p>
    <w:p>
      <w:pPr>
        <w:pStyle w:val="Normal"/>
        <w:rPr>
          <w:rFonts w:ascii="Courier" w:hAnsi="Courier" w:cs="Courier"/>
          <w:sz w:val="18"/>
          <w:szCs w:val="18"/>
        </w:rPr>
      </w:pPr>
      <w:r>
        <w:rPr>
          <w:rFonts w:cs="Courier" w:ascii="Courier" w:hAnsi="Courier"/>
          <w:sz w:val="18"/>
          <w:szCs w:val="18"/>
        </w:rPr>
      </w:r>
    </w:p>
    <w:p>
      <w:pPr>
        <w:pStyle w:val="Heading3"/>
        <w:rPr/>
      </w:pPr>
      <w:r>
        <w:rPr/>
        <w:t>New-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template for use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emplate [-Name] &lt;String&gt; [-AdminPasswordCredential &lt;PSCredential&gt;]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puterName &lt;String&gt;] [-CPUType &lt;String&gt;] [-Description &lt;String&gt;] [-FullN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tring&gt;] [-GuestOSProfile [&lt;GuestOSProfile String&gt;]] [-GuiRunOnceComm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lt;String&gt;] [-HardwareProfile &lt;HardwareProfile&gt;] [-JobGroup &lt;Guid&gt;] [-Job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able &lt;String&gt;] [-JoinDomain &lt;String&gt;] [-JoinDomainCredential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 [-MemoryMB &lt;Int32&gt;] [-OrgName &lt;String&gt;] [-Owner &lt;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ng&gt;] [-ProcessorCount &lt;Int32&gt;] [-ProductKey &lt;String&gt;] [-RelativeWeight &l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32&gt;] [-RunAsynchronously] [-SysPrepFile &lt;Script&gt;] [-TimeZone &lt;Int32&g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emplate [-Name] &lt;String&gt; -Template [&lt;Template String&gt;] [-AdminPasswor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 [-ComputerName &lt;String&gt;] [-CPUType &lt;String&gt;]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cription &lt;String&gt;] [-FullName &lt;String&gt;] [-GuestOSProfile [&l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GuiRunOnceCommands &lt;String&gt;] [-HardwareProfile &lt;Hardware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gt;] [-JobGroup &lt;Guid&gt;] [-JobVariable &lt;String&gt;] [-JoinDomain &lt;String&gt;] [-Jo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omainCredential &lt;String&gt;] [-JoinWorkgroup &lt;String&gt;] [-MemoryMB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 [-Owner &lt;String&gt;] [-ProcessorCount &lt;Int32&gt;] [-ProductK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RelativeWeight &lt;Int32&gt;] [-RunAsynchronously] [-SysPrepFile &lt;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pt&gt;] [-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emplate [-Name] &lt;String&gt; -BootVirtualHardDisk &lt;Boolean&gt; -Library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 LibraryServer&gt;] -SharePath &lt;String&gt; -VM [&lt;String VM&gt;] [-AdminPa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dCredential &lt;PSCredential&gt;] [-ComputerName &lt;String&gt;] [-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 [-FullName &lt;String&gt;] [-GuestOSProfile [&lt;GuestOS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String&gt;]] [-GuiRunOnceCommands &lt;String&gt;] [-HardwareProfile &lt;Hardware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ile&gt;] [-JobGroup &lt;Guid&gt;] [-JobVariable &lt;String&gt;] [-JoinDomai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 [-JoinWorkgroup &lt;String&gt;] [-MemoryMB &lt;Int3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OrgName &lt;String&gt;] [-Owner &lt;String&gt;] [-ProcessorCount &lt;Int32&gt;] [-Produ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Key &lt;String&gt;] [-RelativeWeight &lt;Int32&gt;] [-RunAsynchronously] [-SysPrep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cript&gt;] [-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emplate [-Name] &lt;String&gt; -VirtualHardDisk &lt;VirtualHardDisk&gt; [-AdminP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wordCredential &lt;PSCredential&gt;] [-ComputerName &lt;String&gt;] [-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scription &lt;String&gt;] [-FullName &lt;String&gt;] [-GuestOSProfile [&lt;GuestOS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ile String&gt;]] [-GuiRunOnceCommands &lt;String&gt;] [-HardwareProfile &lt;Hardware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ofile&gt;] [-JobGroup &lt;Guid&gt;] [-JobVariable &lt;String&gt;] [-JoinDomai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 [-JoinWorkgroup &lt;String&gt;] [-MemoryMB &lt;Int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gt;] [-OrgName &lt;String&gt;] [-Owner &lt;String&gt;] [-ProcessorCount &lt;Int32&gt;] [-Pro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Key &lt;String&gt;] [-RelativeWeight &lt;Int32&gt;] [-RunAsynchronously] [-SysPrep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cript&gt;] [-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template for use in Virtual Machine Manager. A 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plate stores hardware configuration and guest operating system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You can use a template repeatedly to create new virtual machines.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cmdlet stores the new template in the library catalog in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create a template based on an existing virtual hard disk, based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existing template, or from a virtual machine currently deployed on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host. If you specify no parameters, Virtual Machine Manager 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ates a default template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HD. If you create a template from a virtual hard disk,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must meet the following requiremen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S. You must install a supported Windows operating syste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indows Server 2003 or Windows 2000 Server)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before you use it to create th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MADDITIONS. You must install Virtual Machine Addition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virtual hard disk. On your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rver (on which Microsoft Virtual Server 2005 is al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stalled), you can find Virtual Machine Addition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Additions.iso) in Windows Explorer a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gt;:\Program Files\Microsoft Virtual Server\Virtual Machine Addi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YSPREP. You must run the System Preparation (Sysprep.exe) too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virtual hard disk to ensure that every copy of the operat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ystem is unique when you distribute it to multipl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find Sysprep on any Microsoft Windows Server 2003 or Microsof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indows XP Professional operating system CD. Navigate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pport\Tools folder, and then open Deploy.cab. The local Administrat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assword value on the sysprepped virtual hard disk must be a blan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IRTUAL MACHINE. If you create a template from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machine will be destroyed during the proces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verting it to a template. If you want to keep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and also use it to create a template, you can u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P2V cmdlet to clone the virtual machine before you create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ELF-SERVICE. If a self-service policy includes a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lf-service user cannot change any hardware pro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ttings. The only settings that a self-service user c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 on the guest operating system profile on a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e computer name, and, if the user has appropriate privileg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assword and product ID number. For more information, type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SelfServicePolicy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tVirtualHardDisk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vhd file that contains the operating system files when 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 create a new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password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cal Administrator account. Using this parameter to specify a 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overrides any existing Administrator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person in whose name a virtual machine is re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ered. This is the user name that appears on the General tab of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perties under “Register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guest operating system profile object or an array of gu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A guest operating system profile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you can apply to a template) contains common settings for the una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ed answer file (Sysprep.inf) used for installing the operating 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virtual machine. The settings in the guest operating system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are used when you use a template to create a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e or more commands to add to the [GuiRunOnce] section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ysPrep.inf file. The [GuiRunOnce] section of SysPrep.inf contain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t of commands (separated by commas) that run the first time a us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s on to a virtual machine after Setu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 to which you want to join a virtual machine. You can use this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override the existing value on a template or on a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credentials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 name and password) of a user account with permission to jo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to the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A limited rights account should be used for joining machin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group to which you want to join a virtual machine. You can use this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 to override the existing value on a template or on a guest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of the person in whose nam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is registered. This is the organization name that appea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General tab of System Properties under "Regist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roduct key to use for the operating system to be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on a virtual machine. The product key is a 25-digit number that i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es the product licen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geographical region in which the same standard time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no time zone is specified, the default time zone used for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s the same time zone setting that i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the time zone, use the Index number from the following t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to specify the GMT Standard Time zone, type: -TimeZon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8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ex      Time Zone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0   Dateline Standard Time           (GMT-12:00) International D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e W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1   Samoa Standard Time              (GMT-11:00) Midway Island, Sam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2   Hawaiian Standard Time           (GMT-10:00) Hawai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3   Alaskan Standard Time            (GMT-09:00) Alas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4   Pacific Standard Time            (GMT-08:00) Pacific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Tiju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0   Mountain Standard Time           (GMT-07:00) Mountai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3   Mexico Standard Time 2           (GMT-07:00) Chihuahua, La Paz,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zat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5   U.S. Mountain Standard Time      (GMT-07:00) Arizo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20   Central Standard Time            (GMT-06:00) Central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25   Canada Central Standard Time     (GMT-06:00) Saskatche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0   Mexico Standard Time             (GMT-06:00) Guadalajara, Mexic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Monterr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33   Central America Standard Time    (GMT-06:00) Central Ame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5   Eastern Standard Time            (GMT-05:00) Easter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0   U.S. Eastern Standard Time       (GMT-05:00) Indiana (Ea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5   S.A. Pacific Standard Time       (GMT-05:00) Bogota, Lima, Qui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50   Atlantic Standard Time           (GMT-04:00) Atlantic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5   S.A. Western Standard Time       (GMT-04:00) Caracas, La Pa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6   Pacific S.A. Standard Time       (GMT-04:00) Santiag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60   Newfoundland and Labrador        (GMT-03:30) Newfoundland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Time                                Labrad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65   E. South America Standard Time   (GMT-03:00) Brasi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70   S.A. Eastern Standard Time       (GMT-03:00) Buenos Ai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orget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3   Greenland Standard Time          (GMT-03:00) Greenl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5   Mid-Atlantic Standard Time       (GMT-02:00) Mid-Atlant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0   Azores Standard Time             (GMT-01:00) Az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3   Cape Verde Standard Time         (GMT-01:00) Cape Verde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85   GMT Standard Time                (GMT) Greenwich Mean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blin, Edinburg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bon, Lond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90   Greenwich Standard Time          (GMT) Casablanca, Monrov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95   Central Europe Standard Time     (GMT+01:00) Belgra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ratislav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dapest, Ljubljan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agu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0   Central European Standard Time   (GMT+01:00) Sarajevo, Skopj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saw, Zagre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5   Romance Standard Time            (GMT+01:00) Brussel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enhagen, Madr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10   W. Europe Standard Time          (GMT+01:00) Amsterdam, Berl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rn, Ro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ckholm, Vien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3   W. Central Africa Standard Time  (GMT+01:00) West Central Af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5   E. Europe Standard Time          (GMT+02:00) Buchar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20   Egypt Standard Time              (GMT+02:00) Cai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25   FLE Standard Time                (GMT+02:00) Helsinki, Kiev,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a, Sofi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inn, Vilni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30   GTB Standard Time                (GMT+02:00) Athens, Istanbu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35   Israel Standard Time             (GMT+02:00) Jerusal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40   South Africa Standard Time       (GMT+02:00) Harare, Preto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45   Russian Standard Time            (GMT+03:00) Moscow, 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tersbur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gogr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0   Arab Standard Time               (GMT+03:00) Kuwait, Riya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5   E. Africa Standard Time          (GMT+03:00) Nairob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8   Arabic Standard Time             (GMT+03:00) Baghd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0   Iran Standard Time               (GMT+03:30) Teh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5   Arabian Standard Time            (GMT+04:00) Abu Dhabi, Mus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70   Caucasus Standard Time           (GMT+04:00) Baku, Tbilis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rev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75   Transitional Islamic State of    (GMT+04:30) Kab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ghanistan Standard Ti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80   Ekaterinburg Standard Time       (GMT+05:00) Ekaterinbur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85   West Asia Standard Time          (GMT+05:00) Islamabad, Karach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shk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90   India Standard Time              (GMT+05:30) Chennai, Kolk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umbai, New Del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3   Nepal Standard Time              (GMT+05:45) Kathman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5   Central Asia Standard Time       (GMT+06:00) Astana, Dha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   Sri Lanka Standard Time          (GMT+06:00) Sri Jayawardenepu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1   N. Central Asia Standard Time    (GMT+06:00) Almaty, Novosibi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3   Myanmar Standard Time            (GMT+06:30) Yangon (Rango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05   S.E. Asia Standard Time          (GMT+07:00) Bangkok, Hano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aka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7   North Asia Standard Time         (GMT+07:00) Krasnoya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0   China Standard Time              (GMT+08:00) Beijing, Chongq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ng Kong S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umq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5   Singapore Standard Time          (GMT+08:00) Kuala Lump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ap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0   Taipei Standard Time             (GMT+08:00) Taipe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5   W. Australia Standard Time       (GMT+08:00) Per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7   North Asia East Standard Time    (GMT+08:00) Irkutsk, Ulaanbaa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30   Korea Standard Time              (GMT+09:00) Seo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35   Tokyo Standard Time              (GMT+09:00) Osaka, Sappor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k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0   Yakutsk Standard Time            (GMT+09:00) Yakut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5   A.U.S. Central Standard Time     (GMT+09:30) Dar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0   Cen. Australia Standard Time     (GMT+09:30) Adela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5   A.U.S. Eastern Standard Time     (GMT+10:00) Canberra, Melbou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dn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0   E. Australia Standard Time       (GMT+10:00) Brisba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5   Tasmania Standard Time           (GMT+10:00) Hob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0   Vladivostok Standard Time        (GMT+10:00) Vladivosto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5   West Pacific Standard Time       (GMT+10:00) Guam, Port Mores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0   Central Pacific Standard Time    (GMT+11:00) Magadan, Solom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lands,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edon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5   Fiji Islands Standard Time       (GMT+12:00) Fiji Islan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amchatk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rshall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90   New Zealand Standard Time        (GMT+12:00) Auckland, Wellingt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0   Tonga Standard Time              (GMT+13:00) Nuku'alof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default template from a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 $_.Name -eq “VHD01”  -and $_.LibraryServer.Name -eq "FileServer01.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Template -Name "NewTemplate1" -VirtualHardDisk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library catalog in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database the object that represents the virtual hard disk file 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d VHD01 that is stored on library server FileServer01. The command st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hard disk object in variabl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assumes that VHD01 contains a supported Windows operating sy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m and Virtual Machine Additions and that the Sysprep tool has been ru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HD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reates a default template named NewTemplate1 from VHD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template from a virtual hard disk that contains a 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 adapter, a SCSI adapter, and a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GroupId1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Adapter -JobGroup $JobGroupID1 -EthernetAddress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 Dynamic -VirtualNetwork "Internal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VirtualSCSIAdapter -JobGroup $JobGroupID1 -AdapterID 6 -Shar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VirtualDVDDrive -JobGroup $JobGroupID1 -Bus 1 -Lun 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HardwareProfile -Name "NewProfile1" -Owner "CONTOSO\Nichol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Temporary hardware profile used to create a VM/Template" -Mem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MB 512 -JobGroup $JobGroupID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JobGroupId2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 where {{ $_.Location -eq "\\VMHost01S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e\VHDs\Template.vhd" } -and { $_.HostName -eq "VMHost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VirtualHardDisk -JobGroup $JobGroupId2 -Bus 0 -Lun 0 -Virtual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dDisk $VHD -IDE  -Cop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NewProfile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Template -Name "NewTemplate2" -Owner "CONTOSO\Nicholas"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rofile $HWProfile -JobGroup $JobGroupID2 -ComputerName "*" -JoinWork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WORKGROUP" -Run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nerates a globally unique identifier (GUID) and st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GUID in variable $JobGroupID1. The job group ID functions as an iden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er that groups subsequent commands that specify $JobGroupID1 into a sing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job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will create a virtual network adapter but uses the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 parameter to specify that the network adapter is not created until ju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the New-HardwareProfile cmdlet runs (in the sixth command).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NetworkAdapter cmdlet sets the Ethernet address type to dynamic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new virtual network adapter will connect to a virtual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called "Intern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will create a virtual SCSI adapter but uses the Job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to specify that the SCSI adapter is not created until just be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 New-HardwareProfile cmdlet runs (in the sixth command). The New-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SCSIAdapter cmdlet sets the adapter ID to 6 and sets the Shared parame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FALSE so that the adapter will not be shared (as it would have had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 if you wanted to use it in guest cl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fth command will create a virtual DVD drive but uses the JobGroup 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ter to specify that the DVD drive is not created until just before the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HardwareProfile cmdlet runs (in the sixth command). The New-VirtualDVDD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ve cmdlet specifies Bus 1 and LUN 0 to attach the virtual DVD drive to S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dary Channel (0) on the IDE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xth command creates a hardware profile named NewProfile1, sets the 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r to Nicholas (whose account is in the Contoso domain), specifies a des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ption, and specifies that the amount of memory on the host that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created by using this template) will use is 512 MB. The New-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ofile cmdlet uses the JobGroup parameter to specify that all preced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that include variable $JobGroupID1 will run just before New-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rofile creates the new hardware profile. After New-VirtualNetwork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ew-VirtualSCSIAdapter, and New-VirtualDVDDrive run, the resulting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at are created are automatically associated with the new hardware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venth command generates a new GUID and stores it in variable $Job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ID2. This job group ID will be used to identify any subsequent command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nclude this ID and will delay the execution of those commands until j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before the last command that specifies $JobGroupID2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eighth command uses the Get-VirtualHardDisk cmdlet to retrieve from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catalog in the Virtual Machine Manager database the object that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esents the file Template.vhd, which is stored in the VHDs folder under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01Share on VMHost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ninth command will add the virtual hard disk to the template (to be c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ed in step 11) but uses the JobGroup parameter to specify that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hard disk is not attached until just before the New-Template cmdlet run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eleventh command). Specifying Bus 0 and LUN 0 will attach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hard drive to Primary Channel (0) on the IDE bus. Using the Copy 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means that the original virtual hard disk will remain in the library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copy will be added to th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enth command gets the object that represents the hardware profil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NewProfile1" from the library catalog in the Virtual Machine Manager d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ase and stores the hardware profile object in variab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eleventh command creates a template named NewTemplate2, sets the own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Nicholas (whose account is in the Contoso domain), specifies that thi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mplate will use the hardware profile named NewProfile1, sets the compu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to be randomly generated (indicated by the asterisk “*”), and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at any virtual machine created by using this template will be joine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workgroup called WORKGROUP. The New-Template cmdlet uses the Job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to specify that all preceding commands that include variable $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oupID2 will run before New-Template creates the new template. After Add-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HardDisk (the only command before this command that includes $Job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ID2) runs, the resulting virtual hard disk object that is created is au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cally associated with the new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reate a template from an existing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raryServer = Get-LibraryServer -VMMServer "VMMServer1.Contos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 | where {$_.Name -eq "FileServer0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VMMServer "VMMServer1.Contoso.com" -Name "VM01" | w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_.VMHost.Name -eq "VMHost02.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 $VM | where {$_.Name -eq "Win2003E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Template -Name "Template1" -VM $VM -BootVirtualHardDisk $VHD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Server $LibraryServer -SharePath "\\FileServer01.Contoso.com\SCVM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the object that represents the library server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led FileServer01 from the Virtual Machine Manager database on VMMServer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oth servers are in the Contoso.com domain) and stores the library serv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in variable $Library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which is currently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ployed on VMHost02 in the Contoso.com domain) and stores th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 object in variable $VM. VM01, which is the virtual machine that will b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ed to a template, will be destroyed during the conversion proc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keep the virtual machine that you are using to create a te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te, you can use New-VM to clone the virtual machine before you creat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virtual hard d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 named Win2003EER2Base from VM01 and stores the virtual hard disk object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variable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template named Template1 from VM01. It specif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hard disk on VM01 that contains the boot operating system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ibrary server and share where you want to store the new te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te. The -RunAsynchronously parameter returns control to the shell immed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ly (before the command comple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Templat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Template -full".</w:t>
      </w:r>
    </w:p>
    <w:p>
      <w:pPr>
        <w:pStyle w:val="Normal"/>
        <w:rPr>
          <w:rFonts w:ascii="Courier" w:hAnsi="Courier" w:cs="Courier"/>
          <w:sz w:val="18"/>
          <w:szCs w:val="18"/>
        </w:rPr>
      </w:pPr>
      <w:r>
        <w:rPr>
          <w:rFonts w:cs="Courier" w:ascii="Courier" w:hAnsi="Courier"/>
          <w:sz w:val="18"/>
          <w:szCs w:val="18"/>
        </w:rPr>
      </w:r>
    </w:p>
    <w:p>
      <w:pPr>
        <w:pStyle w:val="Heading3"/>
        <w:rPr/>
      </w:pPr>
      <w:r>
        <w:rPr/>
        <w:t>Remove-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templat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Template [-Template] [&lt;Template String&gt;] [-Confirm &lt;Boolean&gt;] [-Fo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Boolean&gt;] [-JobVariable &lt;String&gt;] [-RunAsynchronously] [&lt;CommonParame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templates from the library cat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 in the Virtual Machine Manager database and deletes the virtual hard d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 files (.vhd files), ISO files (.iso files), and script files associated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th this template from the library server. This cmdlet returns the object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n success (with the property MarkedForDeletion set to TRUE) or return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template object from the library catalog an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lete the corresponding files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Template = Get-Template -VMMServer VMMServer1.Contoso.com | whe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Template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the object that represents the template named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mplate1 from the library catalog on VMMServer1 (a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in the Contoso.com domain) and stores the template object in 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Template 1 object from the library catalog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deletes the virtual hard disk files (.vhd files), ISO files (.iso fil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nd script files associated with this template from the file system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templates without being prompted to confirm each de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s = Get-Template -VMMServer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s | Remove-Template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all of the template objects from the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Manager library catalog on VMMServer1 and stores the template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ariable $Templat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s (an object array) to Remove-Template, which removes each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 from the Virtual Machine Manager library. The command also delet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irtual hard disk files (.vhd files), ISO files (.iso files), and scr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les associated with each template from the file system on the librar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on which that template is stored. The Confirm parameter prompts you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confirm whether you want to delete each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Templat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Template -full".</w:t>
      </w:r>
    </w:p>
    <w:p>
      <w:pPr>
        <w:pStyle w:val="Normal"/>
        <w:rPr>
          <w:rFonts w:ascii="Courier" w:hAnsi="Courier" w:cs="Courier"/>
          <w:sz w:val="18"/>
          <w:szCs w:val="18"/>
        </w:rPr>
      </w:pPr>
      <w:r>
        <w:rPr>
          <w:rFonts w:cs="Courier" w:ascii="Courier" w:hAnsi="Courier"/>
          <w:sz w:val="18"/>
          <w:szCs w:val="18"/>
        </w:rPr>
      </w:r>
    </w:p>
    <w:p>
      <w:pPr>
        <w:pStyle w:val="Heading3"/>
        <w:rPr/>
      </w:pPr>
      <w:r>
        <w:rPr/>
        <w:t>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templat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 [-Template] [&lt;Template String&gt;] [-AdminPasswordCredential &lt;P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ential&gt;] [-ComputerName &lt;String&gt;] [-CostCenter &lt;String&gt;] [-CPUMax &lt;Int3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CPUReserve &lt;Int32&gt;] [-CPUType &lt;String&gt;] [-Custom1 &lt;String&gt;] [-Custom1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Custom2 &lt;String&gt;] [-Custom3 &lt;String&gt;] [-Custom4 &lt;String&gt;]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m5 &lt;String&gt;] [-Custom6 &lt;String&gt;] [-Custom7 &lt;String&gt;] [-Custom8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9 &lt;String&gt;] [-Description &lt;String&gt;] [-DiskIO &lt;Int32&gt;] [-Enabled &lt;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olean&gt;] [-ExpectedCPUUtilization &lt;Int32&gt;] [-FullName &lt;String&gt;] [-GuiRunO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ommands &lt;String&gt;] [-HardwareProfile &lt;HardwareProfile&gt;] [-JobVariable &lt;S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gt;] [-JoinDomain &lt;String&gt;] [-JoinDomainCredential &lt;String&gt;] [-JoinWork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 &lt;String&gt;] [-MemoryMB &lt;Int32&gt;] [-Name &lt;String&gt;] [-NetworkUtilization &lt;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2&gt;] [-OperatingSystem &lt;OS&gt;] [-OrgName &lt;String&gt;] [-Owner &lt;String&gt;] [-Proc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rCount &lt;Int32&gt;] [-ProductKey &lt;String&gt;] [-QuotaPoint &lt;Int32&gt;] [-RelativeW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ght &lt;Int32&gt;] [-RunAsynchronously] [-SysPrepFile &lt;Script&gt;] [-Tag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 [-Template] [&lt;Template String&gt;] -JobGroup &lt;Guid&gt; [-Admin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Credential &lt;PSCredential&gt;] [-ComputerName &lt;String&gt;] [-CostCent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PUMax &lt;Int32&gt;] [-CPUReserve &lt;Int32&gt;] [-CPUType &lt;String&gt;] [-Custom1 &lt;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ng&gt;] [-Custom10 &lt;String&gt;] [-Custom2 &lt;String&gt;] [-Custom3 &lt;String&gt;] [-Cu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4 &lt;String&gt;] [-Custom5 &lt;String&gt;] [-Custom6 &lt;String&gt;] [-Custom7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8 &lt;String&gt;] [-Custom9 &lt;String&gt;] [-Description &lt;String&gt;] [-DiskIO &lt;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2&gt;] [-Enabled &lt;Boolean&gt;] [-ExpectedCPUUtilization &lt;Int32&gt;] [-FullName &lt;S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gt;] [-GuiRunOnceCommands &lt;String&gt;] [-JobVariable &lt;String&gt;] [-JoinDomain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JoinDomainCredential &lt;String&gt;] [-JoinWorkgroup &lt;String&gt;] [-Mem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MB &lt;Int32&gt;] [-Name &lt;String&gt;] [-NetworkUtilization &lt;Int32&gt;] [-OperatingSy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 &lt;OS&gt;] [-OrgName &lt;String&gt;] [-Owner &lt;String&gt;] [-ProcessorCount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 [-QuotaPoint &lt;Int32&gt;] [-RelativeWeight &lt;Int32&gt;] [-Ru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ynchronously] [-SysPrepFile &lt;Script&gt;] [-Tag &lt;String&gt;] [-TimeZone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template used in a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r environment. Properties that you can change include settings for the 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nt memory on the host that is assigned to a virtual machine, processor n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ber and characteristics, custom fields, and other opt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that you make to a template affect only the template. Changes do 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affect any existing virtual machines that were created earlier by using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s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change the properties of a virtual floppy drive, virtual DV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 virtual network adapter, or virtual SCSI adapter associated with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c template, you can use Set-VirtualFloppyDrive, 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Adapter, or Set-VirtualSCSIAdapter, respective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more information about templates, type at 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password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cal Administrator account. Using this parameter to specify a 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overrides any existing Administrator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stCent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st center for a virtual machine. You can use this set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o help collect data about the allocation of virtual machines (or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s allocated to virtual machines) by cost center, that you can ma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use of in your billing sys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Max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highest percentage of the total resources of a single C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at any given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inimum percentage of the resources of a single CPU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to allocate to a virtual machine. The percentage of CPU capaci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is available to the virtual machine is never less than this pe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a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0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2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3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4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5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6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7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8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9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umber of disk input/output operations per second (IO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Example: -DiskIO 15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 (to 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CPU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s a percentage) the amount of CPU on the host that you ex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is virtual machine to use. This value is only used when determi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suitable host for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person in whose name a virtual machine is re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ered. This is the user name that appears on the General tab of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perties under “Register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e or more commands to add to the [GuiRunOnce] section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ysPrep.inf file. The [GuiRunOnce] section of SysPrep.inf contain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t of commands (separated by commas) that run the first time a us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s on to a virtual machine after Setu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 to which you want to join a virtual machine. You can use this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override the existing value on a template or on a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credentials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 name and password) of a user account with permission to jo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to the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A limited rights account should be used for joining machin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group to which you want to join a virtual machine. You can use this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 to override the existing value on a template or on a guest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its per second (Mb/s), the amount of bandwidth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s network that can be used by a virtual machine at any given ti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System &lt;O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perating system on a virtual machine. You can use the 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peratingSystem cmdlet to retrieve a valid operating system object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 into the command that specifies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of the person in whose nam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is registered. This is the organization name that appea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General tab of System Properties under "Regist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roduct key to use for the operating system to be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on a virtual machine. The product key is a 25-digit number that i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es the product licen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uotaPoi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oint quota for a self-service policy. Setting a quota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tional. If you set a quota for a self-service user or group, the qu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 limits the number of points for that user or group. The quota app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all "non-stored" virtual machines, including those that are deplo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on a host but not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mplest schema is setting a limit of one point pe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For example, if you assign one point for each virtual machine and a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gn a quota of 5, the self-service user or members of the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roup can create up to 5 virtual machines. In this example, a poin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sumed each time a user creates a virtual machine and is refunded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time a user stores or deletes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g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word or phrase that you can use to group specific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so that you can use the tag as a filter to search for thos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s as a s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geographical region in which the same standard time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no time zone is specified, the default time zone used for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s the same time zone setting that i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the time zone, use the Index number from the following t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to specify the GMT Standard Time zone, type: -TimeZon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8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ex      Time Zone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0   Dateline Standard Time           (GMT-12:00) International D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e W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1   Samoa Standard Time              (GMT-11:00) Midway Island, Sam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2   Hawaiian Standard Time           (GMT-10:00) Hawai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3   Alaskan Standard Time            (GMT-09:00) Alas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4   Pacific Standard Time            (GMT-08:00) Pacific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Tiju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0   Mountain Standard Time           (GMT-07:00) Mountai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3   Mexico Standard Time 2           (GMT-07:00) Chihuahua, La Paz,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zat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5   U.S. Mountain Standard Time      (GMT-07:00) Arizo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20   Central Standard Time            (GMT-06:00) Central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25   Canada Central Standard Time     (GMT-06:00) Saskatche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0   Mexico Standard Time             (GMT-06:00) Guadalajara, Mexic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Monterr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33   Central America Standard Time    (GMT-06:00) Central Ame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5   Eastern Standard Time            (GMT-05:00) Easter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0   U.S. Eastern Standard Time       (GMT-05:00) Indiana (Ea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5   S.A. Pacific Standard Time       (GMT-05:00) Bogota, Lima, Qui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50   Atlantic Standard Time           (GMT-04:00) Atlantic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5   S.A. Western Standard Time       (GMT-04:00) Caracas, La Pa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6   Pacific S.A. Standard Time       (GMT-04:00) Santiag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60   Newfoundland and Labrador        (GMT-03:30) Newfoundland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Time                                Labrad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65   E. South America Standard Time   (GMT-03:00) Brasi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70   S.A. Eastern Standard Time       (GMT-03:00) Buenos Ai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orget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3   Greenland Standard Time          (GMT-03:00) Greenl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5   Mid-Atlantic Standard Time       (GMT-02:00) Mid-Atlant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0   Azores Standard Time             (GMT-01:00) Az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3   Cape Verde Standard Time         (GMT-01:00) Cape Verde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85   GMT Standard Time                (GMT) Greenwich Mean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blin, Edinburg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bon, Lond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90   Greenwich Standard Time          (GMT) Casablanca, Monrov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95   Central Europe Standard Time     (GMT+01:00) Belgra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ratislav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dapest, Ljubljan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agu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0   Central European Standard Time   (GMT+01:00) Sarajevo, Skopj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saw, Zagre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5   Romance Standard Time            (GMT+01:00) Brussel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enhagen, Madr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10   W. Europe Standard Time          (GMT+01:00) Amsterdam, Berl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rn, Ro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ckholm, Vien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3   W. Central Africa Standard Time  (GMT+01:00) West Central Af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5   E. Europe Standard Time          (GMT+02:00) Buchar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20   Egypt Standard Time              (GMT+02:00) Cai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25   FLE Standard Time                (GMT+02:00) Helsinki, Kiev,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a, Sofi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inn, Vilni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30   GTB Standard Time                (GMT+02:00) Athens, Istanbu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35   Israel Standard Time             (GMT+02:00) Jerusal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40   South Africa Standard Time       (GMT+02:00) Harare, Preto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45   Russian Standard Time            (GMT+03:00) Moscow, 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tersbur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gogr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0   Arab Standard Time               (GMT+03:00) Kuwait, Riya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5   E. Africa Standard Time          (GMT+03:00) Nairob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8   Arabic Standard Time             (GMT+03:00) Baghd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0   Iran Standard Time               (GMT+03:30) Teh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5   Arabian Standard Time            (GMT+04:00) Abu Dhabi, Mus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70   Caucasus Standard Time           (GMT+04:00) Baku, Tbilis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rev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75   Transitional Islamic State of    (GMT+04:30) Kab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ghanistan Standard Ti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80   Ekaterinburg Standard Time       (GMT+05:00) Ekaterinbur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85   West Asia Standard Time          (GMT+05:00) Islamabad, Karach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shk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90   India Standard Time              (GMT+05:30) Chennai, Kolk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umbai, New Del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3   Nepal Standard Time              (GMT+05:45) Kathman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5   Central Asia Standard Time       (GMT+06:00) Astana, Dha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   Sri Lanka Standard Time          (GMT+06:00) Sri Jayawardenepu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1   N. Central Asia Standard Time    (GMT+06:00) Almaty, Novosibi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3   Myanmar Standard Time            (GMT+06:30) Yangon (Rango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05   S.E. Asia Standard Time          (GMT+07:00) Bangkok, Hano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aka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7   North Asia Standard Time         (GMT+07:00) Krasnoya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0   China Standard Time              (GMT+08:00) Beijing, Chongq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ng Kong S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umq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5   Singapore Standard Time          (GMT+08:00) Kuala Lump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ap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0   Taipei Standard Time             (GMT+08:00) Taipe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5   W. Australia Standard Time       (GMT+08:00) Per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7   North Asia East Standard Time    (GMT+08:00) Irkutsk, Ulaanbaa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30   Korea Standard Time              (GMT+09:00) Seo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35   Tokyo Standard Time              (GMT+09:00) Osaka, Sappor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k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0   Yakutsk Standard Time            (GMT+09:00) Yakut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5   A.U.S. Central Standard Time     (GMT+09:30) Dar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0   Cen. Australia Standard Time     (GMT+09:30) Adela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5   A.U.S. Eastern Standard Time     (GMT+10:00) Canberra, Melbou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dn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0   E. Australia Standard Time       (GMT+10:00) Brisba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5   Tasmania Standard Time           (GMT+10:00) Hob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0   Vladivostok Standard Time        (GMT+10:00) Vladivosto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5   West Pacific Standard Time       (GMT+10:00) Guam, Port Mores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0   Central Pacific Standard Time    (GMT+11:00) Magadan, Solom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lands,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edon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5   Fiji Islands Standard Time       (GMT+12:00) Fiji Islan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amchatk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rshall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90   New Zealand Standard Time        (GMT+12:00) Auckland, Wellingt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0   Tonga Standard Time              (GMT+13:00) Nuku'alof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pecify an amount of memory for an existing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_.Name -eq "NewTemplate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Template -Template $Template -MemoryMB 10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library catalog in the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 database the template named NewTemplate1 and stores the templat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hanges the memory value for NewTemplate1 to 1024 MB.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the amount of memory on the host that a virtual machine (created by u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his template) will 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Templat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Templat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19" w:name="__RefHeading___Toc175662122"/>
      <w:bookmarkEnd w:id="19"/>
      <w:r>
        <w:rPr/>
        <w:t>V2V</w:t>
      </w:r>
    </w:p>
    <w:p>
      <w:pPr>
        <w:pStyle w:val="Heading3"/>
        <w:rPr/>
      </w:pPr>
      <w:r>
        <w:rPr/>
        <w:t>New-V2V</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s a virtual machine created in VMware(R) to a Virtual Server-based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on a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2V -LibraryServer [&lt;String LibraryServer&gt;] -MachineConfig &lt;MachineCon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guration&gt; -Path &lt;String&gt; -VMHost [&lt;String Host&gt;] [-CPUType &lt;String&gt;] [-D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yStart &lt;Int32&gt;] [-Description &lt;String&gt;] [-JobVariable &lt;String&gt;] [-MemoryM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Name &lt;String&gt;] [-Owner &lt;String&gt;] [-Priority &lt;Int32&gt;] [-Proces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Count &lt;Int32&gt;] [-RunAsSystem] [-RunAsUserCredential &lt;PSCredential&gt;] [-Ru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nchronously] [-StartAction &lt;String&gt;] [-StartVM] [-StopActio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2V -Path &lt;String&gt; -VMHost [&lt;String Host&gt;] -VMXPath &lt;String&gt; [-CPUTyp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DelayStart &lt;Int32&gt;] [-Description &lt;String&gt;] [-JobVariabl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MemoryMB &lt;Int32&gt;] [-Name &lt;String&gt;] [-Owner &lt;String&gt;] [-Priority &lt;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2&gt;] [-ProcessorCount &lt;Int32&gt;] [-RunAsSystem] [-RunAsUserCredential &lt;PSC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ial&gt;] [-RunAsynchronously] [-StartAction &lt;String&gt;] [-StartVM] [-StopAc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lt;String&gt;] [-UseHardwareAssistedVirtualization &lt;Boolean&gt;] [-VMMServer &lt;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s a VMware Server-based virtual machine to an analogous Virtua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based virtual machine deployed on a host managed by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2V conversion requires that the host on which the new virtual machine w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l be deployed is a computer running Virtual Server R2 SP1 or later. In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Manager, which is built on and works with Virtual Server tech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ogy, a host is a physical computer on which the Virtual Machine Manager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nt software is installed (in addition to Virtual Server software)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serves as a host on which you can deploy one or more virtual machin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ource for a V2V conversion of a VMware virtual machine performed by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New-V2V cmdlet is a set of files that are stored in the Virtual Machin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ager librar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 .vmx file, which is a VMwar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figuration file. A .vmx file is the text file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escribes the properties and structure of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including name, memory, disk assignmen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parameters, and so 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e or more .vmdk files, which are not pass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rectly as input to the New-V2V cmdlet but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sted in the .vmx file. A .vmdk file is a VM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hard disk that contains th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uest operating system, applications, and d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pported VMWare virtual hard disk formats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Fl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Fla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ring the conversion process, the New-V2V cmdlet converts the .vmdk fil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vhd files and makes the operating system on the virtual machine compa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with Microsoft virtualization technologies. The virtual machine creat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New-V2V matches VMware virtual machine properties, including name, de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ption, memory, disk-to-bus assignment, CD and DVD settings, preserves 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ork adapter settings and parameters, and so on, unless these settings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licitly overridden by specifying different values for these setting a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command l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2V supports the conversion of VMware virtual machines that are runn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y of the following guest operating system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icrosoft Windows 2000 Server with Service Pack 4 (SP4) or la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indows Server 2003 SP1 or la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indows XP SP1 or la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use New-V2V to convert a VMWare-based virtual machine running any o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 operating system than those just listed to a Virtual Server-based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the virtual machine might not start up or might not function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rectly. To ensure a successful conversion, you must first modify the gu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to one of the listed supported operating syste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me conversions of a VMWare-based virtual machine whose guest operating s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em is Windows might require that additional system files and drivers b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ed to the internal cache. You can use the Add-Patch cmdlet to add the re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ired files to the cach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bout how Virtual Machine Manager can conve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DK files directly, type “Get-Help Copy-VMDK” at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bout how Virtual Machine Manager can hel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scover VMware virtual machine characteristic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ype “Get-Help New-VMDKMachineConfig” at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lt;MachineConfigura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nfiguration of a physical machine, including inform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bout the computer hardware, physical disks, operating system, and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xes stored in the machine. A physical machine configuration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X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ull path to the .vmx file of the VMwar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laySta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seconds to wait after the Virtual Server 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is started before automatically starting a virtual machine. This s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is useful when multiple virtual machines are configured to start 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matically because you can stagger the startup to help reduce the de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on the physical computer’s resources when multipl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 simultaneously. The amount of time that you should specify depe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your hardware; however, a typical setting would be in the rang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 to 60 seconds. The maximum amount of time you can specify is 86,4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s, which is 24 hou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virtual machine will run under the local system acco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etting this account means that Virtual Server will not automatic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start the virtual machine when the Virtual Server service starts. (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tively, you can use the RunAsUserCredential parameter to specify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at the virtual machine run under a guest account and that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start when the Virtual Server service sta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User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uest account (domain\account) that the virtual machin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s under. If you do not specify a user account, the virtual machine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under the account of the user who starts the virtual machine.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virtual machine under a user account enables Virtual Server to au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cally start a virtual machine when the Virtual Server service st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nhanced security, you can create a special account for this purp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at has a low level of permissions. The minimum permissions requi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this account are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mc file: Read Data, Write Data and Execute 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hd file: Read Data, Read Attributes, Read Extend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ributes, and Write Da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nc file if a virtual machine is connected to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 Execute File, Read Data, Read Attributes and Rea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rmis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folder that contains the .vmc file, for a virtual machin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ve the ability to save state: List Folder and Write/Create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ernatively, if you do not want Virtual Server to start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automatically when the Virtual Server service starts, you can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he RunAsSystem parameter to run the virtual machine under the loc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accou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a virtual machine when Virtual Server sta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Always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Never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TurnOnVMIfRunningWhenVSStopp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If you want to specify that the virtual machine starts au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cally when Virtual Server starts, you must also use the -RunAsUser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ential to specify an account with appropriate permissions. If you d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 specify a user account, the StartAction reverts to NeverAutoTurnOn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virtual machine should be started once it arrives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estination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the virtual machine when Virtual Server sto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ave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TurnOff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hutdownGuestO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hardware-assisted virtualization is used if it is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when set to TRUE) or not used (when set to FALSE). Hardware-ass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virtualization is a feature introduced with Microsoft Virtual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5 R2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vert a VMware-based virtual machine to a Virtual Server-ba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Server = Get-LibraryServer -VMMServer VMM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1.Contoso.com -ComputerName "FileServer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2V -LibraryServer $LibServer -VMXPath "C:\VMware\SourceVM.vm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VMHost -Name "VM01" -Path "C:\MyVMs" -MemoryMB 256 -RunAsynchro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host named VMHost01 (in the Contos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 domain)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creates a Virtual Server-based virtual machine named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the source VMware virtual machine whose .vmx file is located at C:\VM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e\SourceVM.vmx and deploys the new virtual machine on the C: drive of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01 in the MyVMs folder. The command assigns 256 MB of memory on th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use by the new virtual machine. The -RunAsynchronously parameter ret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control to the shell immediately (before the command completes). In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all of the virtual disks on the source virtual machine will be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verted and attached to the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2V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2V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0" w:name="__RefHeading___Toc175662123"/>
      <w:bookmarkEnd w:id="20"/>
      <w:r>
        <w:rPr/>
        <w:t>VirtualCOMPort</w:t>
      </w:r>
    </w:p>
    <w:p>
      <w:pPr>
        <w:pStyle w:val="Heading3"/>
        <w:rPr/>
      </w:pPr>
      <w:r>
        <w:rPr/>
        <w:t>Get-VirtualCOM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Virtual Machine Manager virtual communication (COM) port objects fr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or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COMPort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COMPort -HardwareProfile &lt;HardwareProfile&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COMPort -All [-VMMServer &lt;ServerConnection&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COMPort -Template [&lt;Template 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both objects that represent Virtual Machine Manager virtual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rts from a virtual machine object, from a template object, or from a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ware profile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COM port can connect to a physical port on a virtual machin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to a text file, or to a named pipe. Each virtual machine,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nd hardware profile contains exactly two COM po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communication ports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COMPort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the objects that represent the virtual COM po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VM01 and displays information about these virtual COM ports to the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communication ports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COMPort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template named Template1 and stores the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the objects that represent the virtual COM po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emplate1 and displays information about these virtual COM ports to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communication ports from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COMPort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hardware profile named HardwareProfile and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the hardware profile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the objects that represent the virtual COM po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HardwareProfile1 and displays information about these virtual COM po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COMPor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COMPort -full".</w:t>
      </w:r>
    </w:p>
    <w:p>
      <w:pPr>
        <w:pStyle w:val="Normal"/>
        <w:rPr>
          <w:rFonts w:ascii="Courier" w:hAnsi="Courier" w:cs="Courier"/>
          <w:sz w:val="18"/>
          <w:szCs w:val="18"/>
        </w:rPr>
      </w:pPr>
      <w:r>
        <w:rPr>
          <w:rFonts w:cs="Courier" w:ascii="Courier" w:hAnsi="Courier"/>
          <w:sz w:val="18"/>
          <w:szCs w:val="18"/>
        </w:rPr>
      </w:r>
    </w:p>
    <w:p>
      <w:pPr>
        <w:pStyle w:val="Heading3"/>
        <w:rPr/>
      </w:pPr>
      <w:r>
        <w:rPr/>
        <w:t>Set-VirtualCOM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COM port associated with a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or hardware 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VirtualCOMPort] &lt;String&gt; -JobGroup &lt;Guid&gt; -NoAttach &lt;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olean&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GuestPort &lt;String&gt; -JobGroup &lt;Guid&gt; -NamedPi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VMMServer &lt;ServerConnec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GuestPort &lt;String&gt; -HostPort &lt;Int32&gt; -JobGroup &lt;Guid&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itForModem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VirtualCOMPort] &lt;String&gt; -HostPort &lt;Int32&gt; -JobGroup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d&gt; [-JobVariable &lt;String&gt;] [-RunAsynchronously] [-WaitForMode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VirtualCOMPort] &lt;String&gt; -JobGroup &lt;Guid&gt; -TextFile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GuestPort &lt;String&gt; -JobGroup &lt;Guid&gt; -NoAttach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VMMServer &lt;ServerConnec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COMPort [-VirtualCOMPort] &lt;String&gt; -JobGroup &lt;Guid&gt; -NamedPip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t-VirtualCOMPort -GuestPort &lt;String&gt; -JobGroup &lt;Guid&gt; -TextFi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communications (COM) port ass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ted with a virtual machine, template, or hardware profile used in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 Machine Manag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this cmdlet to connect a virtual COM port to a physical COM p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on a virtual machine host server, to a text file, or to a named pipe, 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it to disconnect a virtual COM 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COMPort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COM port object or an array of virtual COM port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that is associated with a virtual machine, a template, or a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profile. A virtual COM port can connect to a physical port o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host server, to a text file, or to a named pipe. Each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template, and hardware profile contains exactly two COM p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Port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uest 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Po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hysical COM port on a host server to which you want to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ct a virtual COM port. Use this parameter if you want to enable the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of a COM port on the host for input and output on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re is no default port for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Pi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named pipe to which you want to connect a virtual COM po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this parameter if you want to connect a virtual COM port to a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pipe on the virtual machine host or to connect two virtual machine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same virtual network. Specific uses include using a named pipe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 a connection between a virtual machine and a debugging progra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operating system (if the debugger supports the use of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ipes) or using a named pipe to create a virtual null modem cable bet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en two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named pipe is a portion of memory that can be used by one proces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 information to a second local process, so that the output of one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e input of the other. An example of a named pipe path is: \\.\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Pipe\Pip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Attach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no device, named pipe, or file will be connected to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COM port; or disconnects a virtual COM port that is already 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ed to a physical COM port on the virtual machine host, to a named p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to a text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xtFi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text file to which you want to connect a virtual COM por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this parameter if you want to send output from the virtual COM po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virtual machine to a text file. You can specify a text file l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on on any valid disk drive on the virtual machine host. Example fo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extFile "D:\ComPort.tx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itForMode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virtual COM port will not connect immediately to a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ysical COM port on the host (when set to TRUE), or that the virtual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ort will connect immediately to a physical COM port on the host as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on as the virtual machine starts (when set to FAL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WaitForModem is set to TRUE, the virtual machine attempt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pture (connect to) the physical COM port on the host only wh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program running on the virtual machine sends a mode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mand to the physical COM port. If the COM port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is already connected, the virtual machine cannot connec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it. If the virtual machine successfully connect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hysical COM port, the virtual machine will later rele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hysical COM port back to the host operating system if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rogram on the virtual machine that uses the COM por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s using the COM 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WaitForModem is set to FALSE, the virtual machine attemp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capture the physical COM port on the host as soon a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starts. If the COM port on the host is alread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ptured, the virtual machine cannot connect to it (s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havior for TRUE or FALSE). If the virtual machine successfu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nects to the physical COM port, the virtual machine will no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lease the physical COM port back to the host operating syste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ntil the virtual machine is shut down (behavior for FALSE diff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behavior for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nect a virtual COM port to a physical COM 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omPort = Get-VirtualCOMPort -VM $VM | where { $_.Name -eq  "COM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COMPort -VirtualCOMPort $ComPort -HostPort 1 -WaitForMo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from VM01 the object that represents the virtual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rt named COM1 and stores the virtual COM port object in variable $ComP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connects the virtual COM port named COM1 to the specifi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hysical COM port (COM1) on the virtual machine host. Setting the WaitForM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m parameter to $FALSE connects the host COM port as soon as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sta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onnect a virtual COM port to a named pip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omPort = Get-VirtualCOMPort -VM $VM | where { $_.Name -eq  "COM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COMPort -VirtualCOMPort $ComPort -NamedPipe "\\Contos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pe\Pip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2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virtual COM port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COM1 from VM02 and stores the virtual COM port object in variable $ComP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nnects the virtual COM port named COM1 to the named pi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Pipe\Pip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onnect a virtual COM port to a text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COMPort -VirtualCOMPort $ComPort -TextFile "D:\ComPor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x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he virtual COM port whose object is stored in variable $ComPor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the text file D:\ComPort.txt on the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Disconnect a virtual COM p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COMPort -VirtualCOMPort $ComPort -NoAttac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onnects the virtual COM port whose object is stored in variable $ComP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by specifying the NoAttach parame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this command to disconnect a virtual COM port that is current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nected to a physical COM port on a host, to a named pipe, or to a tex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COMPor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COMPort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1" w:name="__RefHeading___Toc175662124"/>
      <w:bookmarkEnd w:id="21"/>
      <w:r>
        <w:rPr/>
        <w:t>VirtualDVDDrive</w:t>
      </w:r>
    </w:p>
    <w:p>
      <w:pPr>
        <w:pStyle w:val="Heading3"/>
        <w:rPr/>
      </w:pPr>
      <w:r>
        <w:rPr/>
        <w:t>Get-Virtual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virtual DVD drive objects from a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template, or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DVDDrive -Template [&lt;Template 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DVDDrive -All [-VMMServer &lt;ServerConnection&gt;] [&lt;Common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DVDDrive -HardwareProfile &lt;HardwareProfile&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DVDDrive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DVD drives in a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environment from a virtual machine object, from a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 or from a hardware profile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virtual DVD drives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DVDDrive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the objects that represent virtual DVD drives on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displays information about these virtual DVD driv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virtual DVD drives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DVDDrive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template objects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the one named Template1 and stores this template object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the objects that represent virtual DVD drives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1 and displays information about these virtual DVD drives to the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virtual DVD drives from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DVDDrive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hardware profile objects i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ne named HardwareProfile1 and stores this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dware profile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the objects that represent the virtual DVD 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HardwareProfile1 and displays information about these virtual DVD dri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DVD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DVDDrive -full".</w:t>
      </w:r>
    </w:p>
    <w:p>
      <w:pPr>
        <w:pStyle w:val="Normal"/>
        <w:rPr>
          <w:rFonts w:ascii="Courier" w:hAnsi="Courier" w:cs="Courier"/>
          <w:sz w:val="18"/>
          <w:szCs w:val="18"/>
        </w:rPr>
      </w:pPr>
      <w:r>
        <w:rPr>
          <w:rFonts w:cs="Courier" w:ascii="Courier" w:hAnsi="Courier"/>
          <w:sz w:val="18"/>
          <w:szCs w:val="18"/>
        </w:rPr>
      </w:r>
    </w:p>
    <w:p>
      <w:pPr>
        <w:pStyle w:val="Heading3"/>
        <w:rPr/>
      </w:pPr>
      <w:r>
        <w:rPr/>
        <w:t>New-Virtual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DVD drive on a virtual machine, template, or hardwar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DVDDrive -JobGroup &lt;Guid&gt; [-Bus &lt;Int32&gt;] [-HostDriv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 [-JobVariable &lt;String&gt;] [-Link &lt;Boolean&gt;] [-Lun &lt;Int32&gt;] [-Ru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nchrono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irtualDVDDrive -VM [&lt;String VM&gt;] [-Bus &lt;Int32&gt;] [-HostDriv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 [-JobVariable &lt;String&gt;] [-Link &lt;Boolean&gt;] [-Lun &lt;Int32&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DVDDrive -HardwareProfile &lt;HardwareProfile&gt; [-Bus &lt;Int32&gt;]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Drive &lt;String&gt;] [-ISO &lt;ISO&gt;] [-JobVariable &lt;String&gt;] [-Link &lt;Boolean&gt;]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lt;Int32&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DVDDrive -Template [&lt;Template String&gt;] [-Bus &lt;Int32&gt;] [-HostDri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tring&gt;] [-ISO &lt;ISO&gt;] [-JobVariable &lt;String&gt;] [-Link &lt;Boolean&gt;] [-Lun &l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32&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DVD drive on a virtual machine, template, or hardwar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ile used in a Virtual Machine Manag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default, the virtual DVD drive created by using New-VirtualDVDDrive is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t connected to any media. You can use Set-VirtualDVDDrive to modify the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ched media. For example, you can use Set-VirtualDVDDrive to connect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DVD drive (which you created with New-VirtualDVDDrive) to a physic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on a virtual machine host or to connect it to an ISO ima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You can connect a virtual DVD drive to an IDE device on a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but you cannot connect a virtual DVD drive to a SCSI adapter on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Driv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rive letter on a virtual machine host. The format is &lt;l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gt;: For example: '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ISO object or an array of ISO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k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resource should be copied (when set to FALSE, the co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opies the resource to the destination location), or that a re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hould be linked to (when set to TRUE, the command links to the res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virtual DVD drive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DVDDrive -VM $VM -Bus 1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01 and stores the virtual machine object in vari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DVD drive on VM01 and attaches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DVD drive to Secondary Channel (0) on the IDE bus by specifying Bus 1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virtual DVD drive on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DVDDrive -Template $Template -Bus 1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emplate1 and stores the template object in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DVD drive on Template1 that, when the 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plate is used to create a virtual machine, will attach the virtual DVD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to Secondary Channel (0) on the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reate a virtual DVD drive on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DVDDrive -HardwareProfile $HWProfile -Bus 1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HardwareProfile1 and stores the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DVD drive on HardwareProfile1 that, wh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hardware profile is used to create a virtual machine, will attach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DVD drive to Secondary Channel (0) on the b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irtualDVD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irtualDVDDrive -full".</w:t>
      </w:r>
    </w:p>
    <w:p>
      <w:pPr>
        <w:pStyle w:val="Normal"/>
        <w:rPr>
          <w:rFonts w:ascii="Courier" w:hAnsi="Courier" w:cs="Courier"/>
          <w:sz w:val="18"/>
          <w:szCs w:val="18"/>
        </w:rPr>
      </w:pPr>
      <w:r>
        <w:rPr>
          <w:rFonts w:cs="Courier" w:ascii="Courier" w:hAnsi="Courier"/>
          <w:sz w:val="18"/>
          <w:szCs w:val="18"/>
        </w:rPr>
      </w:r>
    </w:p>
    <w:p>
      <w:pPr>
        <w:pStyle w:val="Heading3"/>
        <w:rPr/>
      </w:pPr>
      <w:r>
        <w:rPr/>
        <w:t>Remove-Virtual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DVD driv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DVDDrive [-VirtualDVDDrive] &lt;VirtualDVDDrive&gt; [-JobGroup &lt;Gu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DVD drives from a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 profile, virtual machine, or template used in a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vironment. The cmdlet also deletes any .iso file that any virtual DVD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used from the file system on the library server. This cmdlet return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upon success (with the property MarkedForDeletion set to TRUE) or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VDDrive &lt;VirtualDVDDriv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DVD drive object or an array of virtual DVD driv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virtual DVD drive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VDDrive = Get-VirtualDVDDrive -VM $VM | where { $_.Bus –eq 0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_.LUN –eq 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DVDDrive -VirtualDVDDrive $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virtual DVD drive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located on Primary Channel 1 (specified by –Bus 0 and –LUN 1) on the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 bus on VM01. The command stores the virtual DVD drive object in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virtual DVD drive object stored in $DVDDrive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m VM01 and deletes any .ISO file that this virtual DVD drive uses from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ile 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the third virtual DVD drive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VDDrive = Get-VirtualDVDDrive -VM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VDDrive[2] | Remove-Virtual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1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all objects that represent virtual DVD drives 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d to VM01 and stores each virtual DVD drive object in variable $DVDDri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object array). This example assumes that VM01 has three virtual DVD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s and therefore the array contains three elements (counting 0 to 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the third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object [2]) stored in $DVDDrive to the Remove-VirtualDVDDrive cm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t. Remove-VirtualDVDDrive removes this virtual DVD drive object from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deletes any .ISO file that this virtual DVD drive uses from the fil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DVD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DVDDrive -full".</w:t>
      </w:r>
    </w:p>
    <w:p>
      <w:pPr>
        <w:pStyle w:val="Normal"/>
        <w:rPr>
          <w:rFonts w:ascii="Courier" w:hAnsi="Courier" w:cs="Courier"/>
          <w:sz w:val="18"/>
          <w:szCs w:val="18"/>
        </w:rPr>
      </w:pPr>
      <w:r>
        <w:rPr>
          <w:rFonts w:cs="Courier" w:ascii="Courier" w:hAnsi="Courier"/>
          <w:sz w:val="18"/>
          <w:szCs w:val="18"/>
        </w:rPr>
      </w:r>
    </w:p>
    <w:p>
      <w:pPr>
        <w:pStyle w:val="Heading3"/>
        <w:rPr/>
      </w:pPr>
      <w:r>
        <w:rPr/>
        <w:t>Set-Virtual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DVD drive associated with a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emplate, or hardware 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 [-VirtualDVDDrive] &lt;VirtualDVDDrive&gt; -NoMedia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 [-JobGroup &lt;Guid&gt;] [-JobVariable &lt;String&gt;] [-Lun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 [-VirtualDVDDrive] &lt;VirtualDVDDrive&gt; -HostDrive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t; [-Bus &lt;Int32&gt;] [-JobGroup &lt;Guid&gt;] [-JobVariable &lt;String&gt;] [-Lun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 [-VirtualDVDDrive] &lt;VirtualDVDDrive&gt; -ISO &lt;ISO&gt; [-Bus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t32&gt;] [-JobGroup &lt;Guid&gt;] [-JobVariable &lt;String&gt;] [-Link &lt;Boolean&gt;] [-Lu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 [-VirtualDVDDrive] &lt;VirtualDVDDrive&gt; [-Bus &lt;Int32&gt;] [-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Group &lt;Guid&gt;] [-JobVariable &lt;String&gt;] [-Lun &lt;Int32&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DVD drive associated with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template, or hardware profile used in a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use this cmdlet to connect the virtual DVD drive to a physical DV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 on a virtual machine host server, to a different location on the I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or to an ISO image, or you can use it to disconnect the virtual DVD d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VDDrive &lt;VirtualDVDDriv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DVD drive object or an array of virtual DVD driv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Driv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rive letter on a virtual machine host. The format is &lt;l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gt;: For example: '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 &lt;ISO&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ISO object or an array of ISO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Media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media is removed from a virtual device on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or from a hardware profile. You can use this parameter to dis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a virtual DVD drive from the host drive or  ISO to which it was 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ed, or to disconnect a virtual floppy drive from the host drive or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floppy disk to which it was connec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k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resource should be copied (when set to FALSE, the co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opies the resource to the destination location), or that a resour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hould be linked to (when set to TRUE, the command links to the res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nect a virtual DVD drive to a physic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VDDrive = Get-VirtualDVDDrive -VM $VM | where { $_.Bus -eq 0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_.LUN -eq 0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DVDDrive -VirtualDVDDrive $DVDDrive -HostDrive "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virtual DVD drive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located on Primary Channel 0 (specified by -Bus 0 and -LUN 0) on the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 bus on VM01. This command then stores the virtual DVD drive object in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able $DVD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nnects the virtual DVD drive whose object is stored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VDDrive to a physical DVD drive on the virtual machine host (the D: 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t also deletes any ISO file that the virtual DVD drive used earlier if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other virtual machine currently uses that ISO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onnect a virtual DVD drive to a different location on the IDE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DVDDrive -VirtualDVDDrive $DVDDrive -Bus 0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he virtual DVD drive whose object is stored in variable $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a different position on the IDE bus by setting the logical unit numb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UN) to 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is example assumes that, earlier, Bus was set to 0 and LUN was set to 0.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t also assumes that you used Get-VirtualDVDDrive earlier to retrieve th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 that represents the virtual DVD drive and store it in variable $DVDD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Disconnect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DVDDrive -VirtualDVDDrive $DVDDrive -NoMedi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ommand uses the NoMedia parameter to disconnect the virtual DVD 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ose object is stored in $DVDDrive from any host drive or ISO to which 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as connected earlier. It also deletes any ISO file that the virtual DV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ive used earlier if no other virtual machine currently uses that ISO 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DVD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DVDDriv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2" w:name="__RefHeading___Toc175662125"/>
      <w:bookmarkEnd w:id="22"/>
      <w:r>
        <w:rPr/>
        <w:t>VirtualFloppyDisk</w:t>
      </w:r>
    </w:p>
    <w:p>
      <w:pPr>
        <w:pStyle w:val="Heading3"/>
        <w:rPr/>
      </w:pPr>
      <w:r>
        <w:rPr/>
        <w:t>Get-VirtualFloppy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floppy disk objects from the Virtual Machine Manager library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FloppyDisk [-All] [-VMMServer &lt;ServerConnection&gt;] [&lt;CommonPar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in the Virtual Machine Manager database on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more objects that represent Virtual Machine Manager virtual floppy disk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es. The virtual floppy disk file that a virtual floppy disk object rep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s is stored on a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virtual floppy disks on all Virtual Machine Manager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isk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library catalog on VMMServer1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com domain) all objects that represent virtual floppy disk file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displays information about these virtual floppy disks to the user.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floppy disk files themselves (which the objects represent) are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in library shares on library serv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virtual floppy disks on a specific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isk –VMMServer VMMServer1.Contoso.com | where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_.LibraryServer.Name –eq "FileServer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library catalog on VMMServer1 all objects that represent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floppy disks stored on library server FileServer01 and displays infor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about these virtual floppy disk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virtual floppy disks with a specific name on any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isk | where { $_.Name -eq "BootFlopp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all objects that represent virtual floppy disks named BootFloppy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e stored on any library server managed by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By default, the name of a virtual floppy disk object in the library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log is the same name (without the extension) as the name of the actual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floppy disk file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Floppy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FloppyDisk -full".</w:t>
      </w:r>
    </w:p>
    <w:p>
      <w:pPr>
        <w:pStyle w:val="Normal"/>
        <w:rPr>
          <w:rFonts w:ascii="Courier" w:hAnsi="Courier" w:cs="Courier"/>
          <w:sz w:val="18"/>
          <w:szCs w:val="18"/>
        </w:rPr>
      </w:pPr>
      <w:r>
        <w:rPr>
          <w:rFonts w:cs="Courier" w:ascii="Courier" w:hAnsi="Courier"/>
          <w:sz w:val="18"/>
          <w:szCs w:val="18"/>
        </w:rPr>
      </w:r>
    </w:p>
    <w:p>
      <w:pPr>
        <w:pStyle w:val="Heading3"/>
        <w:rPr/>
      </w:pPr>
      <w:r>
        <w:rPr/>
        <w:t>Remove-VirtualFloppy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floppy disk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FloppyDisk [-VirtualFloppyDisk] &lt;VirtualFloppyDisk&gt; [-Confi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Force &lt;Boolean&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floppy disks from the 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rary catalog in the Virtual Machine Manager database and deletes the cor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onding virtual floppy disk file (.vfd file) from the library server.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returns the object upon success (with the property MarkedForDele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set to TRUE) or 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FloppyDisk &lt;VirtualFloppy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floppy disk object or an array of virtual floppy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Remove a virtual floppy disk object from the library and dele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orresponding .vfd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eq “BootFloppy1” -and $_.LibraryServer.Name -eq “File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FloppyDisk -VirtualFloppyDisk $Vf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 on VMMServer1 (in the Contoso.com domain)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floppy disk file named BootFloppy1, which is stored on library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FileServer01. The command stores the virtual floppy disk object in va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le $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moves the BootFloppy1 object from the library catalo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deletes the corresponding virtual floppy disk file (.vfd file) from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multiple virtual floppy disks and their fil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s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match “Boo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s | Remove-VirtualFloppy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all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at represent virtual floppy disk files whose names include the 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 xml:space="preserve">Boot” and stores these virtual floppy disk objects in variable $Vfd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fds (an object array) to Remove-VirtualFloppyDisk, which removes each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floppy disk object from the library catalog. The command also deletes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 corresponding .vfd file from the library server on which that virtual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ppy disk is stor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Floppy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FloppyDisk -full".</w:t>
      </w:r>
    </w:p>
    <w:p>
      <w:pPr>
        <w:pStyle w:val="Normal"/>
        <w:rPr>
          <w:rFonts w:ascii="Courier" w:hAnsi="Courier" w:cs="Courier"/>
          <w:sz w:val="18"/>
          <w:szCs w:val="18"/>
        </w:rPr>
      </w:pPr>
      <w:r>
        <w:rPr>
          <w:rFonts w:cs="Courier" w:ascii="Courier" w:hAnsi="Courier"/>
          <w:sz w:val="18"/>
          <w:szCs w:val="18"/>
        </w:rPr>
      </w:r>
    </w:p>
    <w:p>
      <w:pPr>
        <w:pStyle w:val="Heading3"/>
        <w:rPr/>
      </w:pPr>
      <w:r>
        <w:rPr/>
        <w:t>Set-VirtualFloppy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floppy disk used in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isk [-VirtualFloppyDisk] &lt;VirtualFloppyDisk&gt; [-Descrip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lt;String&gt;] [-Enabled &lt;Boolean&gt;] [-JobVariable &lt;String&gt;] [-Nam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 [-RunAsynchronously] [-SharePath &lt;String&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floppy disk used in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environment. Properties that you can change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hare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store a virtual floppy disk (a .vfd file) in the library catalog,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you can add it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FloppyDisk &lt;VirtualFloppy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floppy disk object or an array of virtual floppy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 virtual floppy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eq “BootFloppy” -and $_.LibraryServer.Name -eq “FileServer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Set-VirtualFloppyDisk -VirtualFloppyDisk $Vfd -Description “Lat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t Flopp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on VMMServer1 the object that represents the virtual floppy disk named B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tFloppy whose file is stored on the library server named FileServer01. Bo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servers are in the Contoso.com domain. The command stores the virtual f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py disk object in variable $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of this virtual floppy disk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o "Latest Boot Flopp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hange the owner of a virtual floppy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eq “BootFloppy” -and $_.LibraryServer.Name -eq “FileServer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FloppyDisk -VirtualFloppyDisk $Vfd -Owner “Contoso\Rac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Valdez”</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VMMServer1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floppy disk BootFloppy on library server FileServer01 and stor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virtual floppy disk object in variable $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changes the owner of this virtual floppy disk object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chel Valdez, a member of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hange the path to the share that contains a virtual floppy 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eq “BootFloppy” -and $_.LibraryServer.Name -eq “FileServer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FloppyDisk -VirtualFloppyDisk $Vfd -SharePath “\\File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01.Contoso.com\NewLibraryShare\BootFloppy.vf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VMMServer1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floppy disk BootFloppy on library server FileServer01 and stor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virtual floppy disk object in variable $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SharePath property of this virtual floppy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k object to \\FileServer01.Contoso.com\NewLibraryShare\BootFloppy.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This command does not move the actual file to the newly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location. Typically, you use this command to update the path in the lib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 catalog of a virtual floppy disk object whose corresponding file was al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dy moved to a different location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Change the name of the object that represents a virtual floppy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fd = Get-VirtualFloppyDisk -VMMServer VMMServer1.Contoso.com  |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 $_.Name -eq “BootFloppy” -and $_.LibraryServer.Name -eq “FileServer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FloppyDisk -VirtualFloppyDisk $Vfd -Name “BootFloppy-B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retrieves from VMMServer1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floppy disk BootFloppy on library server FileServer01 and stor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virtual floppy disk object in variable $Vf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name of this virtual floppy disk object to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otFloppy-Be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default, the name of a virtual floppy disk object in the library catalo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the same name (without the extension) as the name of the actual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loppy disk file on the library share (in this case, BootFloppy). Chang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name of the virtual floppy disk object in the library catalog to Boot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oppy-Beta does not change the name of the actual virtual floppy disk 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t-Floppy) stored on FileServer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Floppy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FloppyDisk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3" w:name="__RefHeading___Toc175662126"/>
      <w:bookmarkEnd w:id="23"/>
      <w:r>
        <w:rPr/>
        <w:t>VirtualFloppyDrive</w:t>
      </w:r>
    </w:p>
    <w:p>
      <w:pPr>
        <w:pStyle w:val="Heading3"/>
        <w:rPr/>
      </w:pPr>
      <w:r>
        <w:rPr/>
        <w:t>Get-VirtualFloppy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virtual floppy drive objects from a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template, or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FloppyDrive -HardwareProfile &lt;HardwareProfile&gt; [&lt;CommonParame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FloppyDrive -All [-VMMServer &lt;ServerConnection&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FloppyDrive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FloppyDrive -Template [&lt;Template 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ne or more objects that represent virtual floppy drives in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environment from a virtual machine object, from a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 or from a hardware profile object. Each virtual machine,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hardware profile has one floppy drive. You cannot remove this floppy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 or add any additional floppy dri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default, the virtual floppy drive is configured as attached to no med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the Set-VirtualFloppyDrive cmdlet to configure the virtual f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py drive to use the physical floppy drive (typically, drive a:) in order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read physical floppy disks, or you can configure it to read an existing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floppy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the virtual floppy drive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rive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selects from all virtual machine objects in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VM01 and stores this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the object that represents the virtual floppy driv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VM01 and displays information about this driv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the virtual floppy drive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rive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template objects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the object that represents Template1 and stores this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the object that represents the virtual floppy driv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emplate1 and displays information about this driv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the virtual floppy drive from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FloppyDrive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hardware profile objects i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HardwareProfile1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res this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the object that represents the virtual floppy driv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HardwareProfile1 and displays information about this driv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Floppy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FloppyDrive -full".</w:t>
      </w:r>
    </w:p>
    <w:p>
      <w:pPr>
        <w:pStyle w:val="Normal"/>
        <w:rPr>
          <w:rFonts w:ascii="Courier" w:hAnsi="Courier" w:cs="Courier"/>
          <w:sz w:val="18"/>
          <w:szCs w:val="18"/>
        </w:rPr>
      </w:pPr>
      <w:r>
        <w:rPr>
          <w:rFonts w:cs="Courier" w:ascii="Courier" w:hAnsi="Courier"/>
          <w:sz w:val="18"/>
          <w:szCs w:val="18"/>
        </w:rPr>
      </w:r>
    </w:p>
    <w:p>
      <w:pPr>
        <w:pStyle w:val="Heading3"/>
        <w:rPr/>
      </w:pPr>
      <w:r>
        <w:rPr/>
        <w:t>Set-VirtualFloppy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floppy drive associated with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template, or hardware 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HostDrive &lt;String&gt; -JobGroup &lt;Guid&gt; [-JobVariabl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RunAsynchronously] [-VMMServer &lt;ServerConnection&gt;] [&lt;Common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JobGroup &lt;Guid&gt; -NoMedia &lt;Boolean&gt; [-JobVariable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RunAsynchronously] [-VMMServer &lt;ServerConnection&gt;] [&lt;CommonPar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VirtualFloppyDrive] &lt;VirtualFloppyDrive&gt; -Job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Guid&gt; -VirtualFloppyDisk &lt;VirtualFloppyDisk&gt; [-JobVariable &lt;String&gt;]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JobGroup &lt;Guid&gt; -VirtualFloppyDisk &lt;VirtualFloppy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gt; [-JobVariable &lt;String&gt;] [-RunAsynchronously] [-VMMServer &lt;ServerConn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VirtualFloppyDrive] &lt;VirtualFloppyDrive&gt; -HostDri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tring&gt; -JobGroup &lt;Guid&gt; [-JobVariable &lt;String&gt;] [-RunAsynchronously]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 [-VirtualFloppyDrive] &lt;VirtualFloppyDrive&gt; -Job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Guid&gt; -NoMedia &lt;Boolean&gt; [-JobVariable &lt;String&gt;] [-RunAsynchronously] [&lt;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one or more properties of a virtual floppy drive associated with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template, or hardware profile used in a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g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ch virtual machine, template, or hardware profile has one floppy drive. 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u cannot remove this floppy drive or add any additional floppy drives.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fault, the virtual floppy drive is configured as attached to no media.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 can configure the virtual floppy drive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 the physical floppy drive (typically, drive a:) in order to rea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hysical floppy di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ad an existing virtual floppy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FloppyDrive &lt;VirtualFloppyDriv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floppy drive on a hardware profile, a template, 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Driv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rive letter on a virtual machine host. The format is &lt;l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gt;: For example: '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Media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media is removed from a virtual device on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or from a hardware profile. You can use this parameter to dis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a virtual DVD drive from the host drive or  ISO to which it was 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ed, or to disconnect a virtual floppy drive from the host drive or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floppy disk to which it was connec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FloppyDisk &lt;VirtualFloppy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floppy disk object or an array of virtual floppy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nect a virtual floppy drive to a physical floppy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FloppyDrive = Get-VirtualFloppyDrive -VM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Set-VirtualFloppyDrive -VirtualFloppyDrive $FloppyDrive -HostDri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the object that represents the virtual floppy dri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VM01 and stores the drive object in variable $FloppyDrive (an object ar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y). A virtual machine never has more than one virtual floppy drive, so v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able $FloppyDrive is a single-element arra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nnects the virtual floppy drive whose object is stored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FloppyDrive to a physical floppy drive (in this example, to the D: 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n the virtual machine host. Because the variable array contains only o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lement, you can pass the virtual floppy drive object directly as a par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to the Set-VirtualFloppyDrive cmdlet (as shown in this example), rat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n use a pipeline operator (|), as you would with a multiple-element ar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onnect a virtual floppy drive to a virtual floppy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FloppyDrive -VirtualFloppyDrive $FloppyDrive -VirtualF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pyDisk $Floppy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he virtual floppy drive whose object is stored in variable $Flop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Drive to a virtual floppy drive on the virtual machine host, and specif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the virtual floppy drive use the virtual floppy disk whose objec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ored in variable $Floppy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assumes that you used Get-VirtualFloppyDrive and Get-VirtualF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ppyDisk earlier to retrieve the objects that represent the virtual flopp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ive and the virtual floppy disk and store their objects in variables $F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pyDrive and $FloppyDisk, respective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Disconnect a virtual floppy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FloppyDrive -VirtualFloppyDrive $FloppyDrive -NoMedi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onnects the virtual floppy drive whose object is stored in $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rom any host drive or virtual floppy disk to which it was connected by s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ifying the NoMedia parameter. This command also deletes any virtual flop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disk that the virtual floppy drive used earlier if no other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 currently uses that virtual floppy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assumes that you used Get-VirtualFloppyDrive earlier to retr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the object that represents the virtual floppy drive and store it in 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Floppy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FloppyDriv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FloppyDriv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4" w:name="__RefHeading___Toc175662127"/>
      <w:bookmarkEnd w:id="24"/>
      <w:r>
        <w:rPr/>
        <w:t>VirtualHardDisk</w:t>
      </w:r>
    </w:p>
    <w:p>
      <w:pPr>
        <w:pStyle w:val="Heading3"/>
        <w:rPr/>
      </w:pPr>
      <w:r>
        <w:rPr/>
        <w:t>Add-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virtual hard disk to a virtual machine or template managed by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JobGroup &lt;Guid&gt; -Lun &lt;Int32&gt; -SCSI &lt;Boo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gt; -VirtualHardDisk &lt;VirtualHardDisk&gt; [-Filename &lt;String&gt;] [-JobVariabl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Lun &lt;Int32&gt; -SCSI &lt;Boolean&gt; -Template [&l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plate String&gt;] -VirtualHardDisk &lt;VirtualHardDisk&gt; [-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IDE &lt;Boolean&gt; -JobGroup &lt;Guid&gt; -Lun &lt;Int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gt; -VirtualHardDisk &lt;VirtualHardDisk&gt; [-Filename &lt;String&gt;] [-JobVariable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Lun &lt;Int32&gt; -SCSI &lt;Boolean&gt; -VirtualHard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k &lt;VirtualHardDisk&gt; -VM [&lt;String VM&gt;] [-Filename &lt;String&gt;] [-Job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IDE &lt;Boolean&gt; -Lun &lt;Int32&gt; -Template [&l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plate String&gt;] -VirtualHardDisk &lt;VirtualHardDisk&gt; [-JobVariab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 -Bus &lt;Int32&gt; -IDE &lt;Boolean&gt; -Lun &lt;Int32&gt; -VirtualHard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lt;VirtualHardDisk&gt; -VM [&lt;String VM&gt;] [-Filename &lt;String&gt;] [-JobVariabl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virtual hard disk to a virtual machine or template managed by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The virtual hard disk that you add must be stored curr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ly in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add a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o the build-in IDE bus on a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o the built-in IDE bus on a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o a virtual SCSI adapter added to a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o a virtual SCSI adapter added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Although you can add a virtual hard disk to a template or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or, if you use the VMM Administrator Console, to the Configure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page on the New Template Wizard or New Virtual Machine Wizard, you can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add a virtual hard disk to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DE drive on a virtual machine (a virtual machine has on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one IDE drive). You can attach one or more virtual hard disks or DV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IDE bus. Used with the Bus and LUN parameters.For example: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Bus 0 –LUN 1. You can omit -IDE and type only -Bus 0 -LUN1 if the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is already on the IDE bus and all you want to do is to change the B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r LUN setting for that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cation on a virtual SCSI adapter to which to attach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hard disk. Used with the -Bus and -LUN parameters (for examp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 3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ile name that you want to use when you rename a .vhd 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s you add it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virtual hard disk stored in the library to a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 where { $_.Name -eq “VHD01”  -and $_.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Server.Name -eq "FileServer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VirtualHardDisk -VM $VM -Bus 1 -Lun 0 -VirtualHardDisk $VHD -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p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library catalog the object that rep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nts the virtual hard disk file named VHD01 that is stored on library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FileServer01. The command stores the virtual hard disk object in 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from the Virtual Machine Manager database th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 that represents the virtual machine named VM01 and stores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adds the virtual hard disk to VM01. Specifying Bus 1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0 will attach the virtual hard drive to the Secondary Channel (0) o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built-in IDE bus. The command makes a copy of the virtual hard disk i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library for VM01 and therefore leaves the original virtual hard disk 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 in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Compact-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acts dynamically expanding virtual hard disks on a virtual machine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act-VirtualHardDisk [-VirtualHardDisk] &lt;VirtualHardDisk&gt; [-JobGroup &lt;G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acts one or more dynamically expanding virtual hard disks located on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deployed on a host managed by Virtual Machine Manager in 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r to reduce virtual hard disk size. The virtual machine to which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hard disk or disks are attached on the host must be stopped before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 compact the virtual hard di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mpact all virtual hard disks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M -Name "VM01" | G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Compact-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uses the pipel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or (|) to pass the virtual machine object to Get-VirtualHardDisk. 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VirtualHardDisk retrieves all objects that represent virtual hard disk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sociated with VM01 and stores these objects in variable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uses the pipeline operator to pass the virtual hard 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in variable $VHD (an object array) to Compact-VirtualHardDisk, wh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compacts any dynamically expanding virtual hard disks associated with VM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Compact-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Compact-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Convert-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s a Virtual Machine Manager virtual hard disk from a fixed disk fo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o a dynamic disk format or vice vers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VirtualHardDisk [-VirtualHardDisk] &lt;VirtualHardDisk&gt; -Dynamic &lt;Bo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n&gt; [-JobGroup &lt;Guid&gt;] [-JobVariable &lt;String&gt;] [-RunAsynchronously] [&lt;Co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VirtualHardDisk [-VirtualHardDisk] &lt;VirtualHardDisk&gt; -Fixed &lt;Bool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t; [-JobGroup &lt;Guid&gt;] [-JobVariable &lt;String&gt;] [-RunAsynchronously] [&lt;Comm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verts a Virtual Machine Manager virtual hard disk from a fixed disk for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o a dynamic disk format or vice versa. The virtual machine to which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disks are attached on the host must be stopped bef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convert the virtual hard di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dynamically expanding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install a virtual machine's guest operating system and data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The default type of virtual hard disk is a dynam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y expanding virtual hard disk. On a dynamically expanding virtual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disk, the size of the .vhd file grows as data is written to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n you create a dynamically expanding virtual hard disk, you specif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ximum file size (by using the -Size parameter), but the initial si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f the .vhd file is only about 3 MB. As a virtual machine use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hard disk, the size of the .vhd file grows to accommodate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 but it does not shrink when you delete data. If the dynam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anding disk starts to approach the limits of available space left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olume on which the virtual hard disk file is stored, Virtua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pauses the virtual machine and logs an error to the Virtual Server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 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fixed-size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fixed-size virtual hard disk is a .vhd file whose size you specify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using the -Size parameter) when the file is created; all of the sto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space that is available on a fixed-size virtual hard disk is r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when the virtual hard disk is created. When the amount of data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file changes, the size of the .vhd file remains the sam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pace on a fixed-size disk is more likely to be contiguous tha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dynamically expanding disk, so fixed-size disks generally provide b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performance. In addition, the file size of a fixed-size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unlike a dynamic disk, does not need to be expanded before d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written to the file, which also improves performan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vert a virtual hard disk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M -Name "VM01" | Get-VirtualHardDisk | where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OS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Convert-VirtualHardDisk -Fix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uses the pipel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or (|) to pass the virtual machine object to Get-VirtualHardDisk. 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VirtualHardDisk uses the where command to retrieve the object that rep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s the virtual hard disk named OSDisk and stores the virtual hard disk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ect in variable $VHD. This example assumes that OSDisk is a dynamic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the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bject in variable $VHD to Convert-VirtualHardDisk, which converts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hard disk to a fixe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Convert-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Convert-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Get-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hard disk objects from the Virtual Machine Manager library 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g or from a virtual machine or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HardDisk [-All] [-VMMServer &lt;ServerConnection&gt;] [&lt;Common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HardDisk -Template [&lt;Template 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HardDisk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hard disks from the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talog in the Virtual Machine Manager database or from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virtual hard disks in Virtual Machine Manager,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pe at 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 virtual hard disk object from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 $_.Name -eq “VHD01”  -and $_.LibraryServer.Name -eq "FileServer01.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ects from all virtual hard disk objects in the library catalog on VMM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1 (in the Contoso.com domain) the object that represents the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named VHD01, which is stored on the library server called File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 The command stores this virtual hard disk object in variable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virtual hard disk object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HD = Get-VM -Name "VM01" | Get-VirtualHardDisk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ch "Data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uses the pipel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or (|) to pass VM01 to the Get-VirtualHardDisk cmdlet, which sel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l virtual hard disks on VM01 whose name includes the string "Data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resulting virtual hard disk objects are stored in variable $VHD (an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ect arra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New-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hard disk for virtual machines managed by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Dynamic &lt;Boolean&gt; -Filename &lt;String&gt; -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oup &lt;Guid&gt; -Lun &lt;Int32&gt; -SCSI &lt;Boolean&gt; -Size &lt;Int32&gt; [-JobVariabl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RunAsynchronously] [-VMMServer &lt;ServerConnection&gt;] [&lt;CommonParame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Dynamic &lt;Boolean&gt; -Filename &lt;String&gt;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Lun &lt;Int32&gt; -Size &lt;Int32&gt; -VM [&lt;String VM&gt;] [-JobVariabl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Filename &lt;String&gt; -Fixed &lt;Boolean&gt; -ID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lean&gt; -JobGroup &lt;Guid&gt; -Lun &lt;Int32&gt; -Size &lt;Int32&gt; [-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unAsynchronously]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Filename &lt;String&gt; -Fixed &lt;Boolean&gt; -Lun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t32&gt; -SCSI &lt;Boolean&gt; -Size &lt;Int32&gt; -VM [&lt;String VM&gt;] [-JobVariable &lt;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Filename &lt;String&gt; -Fixed &lt;Boolean&gt; -ID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lean&gt; -Lun &lt;Int32&gt; -Size &lt;Int32&gt; -VM [&lt;String VM&gt;] [-JobVariable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Dynamic &lt;Boolean&gt; -Filename &lt;String&gt; -L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SCSI &lt;Boolean&gt; -Size &lt;Int32&gt; -VM [&lt;String VM&gt;] [-JobVariable &lt;S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Filename &lt;String&gt; -Fixed &lt;Boolean&gt; -JobG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p &lt;Guid&gt; -Lun &lt;Int32&gt; -SCSI &lt;Boolean&gt; -Size &lt;Int32&gt; [-JobVariable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RunAsynchronously] [-VMMServer &lt;ServerConnection&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HardDisk -Bus &lt;Int32&gt; -Dynamic &lt;Boolean&gt; -Filename &lt;String&gt;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JobGroup &lt;Guid&gt; -Lun &lt;Int32&gt; -Size &lt;Int32&gt; [-JobVariable &lt;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gt;] [-RunAsynchronously] [-VMMServer &lt;ServerConnection&gt;] [&lt;Common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hard disk for virtual machines managed by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You can attach a virtual hard disk to the built-in IDE bus on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machine or to a virtual SCSI adapter on a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physical hard disk of the host, a virtual hard disk is stored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hd file that the host operating system can acces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in Virtual Machine Manager is based on Virtual Server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chnology. A virtual hard disk provides storage for a virtual machine.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you can install a virtual machine's guest operating system and d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on a virtual hard disk. A virtual hard disk is used by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sociated with that virtual hard disk as if it were a physic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ynamic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dynamically expanding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install a virtual machine's guest operating system and data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The default type of virtual hard disk is a dynam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y expanding virtual hard disk. On a dynamically expanding virtual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disk, the size of the .vhd file grows as data is written to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n you create a dynamically expanding virtual hard disk, you specif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ximum file size (by using the -Size parameter), but the initial si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f the .vhd file is only about 3 MB. As a virtual machine use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hard disk, the size of the .vhd file grows to accommodate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 but it does not shrink when you delete data. If the dynam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anding disk starts to approach the limits of available space left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olume on which the virtual hard disk file is stored, Virtua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pauses the virtual machine and logs an error to the Virtual Server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 lo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ile name that you want to use when you rename a .vhd 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s you add it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fixed-size virtual hard dis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fixed-size virtual hard disk is a .vhd file whose size you specify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using the -Size parameter) when the file is created; all of the sto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 space that is available on a fixed-size virtual hard disk is re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when the virtual hard disk is created. When the amount of data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e file changes, the size of the .vhd file remains the sam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pace on a fixed-size disk is more likely to be contiguous tha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dynamically expanding disk, so fixed-size disks generally provide b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performance. In addition, the file size of a fixed-size virtual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disk, unlike a dynamic disk, does not need to be expanded before d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written to the file, which also improves performan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DE drive on a virtual machine (a virtual machine has on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one IDE drive). You can attach one or more virtual hard disks or DV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IDE bus. Used with the Bus and LUN parameters.For example: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Bus 0 –LUN 1. You can omit -IDE and type only -Bus 0 -LUN1 if the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is already on the IDE bus and all you want to do is to change the B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r LUN setting for that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cation on a virtual SCSI adapter to which to attach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hard disk. Used with the -Bus and -LUN parameters (for examp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 3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z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size of a fixed virtual hard disk 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hd file) or the maximum possible size of a dynamically expanding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hard disk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Create a virtual hard disk and add it to a virtual machine on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HardDisk -VM $VM -Dynamic -Size 1000 -SCSI -Bus 0 -Lun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name "DataDisk1.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dynamic virtual hard disk named DataDisk1.vh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cifies that its maximum size is 1000 MB, and attaches it to the SCSI b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is example assumes that a virtual SCSI adapter is already connect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virtual machine. For more information, type "Get-Help New-Virtual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Adapter"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hard disk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 [-VirtualHardDisk] &lt;VirtualHardDisk&gt; [-Confirm &lt;Bo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n&gt;] [-Force &lt;Boolean&gt;] [-JobGroup &lt;Guid&gt;] [-JobVariable &lt;String&gt;] [-Run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hard disks from the 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 catalog in the Virtual Machine Manager database or from a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or a template. The Remove-VirtualHardDisk cmdlet also deletes the cor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nding virtual hard disk file (.vhd file) on the library server. This cmd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returns the object upon success (with the property MarkedForDeletion s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 or 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virtual hard disk object from the library and delete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rresponding .vhd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 $_.Name -eq “VHD01”  -and $_.LibraryServer.Name -eq "FileServer01.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HardDisk -VirtualHardDisk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Virtual Machine Manager library catalog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1 the object that represents the virtual hard disk file named VH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 which is stored on library server FileServer01. The command store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bject in variable $VHD. Both servers are in the Cont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VHD01 object from the library catalog and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tes the corresponding .vhd file from the file system on the library 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 virtual hard disk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HD = Get-VM -Name "VM01" | Get-VirtualHardDisk | where { $_.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ch "Data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The command use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ipeline operator (|) to pass VM01 to Get-VirtualHardDisk, which retriev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 virtual hard disks on VM01 whose name includes the string "DataDisk"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stores these virtual hard disk objects in variabl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uses the pipeline operator (|) to pass the contents of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D (an object array) to Remove-VirtualHardDisk, which removes each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 disk object from the virtual machine and deletes each corresponding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d file from the file 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HardDisk -full".</w:t>
      </w:r>
    </w:p>
    <w:p>
      <w:pPr>
        <w:pStyle w:val="Normal"/>
        <w:rPr>
          <w:rFonts w:ascii="Courier" w:hAnsi="Courier" w:cs="Courier"/>
          <w:sz w:val="18"/>
          <w:szCs w:val="18"/>
        </w:rPr>
      </w:pPr>
      <w:r>
        <w:rPr>
          <w:rFonts w:cs="Courier" w:ascii="Courier" w:hAnsi="Courier"/>
          <w:sz w:val="18"/>
          <w:szCs w:val="18"/>
        </w:rPr>
      </w:r>
    </w:p>
    <w:p>
      <w:pPr>
        <w:pStyle w:val="Heading3"/>
        <w:rPr/>
      </w:pPr>
      <w:r>
        <w:rPr/>
        <w:t>Set-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hard disk object used in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 [-VirtualHardDisk] &lt;VirtualHardDisk&gt; [-Bus &lt;Int32&gt;]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cription &lt;String&gt;] [-Enabled &lt;Boolean&gt;] [-IDE &lt;Boolean&gt;] [-JobGroup &lt;Gu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Variable &lt;String&gt;] [-Lun &lt;Int32&gt;] [-Name &lt;String&gt;] [-Operating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lt;OS&gt;] [-Owner &lt;String&gt;] [-RunAsynchronously] [-SCSI &lt;Boolean&gt;] [-ShareP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lt;String&gt;] [-Swap &lt;VirtualHardDisk&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hard disk object used 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environment. Properties that you can change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wn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hard disk (a .vhd file) might be stored in the library catalog,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t might be attached to the built-in IDE device on a virtual machine or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a virtual SCSI adapter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us to which to attach a virtual hard disk or a virtual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D drive. The bus can be either an IDE bus or a SCSI bus.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s used in conjunction with the LUN parameter, which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gical unit number (LUN). Together, the Bus and LUN numbers indi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osition of a virtual hard disk or virtual DVD drive on an ID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or the position of a virtual hard disk on a SCSI adapter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 attach a virtual DVD to a SCSI 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IDE bus has a Primary Channel and a Secondary Channel. The Bus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 identifies 0 as the Primary Channel or 1 as the Secondary Chann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UN parameter identifies the position (0 or 1) of a virtual hard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 or virtual DVD drive on that channel (0 or 1). Thus, on an IDE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 are four possible positions to which to attach a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or a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0) is specified as –Bus 0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imary Channel   (1) is specified as –Bus 0 –LUN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0) is specified as –Bus 1 –LUN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ary Channel (1) is specified as –Bus 1 –LUN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SCSI bus can support up to 4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each identified by a logical unit number (LUN number) in the rang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rough 3. The SCSI ID number, in the range 0 through 6, identifi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osition of the virtual hard disk or virtual DVD drive on each SCSI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Thus, on a SCSI bus, there are 4 x 7 = 28 possible positions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to attach a virtual hard disk or virtual DVD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0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1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2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5</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3 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DE drive on a virtual machine (a virtual machine has on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one IDE drive). You can attach one or more virtual hard disks or DV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IDE bus. Used with the Bus and LUN parameters.For example: -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r>
        <w:rPr>
          <w:rFonts w:cs="Courier" w:ascii="Courier" w:hAnsi="Courier"/>
          <w:sz w:val="18"/>
          <w:szCs w:val="18"/>
        </w:rPr>
        <w:t>Bus 0 –LUN 1. You can omit -IDE and type only -Bus 0 -LUN1 if the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is already on the IDE bus and all you want to do is to change the B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r LUN setting for that driv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logical unit number (LUN) for a virtual hard disk or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DVD drive on an IDE bus, or for a virtual hard drive on a SC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 bus. Together, the Bus and LUN parameters indicate the position of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hard disk or virtual DVD drive on an IDE adapter or a virtua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 drive on a 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System &lt;O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perating system on a virtual machine. You can use the 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peratingSystem cmdlet to retrieve a valid operating system object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 into the command that specifies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cation on a virtual SCSI adapter to which to attach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rtual hard disk. Used with the -Bus and -LUN parameters (for examp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Bus 3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wap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wo virtual hard disks on a bus on a virtual machine ex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nge pla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the description of a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 $_.LibraryServer.Name -eq “FileServer01.Contoso.com” -and $_.Name -eq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n2k3BootVH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HardDisk -VirtualHardDisk $VHD -Description “Latest Win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3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library catalog on VMMServer1 the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at represents the virtual hard disk named Win2k3BootVHD, whose file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d on library server FileServer01. Both servers are in the 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omain. The command stores the virtual hard disk object in variabl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hanges the description of this virtual hard disk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Latest Win2k3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hange the location of a virtual hard disk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VM $VM | where { $_.Description -eq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HardDisk -VirtualHardDisk $VHD -SCSI -Bus 0 -Lun 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selects from all virtual hard disk objects on VM01 the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that represents the virtual hard disk with the description "Data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stores the virtual hard disk object in variable $VH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sets the location of DataDisk on VM01 to Bus 0 Lun 0 on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HardDis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HardDisk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5" w:name="__RefHeading___Toc175662128"/>
      <w:bookmarkEnd w:id="25"/>
      <w:r>
        <w:rPr/>
        <w:t>VirtualNetwork</w:t>
      </w:r>
    </w:p>
    <w:p>
      <w:pPr>
        <w:pStyle w:val="Heading3"/>
        <w:rPr/>
      </w:pPr>
      <w:r>
        <w:rPr/>
        <w:t>G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network objects on a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 [[-Name] &lt;String&gt;] [-VMMServer &lt;ServerConnection&gt;] [&lt;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 [[-Name] &lt;String&gt;] -VMHost [&lt;String Host&gt;] [&lt;Common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ne or more objects that represent virtual networks created on a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aged by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virtual network has the following characte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ic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name of a virtual network is defined by the us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 virtual network object includes a reference to the host to whic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t belong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 virtual network maps physical host network adapters to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adap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virtual networks in Virtual Machine Manager, ty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VirtualNetwork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virtual networks in the Virtual Machine Manager databa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s that represent virtual networks on all hosts managed by VMMServer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displays information about these virtual network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virtual networks on a specific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1 all objects that represent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s on this host and displays information about these virtual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 virtual network by name from a specific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2.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 -VMHost $VMHost -Name "Intern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2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2 the object that represents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network named "Internal Network" and displays information about this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network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Networ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Network -full".</w:t>
      </w:r>
    </w:p>
    <w:p>
      <w:pPr>
        <w:pStyle w:val="Normal"/>
        <w:rPr>
          <w:rFonts w:ascii="Courier" w:hAnsi="Courier" w:cs="Courier"/>
          <w:sz w:val="18"/>
          <w:szCs w:val="18"/>
        </w:rPr>
      </w:pPr>
      <w:r>
        <w:rPr>
          <w:rFonts w:cs="Courier" w:ascii="Courier" w:hAnsi="Courier"/>
          <w:sz w:val="18"/>
          <w:szCs w:val="18"/>
        </w:rPr>
      </w:r>
    </w:p>
    <w:p>
      <w:pPr>
        <w:pStyle w:val="Heading3"/>
        <w:rPr/>
      </w:pPr>
      <w:r>
        <w:rPr/>
        <w:t>New-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network object in a Virtual Machine Manager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irtualNetwork [-Name] &lt;String&gt; -Path &lt;String&gt; -VMHost [&lt;String Host&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 [-JobGroup &lt;Guid&gt;] [-JobVariable &lt;String&gt;] [-RunAs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chronously] [-VirtualDHCPDefaultGatewayAddress &lt;String&gt;] [-VirtualDHCPDN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lt;Array&gt;] [-VirtualDHCPEnabled &lt;Boolean&gt;] [-VirtualDHCPEndingIP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VirtualDHCPIPAddressLeaseTime &lt;Int32&gt;] [-VirtualDHCPLeaseReb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ngTime &lt;Int32&gt;] [-VirtualDHCPLeaseRenewalTime &lt;Int32&gt;] [-VirtualDHCP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Address &lt;String&gt;] [-VirtualDHCPNetworkMask &lt;String&gt;] [-VirtualDHCPServe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ress &lt;String&gt;] [-VirtualDHCPStartingIPAddress &lt;String&gt;] [-VirtualDHCPWI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lt;Array&gt;] [-VMHostNetworkAdapter &lt;HostNetworkAdapter&gt;] [&lt;CommonPar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network object in a Virtual Machine Manager environme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ch virtual machine can have up to four virtual network adapters and ca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us connect to up to four virtual networ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networking in Virtual Machine Manager is built on the virtual 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ing technology provided by Virtual Server. When you create or configur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you have the option to add a virtual network adapter to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virtual machine and to specify that the adapter has a dynamic or a sta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 MAC address. Like the MAC address on physical computers, a virtual MAC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ess on virtual machines is used to uniquely identify each computer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ame subne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choose to connect a virtual network adapter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an external network through an external network adapter on the host,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ct it to an internal network, or not connect it to any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TERN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n external network, the virtual network is connected to the host netw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 adapter. You can create one or more virtual networks that are connected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a single physical network adapter on the host. In this configuration,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virtual machine has a virtual network adapter connected to the virtual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In addition, because the virtual network is connected to the host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adapter, these virtual machines can access the network to which the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ysical host is connected and can function on the host's local area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N) in the same way that physical computers connected to the LAN can f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host computer is configured to obtain a dynamic IP address from a 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 server, the virtual machines will also automatically obtain dynamic IP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dresses from that DHCP server (alternatively, you can configure static I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resses on virtual machines). If the host computer can access the Inte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e virtual machines can also access the Intern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OLATED INTERN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n isolated internal network, the virtual network is not connected to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network adapter. You can create an internal virtual network that e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s communication only among virtual machines on the same host. Each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requires a virtual network adapter connected to the virtual net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k. In this configuration, however, virtual machines attached to the in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l virtual network cannot communicate with the host, with any other phys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 computers on the host's LAN, or with the Interne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n isolated internal virtual network, you might choose to use static I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ddresses (if you have only a few virtual machines on the virtual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you might prefer to enable virtual DHCP on that internal virtual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provide dynamic IP addresses to th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MITED INTERN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limited internal network, the virtual network has limited connectivi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or through the host. You can create an internal virtual network whos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s communicate with each other and that use the Microsoft Lo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ack Adapter to communicate with the host. In this configuration,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 machines cannot communicate with other physical computers on the hos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N. If you configure the Loopback Adapter with an IP address that is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ame subnet as the host's network adapter and enable Internet Connec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ing (ICS), the virtual machines can communicate with the host and ca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cess the Internet but still cannot communicate with other physical compu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 on the host's LA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TIONAL VIRTUAL DHCP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default, a new virtual network does not use a virtual DHCP server. Typ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y, you would enable a virtual DCHP server on an internal virtual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supply dynamic IP addresses to the virtual machines on that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might, for example, specif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0.237.0.0 as the network address (with the subnet mask 255.255.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0.237.0.1 as the IP address for the DCHP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0.237.0.16 as the starting IP address for DHCP clie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0.237.255.254 as the ending IP address for DHCP clien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DefaultGateway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P address of the default DHCP gateway for the virtual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The default gateway is a local IP router that forwards traffic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yond this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DNSServ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of DNS servers to be used by this virtual network.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array must contain a set of valid IP addresses. DHCP clients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network can contact and use these DNS servers to resolve a do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host name que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virtual DHCP on the virtual network (when set to TRUE), or dis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s virtual DHCP on the virtual network (when set 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EndingIP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ast IP address in the range of IP addresses that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DHCP server maintains for assignment to virtual DHCP cli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lue specified must be a valid IP address, must be larger than the s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ing IP address for the virtual network, and must have a subnet add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no greater than 254 (the last subnet address is reserved). Lik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2005, Virtual Machine Manager provides a default based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address and the network ma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IPAddressLease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duration of the lease for IP addresses assi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d to virtual DHCP clients by the virtual DHCP server. The defaul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6 hours. The maximum lease time is no greater than 49,710 days. Whe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s value expires, the virtual DHCP client must obtain a new IP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rom the virtual DHCP server. Typically, a DHCP client tries to re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ts IP address when 50 percent of the IP address lease time expire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ort DHCP lease time makes more IP addresses available to DHCP clie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hile a longer DHCP lease time reduces network traffic from DHCP c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s that submit IP address lease renewal reque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LeaseRebinding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DHCP lease rebinding time used by virtual 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 clients of a virtual DHCP server. The default is 1620 minutes; th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ximum value is no more than 49,710 days. The rebinding time is the 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al that you want the DHCP client to wait before it tries to obtai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IP address from any available DHCP server if the DHCP client cannot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ccessfully renew its IP address from this DHCP server. A shorter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creases network traffic, while a longer time increases the chance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the DHCP client will not be able to obtain an IP address from a DHC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LeaseRenewal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in minutes, the amount of time that you want a virtual DHC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lient to wait before it tries to renew its current IP address with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DHCP server. The default value is 1080 minutes; the maximum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e is no greater than 49,710 days. A shorter time value reduces the 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sibility that a DHCP client will not be able to renew its IP addr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le a longer DHCP lease renewal time reduces network traffic from DH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clients that submit IP address lease renewal reque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Network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etwork address for the virtual network. The value speci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d must be a valid IP address and must be the base of the subn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NetworkMask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etwork mask for a virtual network. The specified valu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t be a valid network mask. The default value is 255.255.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Server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P address for this virtual DHCP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StartingIP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irst IP address in the range of IP addresses that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DHCP server maintains for assignment to virtual DHCP clients.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ue specified must be a valid IP address, must use the network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P address of this virtual network) and network mask (subnet mask 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virtual network), and must start at 16 or hig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WINSServ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of WINS servers for use by DHCP clients on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The array must contain a set of valid IP address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NetworkAdapter &lt;HostNetworkAdap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hysical network adapter (also called a network interfac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d, or NIC) on a host. This parameter refers to a physical adapter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host that is used by a virtual machine (in contrast to Virtual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Adapter, which refers to a virtual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virtual network on a virtual machine host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Adapter = Get-VMHostNetworkAdapter -VMHost $VMHost -Nam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ANAdapter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 -Name "VirtualNetwork1" -VMHost $VMHost -Path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yVirtualNetworks -VMHostNetwork $Host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named VMHost01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physical host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adapter on VMHost01 named HostLANAdapter01 and stores the adapter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 in variable $Host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network on VMHost01, names it Virtual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k1,  puts it at the specified location (C:\MyVirtualNetworks), and 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s the new virtual network to the host network adapter HostLANAdapter01.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s virtual network is an external virtual network because it is attached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the physical network adapter on the host and can therefore access the 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the host is attached to just as if it were another physical compu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at LA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irtualNetwor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irtualNetwork -full".</w:t>
      </w:r>
    </w:p>
    <w:p>
      <w:pPr>
        <w:pStyle w:val="Normal"/>
        <w:rPr>
          <w:rFonts w:ascii="Courier" w:hAnsi="Courier" w:cs="Courier"/>
          <w:sz w:val="18"/>
          <w:szCs w:val="18"/>
        </w:rPr>
      </w:pPr>
      <w:r>
        <w:rPr>
          <w:rFonts w:cs="Courier" w:ascii="Courier" w:hAnsi="Courier"/>
          <w:sz w:val="18"/>
          <w:szCs w:val="18"/>
        </w:rPr>
      </w:r>
    </w:p>
    <w:p>
      <w:pPr>
        <w:pStyle w:val="Heading3"/>
        <w:rPr/>
      </w:pPr>
      <w:r>
        <w:rPr/>
        <w:t>Remove-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network objects from a host managed by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Network [-VirtualNetwork] &lt;VirtualNetwork&gt; [-Confirm &lt;Boole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Group &lt;Guid&gt;] [-JobVariable &lt;String&gt;] [-RunAsynchronously] [&lt;Comm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networks configured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host from the Virtual Machine Manager database. This cmd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returns the object upon success (with the property MarkedForDeletion s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 or 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virtual network from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twork = Get-VirtualNetwork -VMHost $VMHost -Name "Internal 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Network -VirtualNetwork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host named VMHost01 and stores the host object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retrieves the object that represents the virtual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 "Internal Network" that is configured on VMHost01 and stores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network object in variable $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virtual network called Internal Network from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Host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Networ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Network -full".</w:t>
      </w:r>
    </w:p>
    <w:p>
      <w:pPr>
        <w:pStyle w:val="Normal"/>
        <w:rPr>
          <w:rFonts w:ascii="Courier" w:hAnsi="Courier" w:cs="Courier"/>
          <w:sz w:val="18"/>
          <w:szCs w:val="18"/>
        </w:rPr>
      </w:pPr>
      <w:r>
        <w:rPr>
          <w:rFonts w:cs="Courier" w:ascii="Courier" w:hAnsi="Courier"/>
          <w:sz w:val="18"/>
          <w:szCs w:val="18"/>
        </w:rPr>
      </w:r>
    </w:p>
    <w:p>
      <w:pPr>
        <w:pStyle w:val="Heading3"/>
        <w:rPr/>
      </w:pPr>
      <w:r>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network on a virtual machine host managed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 [-VirtualNetwork] &lt;VirtualNetwork&gt; [-Description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Group &lt;Guid&gt;] [-JobVariable &lt;String&gt;] [-Name &lt;String&gt;] [-RunAsynch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ously] [-VirtualDHCPDefaultGatewayAddress &lt;String&gt;] [-VirtualDHCPDNS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lt;Array&gt;] [-VirtualDHCPEnabled &lt;Boolean&gt;] [-VirtualDHCPEndingIPAddress &lt;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ng&gt;] [-VirtualDHCPIPAddressLeaseTime &lt;Int32&gt;] [-VirtualDHCPLeaseRebind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 &lt;Int32&gt;] [-VirtualDHCPLeaseRenewalTime &lt;Int32&gt;] [-VirtualDHCPNetwork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ess &lt;String&gt;] [-VirtualDHCPNetworkMask &lt;String&gt;] [-VirtualDHCPServerAdd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s &lt;String&gt;] [-VirtualDHCPStartingIPAddress &lt;String&gt;] [-VirtualDHCPWINS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lt;Array&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network on a virtual machine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 managed by Virtual Machine Manager. Properties that you can change inc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 Name, Description, and multiple properties related to Dynamic Host Con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ration Protocol (DHC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DefaultGateway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P address of the default DHCP gateway for the virtual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The default gateway is a local IP router that forwards traffic 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yond this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DNSServ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of DNS servers to be used by this virtual network.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array must contain a set of valid IP addresses. DHCP clients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network can contact and use these DNS servers to resolve a do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host name que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virtual DHCP on the virtual network (when set to TRUE), or dis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s virtual DHCP on the virtual network (when set 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EndingIP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ast IP address in the range of IP addresses that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DHCP server maintains for assignment to virtual DHCP cli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lue specified must be a valid IP address, must be larger than the s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ing IP address for the virtual network, and must have a subnet add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no greater than 254 (the last subnet address is reserved). Lik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2005, Virtual Machine Manager provides a default based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address and the network ma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IPAddressLease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duration of the lease for IP addresses assi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d to virtual DHCP clients by the virtual DHCP server. The defaul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6 hours. The maximum lease time is no greater than 49,710 days. Whe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s value expires, the virtual DHCP client must obtain a new IP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rom the virtual DHCP server. Typically, a DHCP client tries to re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ts IP address when 50 percent of the IP address lease time expire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ort DHCP lease time makes more IP addresses available to DHCP clie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while a longer DHCP lease time reduces network traffic from DHCP c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s that submit IP address lease renewal reque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LeaseRebinding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DHCP lease rebinding time used by virtual 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 clients of a virtual DHCP server. The default is 1620 minutes; th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ximum value is no more than 49,710 days. The rebinding time is the 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al that you want the DHCP client to wait before it tries to obtai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IP address from any available DHCP server if the DHCP client cannot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ccessfully renew its IP address from this DHCP server. A shorter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creases network traffic, while a longer time increases the chance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the DHCP client will not be able to obtain an IP address from a DHC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LeaseRenewalTim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in minutes, the amount of time that you want a virtual DHC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lient to wait before it tries to renew its current IP address with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DHCP server. The default value is 1080 minutes; the maximum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e is no greater than 49,710 days. A shorter time value reduces the 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sibility that a DHCP client will not be able to renew its IP addr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le a longer DHCP lease renewal time reduces network traffic from DH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clients that submit IP address lease renewal reque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Network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etwork address for the virtual network. The value speci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d must be a valid IP address and must be the base of the subn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NetworkMask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etwork mask for a virtual network. The specified valu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t be a valid network mask. The default value is 255.255.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Server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IP address for this virtual DHCP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StartingIP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irst IP address in the range of IP addresses that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DHCP server maintains for assignment to virtual DHCP clients.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ue specified must be a valid IP address, must use the network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P address of this virtual network) and network mask (subnet mask 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virtual network), and must start at 16 or hig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WINSServ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of WINS servers for use by DHCP clients on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The array must contain a set of valid IP address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Disable virtual DHCP on a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irtualNetwork = Get-VirtualNetwork -VMHost $VMHost -Name "Inter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Network -VirtualNetwork $VirtualNetwork -VirtualDHCPEn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d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from VMHost01 the object that represent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network named "Internal Network" and stores the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in variable $Virtual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ables (turns off) virtual DHCP on the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Enable virtual DHCP on a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Contoso.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irtualNetwork = Get-VirtualNetwork -VMHost $VMHost -Name "Inter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Network -VirtualNetwork $VirtualNetwork -VirtualDHCPNet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kAddress "10.251.0.0" -VirtualDHCPNetworkMask "255.255.0.0" -VirtualDHC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rtingIPAddress "10.251.0.16" -VirtualDHCPEndingIPAddress "10.251.255.25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DHCPServerAddress "10.251.0.1" -VirtualDHCPDefaultGateway "192.168</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 -VirtualDHCPDNSServer "192.168.1.2,192.168.1.3" -VirtualDHCPWINS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192.168.1.4,192.168.1.5" -VirtualDHCPIPAddressLeaseTime 1080 -VirtualDH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LeaseRenewalTime 500 -VirtualDHCPLeaseRebindingTime 9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from VMHost01 the object that represent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network named "Internal Network" and stores the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in variable $Virtual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nfigures a series of settings that together enabl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DHCP on that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Networ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Network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6" w:name="__RefHeading___Toc175662129"/>
      <w:bookmarkEnd w:id="26"/>
      <w:r>
        <w:rPr/>
        <w:t>VirtualNetworkAdapter</w:t>
      </w:r>
    </w:p>
    <w:p>
      <w:pPr>
        <w:pStyle w:val="Heading3"/>
        <w:rPr/>
      </w:pPr>
      <w:r>
        <w:rPr/>
        <w:t>Get-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virtual network adapter objects from a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template, or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Adapter -All [-VMMServer &lt;ServerConnection&gt;] [&lt;Common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Adapter -Template [&lt;Template String&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Adapter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NetworkAdapter -HardwareProfile &lt;HardwareProfile&gt; [&lt;CommonPar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network adapters in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 environment from a virtual machine object, from a temp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 object, or from a hardware profile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virtual network adapters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Adapter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selects from all virtual machine objects in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VM01 and stores this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network adapter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VM01 and displays information about these adapte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virtual network adapters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Adapter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template objects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the object that represents Template1 and stores this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network adapter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emplate1 and displays information about these adapte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virtual network adapters from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Adapter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hardware profile objects i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HardwareProfile1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res this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network adapter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HardwareProfile1 and displays information about these adapters to the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NetworkAdapter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p>
    <w:p>
      <w:pPr>
        <w:pStyle w:val="Heading3"/>
        <w:rPr/>
      </w:pPr>
      <w:r>
        <w:rPr/>
        <w:t>New-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network adapter on a virtual machine, template, or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NetworkAdapter [[-VirtualNetwork] &lt;VirtualNetwork&gt;] -VM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gt;] [-EthernetAddress &lt;String&gt;] [-EthernetAddressType &lt;String&gt;] [-Job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lt;String&gt;] [-NoConnection &lt;Boolean&gt;] [-RunAsynchronously] [&lt;Common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NetworkAdapter [[-VirtualNetwork] &lt;VirtualNetwork&gt;] -JobGroup &lt;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id&gt; [-EthernetAddress &lt;String&gt;] [-EthernetAddressType &lt;String&gt;] [-JobVa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lt;String&gt;] [-NoConnection &lt;Boolean&gt;] [-RunAsynchronously] [-VMMServer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NetworkAdapter [[-VirtualNetwork] &lt;VirtualNetwork&gt;] -Templat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String&gt;] [-EthernetAddress &lt;String&gt;] [-EthernetAddressType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Variable &lt;String&gt;] [-NoConnection &lt;Boolean&gt;]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NetworkAdapter [[-VirtualNetwork] &lt;VirtualNetwork&gt;]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lt;HardwareProfile&gt; [-EthernetAddress &lt;String&gt;] [-EthernetAddressType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JobVariable &lt;String&gt;] [-NoConnection &lt;Boolean&gt;] [-RunAsynchrono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network adapter on a virtual machine, template, or hardw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profile used in a Virtual Machine Manager environment. By default,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network adapter created is not connected to a virtual network. Af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reate the virtual network adapter, you can use Set-VirtualNetworkAda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r to connect the new adapter to a virtual network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a virtual machine to communicate over a physical adapter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with the network that the host adapter connects to, you can use Add-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HostNetworkAdapter to connect the virtual machine to the virtual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is configuration is depicted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1+VirtualNetworkAdapter&lt;--&gt;VirtualNetwork&lt;--&gt;Host1+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edia access control address (MAC address) of a virtual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work adapter for a virtual machine on a host that is managed by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type of Ethernet address of a virtual network adapter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with the EthernetAddress parameter. The possible types are static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dynamic. If the type is static, you must specify the Ethernet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the type is dynamic, you cannot set the Ethernet addres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Connec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sconnects a virtual network adapter from a virtual network (when s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virtual network adapter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Adapter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e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01 and stores the virtual machine object in vari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network adapter on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virtual network adapter on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Adapter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emplate1 and stores the template object in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network adapter on Templat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reate a virtual network adapter on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NetworkAdapter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HardwareProfile1 and stores the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network adapter on Hardware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irtual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irtualNetworkAdapter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p>
    <w:p>
      <w:pPr>
        <w:pStyle w:val="Heading3"/>
        <w:rPr/>
      </w:pPr>
      <w:r>
        <w:rPr/>
        <w:t>Remove-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network adapter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NetworkAdapter [-VirtualNetworkAdapter] &lt;Array&gt; [-JobGroup &lt;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id&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s one or more objects that represent virtual network adapters from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 profile, virtual machine, or template used in a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 environment. This cmdlet returns the object upon success (with the 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ty MarkedForDeletion set to TRUE) or returns an error message upon fa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Adapt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adapter object or an array of virtual 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 adapter objects currently associated with a virtual machine on the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computer. This parameter refers to a virtual adapter used by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in contrast to VMHostNetworkAdapter, which refers to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virtual network adapter from a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 | where { $_.Etherne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ress -eq "12-34-56-78-90-1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NetworkAdapter -VirtualNetworkAdaptor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retrieves the object that represents the virtual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 on VM01 that has the specified Ethernet address (12-34-56-78-90-1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stores this virtual network adapter object in variable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virtual network adapter whose object is sto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dapter from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 virtual network adapter connected to a specific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 | where { $_.Virtual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eq "ContosoN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NetworkAdapter -VirtualNetworkAdapter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2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gets the object that represents the virtual network ada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on VM02 that is currently connected to the specified virtual network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osoNet) and stores this virtual network adapter object in variable $Ada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virtual network adapter object stored in $Ada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from VM0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Remove the only virtual network adapter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3"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irtualNetworkAdapter -VirtualNetworkAdapter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3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all objects that represent virtual network adap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VM03 and stores these virtual network objects in variable $Adapter (an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ject arra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This example assumes that VM03 has only one virtual network ada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 and therefore the array contains only one ele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object stored in $Adapter from VM03. Becaus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 contains only one element, you can  use this command to pas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network adapter object directly as a parameter to the Remove-Virtual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tworkAdapter cmdle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are the syntax used in this example of a single-element array with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yntax in the following examples that remove objects from multiple-eleme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r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Remove all virtual network adapters in an array that contain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e virtual network adap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4"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Remove-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4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all objects that represent virtual network adap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VM04 and stores these virtual network objects in $Adapter (an object ar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y). This example assumes that VM04 has three virtual network adapters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efore the array contains three elemen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uses the pipeline operator (|) to pass all objects stor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dapter to Remove-VirtualNetworkAdapter, which removes each virtual 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k adapter object from VM0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5: Remove the second virtual network adapter in an array that con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s three virtual network adap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5"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1] | Remove-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5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all objects that represent virtual network adap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VM05 and stores these virtual network objects in variable $Adapter (an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 array). This example assumes that VM05 has three virtual network ada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s and therefore the array contains three elements (counting 0 to 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uses the pipeline operator (|) to pass the second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adapter (object [1]) stored in $Adapter to Remove-VirtualNetwork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which removes this virtual network adapter object from VM0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NetworkAdapter -deta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NetworkAdapter -f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l".</w:t>
      </w:r>
    </w:p>
    <w:p>
      <w:pPr>
        <w:pStyle w:val="Normal"/>
        <w:rPr>
          <w:rFonts w:ascii="Courier" w:hAnsi="Courier" w:cs="Courier"/>
          <w:sz w:val="18"/>
          <w:szCs w:val="18"/>
        </w:rPr>
      </w:pPr>
      <w:r>
        <w:rPr>
          <w:rFonts w:cs="Courier" w:ascii="Courier" w:hAnsi="Courier"/>
          <w:sz w:val="18"/>
          <w:szCs w:val="18"/>
        </w:rPr>
      </w:r>
    </w:p>
    <w:p>
      <w:pPr>
        <w:pStyle w:val="Heading3"/>
        <w:rPr/>
      </w:pPr>
      <w:r>
        <w:rPr/>
        <w:t>Set-Virtual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network adapter associated with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template, or hardware 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Adapter [-VirtualNetworkAdapter] &lt;Array&gt; [-EthernetAdd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lt;String&gt;] [-EthernetAddressType &lt;String&gt;] [-JobGroup &lt;Guid&gt;] [-Job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tring&gt;] [-NoConnection &lt;Boolean&gt;] [-RunAsynchronously] [-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VirtualNetwork&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network adapter associated wi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or hardware profile used in a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environment. You can use this cmdlet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onnect a virtual network adapter to a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pecify its Ethernet address (also called the media acc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rol, or MAC, addres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Adapter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adapter object or an array of virtual 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 adapter objects currently associated with a virtual machine on the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computer. This parameter refers to a virtual adapter used by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in contrast to VMHostNetworkAdapter, which refers to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edia access control address (MAC address) of a virtual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work adapter for a virtual machine on a host that is managed by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hernetAddress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type of Ethernet address of a virtual network adapter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with the EthernetAddress parameter. The possible types are static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dynamic. If the type is static, you must specify the Ethernet addr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the type is dynamic, you cannot set the Ethernet addres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Connec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isconnects a virtual network adapter from a virtual network (when s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nect a virtual network adapter to a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 = Get-VirtualNetworkAdapter -VM $VM | where { $_.Etherne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ress -eq "12-34-56-78-90-1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NetworkAdapter -VirtualNetworkAdapter $Adapter -Virtual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work "Network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selects from all virtual network adapter objects on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bject that represents the virtual network adapter with the Ethernet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 address 12-34-56-78-90-12 and stores this virtual network adapter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n variable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nnects the virtual network adapter (whose object is st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in $Adapter) to the virtual network named Network1 on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that contains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pecify a static Ethernet (MAC) address for a virtual network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Adapter = Get-VirtualNetworkAdapter -VM $VM | where { $_.Name -eq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NetworkAdapter -VirtualNetworkAdapter $Adapter -Ether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ressType "Static" -EthernetAddress "00-03-FF-70-C1-F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2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selects from all virtual network adapters on VM02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network adapter named Adapter01 and stores its object in variable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er. This example assumes that, currently, this adapter has a dynamic E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net addres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specifies that Adapter01 uses a static Ethernet address 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 and sets its static Ethernet address to 00-03-FF-70-C1-F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NetworkAdapter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7" w:name="__RefHeading___Toc175662130"/>
      <w:bookmarkEnd w:id="27"/>
      <w:r>
        <w:rPr/>
        <w:t>VirtualSCSIAdapter</w:t>
      </w:r>
    </w:p>
    <w:p>
      <w:pPr>
        <w:pStyle w:val="Heading3"/>
        <w:rPr/>
      </w:pPr>
      <w:r>
        <w:rPr/>
        <w:t>Get-VirtualSCSI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Manager virtual SCSI adapter objects from a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template, or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SCSIAdapter -HardwareProfile &lt;HardwareProfile&gt; [&lt;CommonParame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SCSIAdapter -VM [&lt;String VM&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SCSIAdapter -Template [&lt;Template 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irtualSCSIAdapter -All [-VMMServer &lt;ServerConnection&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ne or more objects that represent virtual SCSI adapters in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environment from a virtual machine object, from a templ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or from a hardware profile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virtual SCSI adapters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SCSIAdapter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selects from all virtual machine objects in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VM01 and stores this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SCSI adapters on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01 and displays information about these adapte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virtual SCSI adapters from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SCSIAdapter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template objects in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the object that represents Template1 and stores this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t in variable $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SCSI adapters o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plate1 and displays information about these adapte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virtual SCSI adapters from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SCSIAdapter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hardware profile objects i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the object that represents HardwareProfile1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res this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SCSI adapters on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Profile1 and displays information about these adapte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irtualSCSI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irtualSCSIAdapter -full".</w:t>
      </w:r>
    </w:p>
    <w:p>
      <w:pPr>
        <w:pStyle w:val="Normal"/>
        <w:rPr>
          <w:rFonts w:ascii="Courier" w:hAnsi="Courier" w:cs="Courier"/>
          <w:sz w:val="18"/>
          <w:szCs w:val="18"/>
        </w:rPr>
      </w:pPr>
      <w:r>
        <w:rPr>
          <w:rFonts w:cs="Courier" w:ascii="Courier" w:hAnsi="Courier"/>
          <w:sz w:val="18"/>
          <w:szCs w:val="18"/>
        </w:rPr>
      </w:r>
    </w:p>
    <w:p>
      <w:pPr>
        <w:pStyle w:val="Heading3"/>
        <w:rPr/>
      </w:pPr>
      <w:r>
        <w:rPr/>
        <w:t>New-VirtualSCSI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SCSI adapter on a virtual machine, template, or hard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file used in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SCSIAdapter [[-AdapterID] &lt;Int32&gt;] -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Shared &lt;Boolean&gt;] [&lt;Common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SCSIAdapter [[-AdapterID] &lt;Int32&gt;] -JobGroup &lt;Guid&gt; [-Job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t;String&gt;] [-RunAsynchronously] [-Shared &lt;Boolean&gt;] [-VMMServer &lt;Server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SCSIAdapter [[-AdapterID] &lt;Int32&gt;] -HardwareProfile &lt;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gt; [-JobVariable &lt;String&gt;] [-RunAsynchronously] [-Shared &lt;Boolean&gt;] [&lt;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irtualSCSIAdapter [[-AdapterID] &lt;Int32&gt;] -VM [&lt;String VM&gt;] [-JobVari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lt;String&gt;] [-RunAsynchronously] [-Shared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SCSI adapter on a virtual machine, template, or hard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file used in a Virtual Machine Manager environment. After you creat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SCSI adapter, you can use Set-VirtualSCSIAdapter to modify its s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ID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gical unit number, or LUN ID, for a virtual SCSI adap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for a virtual machine or template that is managed by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Possible values are 6 or 7. There is no default val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a virtual SCSI adapter will be shared so that it can b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guest cl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virtual SCSI adapter o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SCSIAdapter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01 and stores the virtual machine object in vari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SCSI adapter on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virtual SCSI adapter on a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 where { $_.Name -eq "Templat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SCSIAdapter -Templat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Virtual Machine Manager databse th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ject that represents Template1 and stores the template objec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mpl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SCSI adapter on Templat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Create a virtual SCSI adapter on a hardware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Profile = Get-HardwareProfile | where { $_.Name -eq "Hardware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SCSIAdapter -HardwareProfile $HW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HardwareProfile1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stores the hardware profile object in variable $HWPro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SCSI adapter on HardwareProfil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Create a virtual SCSI adapter on a virtual machine for guest c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irtualSCSIAdapter -VM $VM -Shared -AdapterID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med VM02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SCSI adapter on VM02, sets the adapter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to 6 (which is the 7th ID because the range is 0 through 7), and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that the adapter is shared so that it can be used in guest cluster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type of clustering enables failover between two virtual machines. Bo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must be on the same physical host and the shared clus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ume must be a fixed (not dynamic) virtual hard disk. This feature is bu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t on Microsoft Virtual Server 2005 technolog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this type of clustering, see the help topic "C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ering virtual machines" in the Virtual Server help and see "Using Micro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t Virtual Server 2005 to Create and Configure a Two-Node Microsoft Window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2003 Cluster" at http://go.microsoft.com/fwlink/?LinkId=3013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irtualSCSI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irtualSCSIAdapter -full".</w:t>
      </w:r>
    </w:p>
    <w:p>
      <w:pPr>
        <w:pStyle w:val="Normal"/>
        <w:rPr>
          <w:rFonts w:ascii="Courier" w:hAnsi="Courier" w:cs="Courier"/>
          <w:sz w:val="18"/>
          <w:szCs w:val="18"/>
        </w:rPr>
      </w:pPr>
      <w:r>
        <w:rPr>
          <w:rFonts w:cs="Courier" w:ascii="Courier" w:hAnsi="Courier"/>
          <w:sz w:val="18"/>
          <w:szCs w:val="18"/>
        </w:rPr>
      </w:r>
    </w:p>
    <w:p>
      <w:pPr>
        <w:pStyle w:val="Heading3"/>
        <w:rPr/>
      </w:pPr>
      <w:r>
        <w:rPr/>
        <w:t>Remove-VirtualSCSI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SCSI adapter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SCSIAdapter [-VirtualSCSIAdapter] [&lt;VirtualSCSIAdapter 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JobGroup &lt;Guid&gt;] [-JobVariable &lt;String&gt;] [-RunAsynchronously] [&lt;Common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SCSI adapters from a h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ware profile, virtual machine, or template used in a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environment. This cmdlet returns the object upon success (with the pr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y MarkedForDeletion set to TRUE) or returns an error message upon failu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Remove-VirtualSCSIAdapter cmdlet removes a virtual SCSI adapter succe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y only if the adapter does not have any devices attached to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SCSIAdapter [&lt;VirtualSCSIAdapter 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SCSI adapter object or an array of virtual SCSI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ter objects currently associated with the virtual machine or the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the seventh virtual SCSI adapter from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Adapter = Get-VirtualSCSIAdapter -VM $V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apter[6] | Remove-VirtualSCSI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all objects that represent virtual SCSI adapters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01 and stores these virtual SCSI adapter objects in $Adapter (an object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ray). A virtual machine can have up to seven virtual SCSI adapters attac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This example assumes that VM01 has seven virtual SCSI adapters and the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e the array contains seven elements (counting 0 through 6).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the seventh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SI adapter (object [6]) stored in $Adapter to Remove-VirtualSCSI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removes this virtual SCSI adapter from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irtualSCSI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irtualSCSIAdapter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p>
    <w:p>
      <w:pPr>
        <w:pStyle w:val="Heading3"/>
        <w:rPr/>
      </w:pPr>
      <w:r>
        <w:rPr/>
        <w:t>Set-VirtualSCSI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SCSI adapter used in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SCSIAdapter [-VirtualSCSIAdapter] [&lt;VirtualSCSIAdapter Array&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ID &lt;Int32&gt;] [-JobGroup &lt;Guid&gt;] [-JobVariable &lt;String&gt;] [-RunAsynch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ously] [-Shared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one or more properties of a virtual SCSI adapter used in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environment. Modifiable settings include specifying whet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not a virtual SCSI adapter is shared and setting the adapter I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SCSIAdapter [&lt;VirtualSCSIAdapter 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SCSI adapter object or an array of virtual SCSI 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ter objects currently associated with the virtual machine or the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ID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ogical unit number, or LUN ID, for a virtual SCSI adap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for a virtual machine or template that is managed by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Possible values are 6 or 7. There is no default val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a virtual SCSI adapter will be shared so that it can b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guest cl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hare a specific virtual SCSI adapter on a virtual machine to 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it for guest cl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Adapter = Get-VirtualSCSIAdapter -VM $V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irtualSCSIAdapter -VirtualSCSIAdapter $Adapter[6] -Shar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all objects that represent virtual SCSI adapters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01 and stores these virtual SCSI adapter objects in variable $Adapter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array). A virtual machine can have up to seven virtual SCSI adapt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attached. This example assumes that VM01 has seven virtual SCSI adap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d therefore the array contains seven elements (counting 0 through 6).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enables the seventh virtual SCSI adapter (object [6] i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ariable array) and specifies that is it shared so that it can be used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 cluste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irtualSCSI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irtualSCSIAdapter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8" w:name="__RefHeading___Toc175662131"/>
      <w:bookmarkEnd w:id="28"/>
      <w:r>
        <w:rPr/>
        <w:t>VM</w:t>
      </w:r>
    </w:p>
    <w:p>
      <w:pPr>
        <w:pStyle w:val="Heading3"/>
        <w:rPr/>
      </w:pPr>
      <w:r>
        <w:rPr/>
        <w:t>DisableUndoDisk-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rges or discards undo disks associated with a virtual machine on a host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ableUndoDisk-VM [-VM] [&lt;String VM&gt;] [-Discard &lt;Boolean&gt;] [-JobVariable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ableUndoDisk-VM [-VM] [&lt;String VM&gt;] [-JobVariable &lt;String&gt;] [-Merge &lt;Bo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an&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rges or discards undo disks associated with a virtual machine on a host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aged by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provides limited support for the Virtual Server f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re called Undo Disks. If the Undo Disks feature is enabled, any change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a virtual machine's configuration or data are stored temporarily in a se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te virtual undo disk (.vud) file instead of on the virtual machine's o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inal (parent) virtual hard disk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an undo disk exists, you can use the DisableUndoDisk-VM cmdlet to per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m the following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Merge undo disks, which updates the virtual machine's original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 disk file with all of the changes that are stored in the undo 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In Virtual Server, the "merge" action is also known as "comm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iscard undo disks, which deletes the undo disk without committ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y changes to the virtual machine's original virtual hard disk 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us leaving the virtual machine in the same state that it was in befo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undo disk was creat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f the Undo Disks feature is enabled and you take no action, the undo dis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 continues to exist, storing the changes that it contains separately f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 the virtual machine's original virtual hard disk until you merge or di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d those chang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nformation about undo disks, see the Virtual Server 2005 Administrat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Guide. For information about the Virtual Machine Manager feature call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eckpoints that provides functionality similar to Undo Disks specif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virtual machines on a host managed by Virtual Machine Manager, type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VMCheckpoint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ar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ards an undo disk associated with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rg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rges the changes from an undo disk associated with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Virtual Machine Manager environment. Those changes are now saved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the parent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Discard undo disks associated with a specific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isableUndoDisk-VM -VM $VM -Disca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virtual machine objects from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database and then uses the pipeline operator to pass thes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 to the Where-Object cmdlet (whose alias is "where"), which select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object that represents the virtual machine named VM01. This example ass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s that only one virtual machine named VM01 exists in you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environment. The command stores this virtual machine object in v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cards the undo disks on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DisableUndoDisk-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DisableUndoDisk-VM -full".</w:t>
      </w:r>
    </w:p>
    <w:p>
      <w:pPr>
        <w:pStyle w:val="Normal"/>
        <w:rPr>
          <w:rFonts w:ascii="Courier" w:hAnsi="Courier" w:cs="Courier"/>
          <w:sz w:val="18"/>
          <w:szCs w:val="18"/>
        </w:rPr>
      </w:pPr>
      <w:r>
        <w:rPr>
          <w:rFonts w:cs="Courier" w:ascii="Courier" w:hAnsi="Courier"/>
          <w:sz w:val="18"/>
          <w:szCs w:val="18"/>
        </w:rPr>
      </w:r>
    </w:p>
    <w:p>
      <w:pPr>
        <w:pStyle w:val="Heading3"/>
        <w:rPr/>
      </w:pPr>
      <w:r>
        <w:rPr/>
        <w:t>DiscardSavedStat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ards the saved state of virtual machines managed by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ardSavedState-VM -VM [&lt;String VM&gt;] [-JobVariable &lt;String&gt;] [-RunAsynch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ards the saved state of one or more virtual machines managed by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iscarding the saved state of a virtual machine returns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s object in a stopped st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ter the saved state of a virtual machine is discarded,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annot be resumed in a condition identical to the discarded saved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ave the state of a virtual machine, use SaveStat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Discard the saved state of the specifi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DiscardSavedState-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virtual machine objects from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database and then uses the pipeline operator to pass thes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 to the Where-Object cmdlet (whose alias is "where"), which select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object that represents the virtual machine named VM01. This example ass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s that only one virtual machine named VM01 exists in you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environment. The command stores this virtual machine object in v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discards the saved state of VM01, puts it into a stopp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te, and returns its stopped object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DiscardSavedStat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DiscardSavedState-VM -full".</w:t>
      </w:r>
    </w:p>
    <w:p>
      <w:pPr>
        <w:pStyle w:val="Normal"/>
        <w:rPr>
          <w:rFonts w:ascii="Courier" w:hAnsi="Courier" w:cs="Courier"/>
          <w:sz w:val="18"/>
          <w:szCs w:val="18"/>
        </w:rPr>
      </w:pPr>
      <w:r>
        <w:rPr>
          <w:rFonts w:cs="Courier" w:ascii="Courier" w:hAnsi="Courier"/>
          <w:sz w:val="18"/>
          <w:szCs w:val="18"/>
        </w:rPr>
      </w:r>
    </w:p>
    <w:p>
      <w:pPr>
        <w:pStyle w:val="Heading3"/>
        <w:rPr/>
      </w:pPr>
      <w:r>
        <w:rPr/>
        <w:t>G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objects f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 [[-Name] &lt;String&gt;] -VMHost [&lt;String Host&gt;] [-VMMServer &lt;Server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 [[-Name] &lt;String&gt;] [-All] [-VMMServer &lt;ServerConnection&gt;] [&lt;Common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s from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 Manager databa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can be deployed on a virtual machine host or can be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in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all specified Virtual Machine Manager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Get all virtual machines and display complete information abou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ch o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Virtual Machine Manager database on VMMServer1 (in the Cont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om domain) all objects that represent virtual machines and displays in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mation about these virtual machin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2: Get all virtual machines and display information about specific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perti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VMMServer VMMServer1.Contoso.com | Format-List -property 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 Owner, Description, HostName, OperatingSystem, HasVMAdditions, Process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Count, Memo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from the database VMMServer1 all objects that represent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and displays information about the specified properties of thes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 specific virtual machine based on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Name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displays inform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about VM01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4: Get all virtual machines on a specific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 where { $_.Name -eq "Host0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lects from all virtual machine host objects in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Manager database the object that represents the host named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01 in the Contoso.com domain and stores this object i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all objects that represent virtual machines current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ployed on Host01 and displays information about these virtual machine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 -full".</w:t>
      </w:r>
    </w:p>
    <w:p>
      <w:pPr>
        <w:pStyle w:val="Normal"/>
        <w:rPr>
          <w:rFonts w:ascii="Courier" w:hAnsi="Courier" w:cs="Courier"/>
          <w:sz w:val="18"/>
          <w:szCs w:val="18"/>
        </w:rPr>
      </w:pPr>
      <w:r>
        <w:rPr>
          <w:rFonts w:cs="Courier" w:ascii="Courier" w:hAnsi="Courier"/>
          <w:sz w:val="18"/>
          <w:szCs w:val="18"/>
        </w:rPr>
      </w:r>
      <w:r>
        <w:br w:type="page"/>
      </w:r>
    </w:p>
    <w:p>
      <w:pPr>
        <w:pStyle w:val="Heading3"/>
        <w:rPr/>
      </w:pPr>
      <w:r>
        <w:rPr/>
        <w:t>Mov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s a virtual machine currently stored in the Virtual Machine Manager li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ry or deployed on a virtual machine host to a new location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VM [-VM] [&lt;String VM&gt;] -Path &lt;String&gt; -VMHost [&lt;String Host&gt;] [-JobV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able &lt;String&gt;] [-RunAsynchronously] [-StartVMOnTarget &lt;Boolean&gt;] [-UseL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s a virtual machine currently stored in the Virtual Machine Manager Li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ry or deployed on a host to a new location on a host. A virtual machin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rently deployed on a host must be turned off or put in a saved state be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it can be mov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any of the following transfer method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local area network (LAN) trans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Fibre Channel Storage Area Network (FC SAN) trans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n iSCSI transf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Move-VM cmdlet automatically uses the fastest available transfer typ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force a network transfer, you can use the -UseLan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OnTarge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s a virtual machine as soon as it reaches its destination, that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s soon as it has been created on or migrated to a new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LA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s a transfer over the local area network (LAN) even if a faster 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sfer mechanism, such as a storage area network (SAN) transfer, is a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able. For example, you can use this parameter with Move-VM to migr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virtual machine from a library share to a host if you want to for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 of a network transf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ove a virtual machine from the library to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ove-VM -VMHost $VMHost -VM $VM -Path "D:\V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which is currently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red in the library, and stores the virtual machine object in variable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is example assumes that only one virtual machine named VM01 exists in 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r Virtual Machine Manager environment and that, therefore, Get-VM retrie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only one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retrieves the object that represents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named VMHost01 and stores the host object i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moves the virtual machine from its current location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to the location D:\VMs on the virtual machine host. The command 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matically uses the fastest available transfer typ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If you want to move a virtual machine that is currently deployed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to another location, the virtual machine must be turned off or put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saved state before it can be mov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Move a virtual machine from the library to a host 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2.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ove-VM -VMHost $VMHost -VM $VM -Path "D:\VMs"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My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four commands in this example are identical to the commands in e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ple 1, except that when the fourth command moves the virtual machine fr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ts current location to D:\VMs on VMHost02, it also uses the RunAsynchro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ly to return control to the shell immediately and uses the JobVariable 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meter to track job progress and store a record of its progress in 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yJob. For JobVariable, you do not use the dollar sign ($) when the va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le is creat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contents of $My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Move a virtual machine from the library to a host by forcing a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 transf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3.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ove-VM -VMHost $VMHost -VM "VM03" -Path "D:\VMs" -UseLa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four commands in this example are identical to the commands i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eceding examples, except that when the last command moves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 from its current location to D:\VMs on VMHost03, it uses the UseL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 to specify that the transfer use a network transfer -- even if f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er transfer mechanisms are availab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Mov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Move-VM -full".</w:t>
      </w:r>
    </w:p>
    <w:p>
      <w:pPr>
        <w:pStyle w:val="Normal"/>
        <w:rPr>
          <w:rFonts w:ascii="Courier" w:hAnsi="Courier" w:cs="Courier"/>
          <w:sz w:val="18"/>
          <w:szCs w:val="18"/>
        </w:rPr>
      </w:pPr>
      <w:r>
        <w:rPr>
          <w:rFonts w:cs="Courier" w:ascii="Courier" w:hAnsi="Courier"/>
          <w:sz w:val="18"/>
          <w:szCs w:val="18"/>
        </w:rPr>
      </w:r>
    </w:p>
    <w:p>
      <w:pPr>
        <w:pStyle w:val="Heading3"/>
        <w:rPr/>
      </w:pPr>
      <w:r>
        <w:rPr/>
        <w:t>New-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machine to be managed by Virtual Machine Manager from 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isting stopped virtual machine, from a virtual hard disk, from a 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r from a stor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 [-Name] &lt;String&gt; -Path &lt;String&gt; -VM [&lt;String VM&gt;] -VMHost [&lt;String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gt;] [-CPUType &lt;String&gt;] [-DelayStart &lt;Int32&gt;] [-Description &lt;String&gt;]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Profile &lt;HardwareProfile&gt;] [-JobGroup &lt;Guid&gt;] [-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emoryMB &lt;Int32&gt;] [-Owner &lt;String&gt;] [-ProcessorCount &lt;Int32&gt;] [-Relati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eight &lt;Int32&gt;] [-RunAsSystem] [-RunAsUserCredential &lt;PSCredential&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StartAction &lt;String&gt;] [-StartVM] [-StopActio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 [-Name] &lt;String&gt; -Path &lt;String&gt; -VMHost [&lt;String Host&gt;] [-CPUType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DelayStart &lt;Int32&gt;] [-Description &lt;String&gt;] [-HardwareProfile &l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wareProfile&gt;] [-JobGroup &lt;Guid&gt;] [-JobVariable &lt;String&gt;] [-MemoryMB &lt;Int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gt;] [-Owner &lt;String&gt;] [-ProcessorCount &lt;Int32&gt;] [-RelativeWeight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System] [-RunAsUserCredential &lt;PSCredential&gt;]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 [-StartVM] [-StopAction &lt;String&gt;] [-UseHardwareAss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Virtualization &lt;Boolean&gt;] [-VMMServer &lt;ServerConnection&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M [-Name] &lt;String&gt; -LibraryServer [&lt;String LibraryServer&gt;] -SharePa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VirtualHardDisk &lt;VirtualHardDisk&gt; [-CPUType &lt;String&gt;] [-DelayS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lt;Int32&gt;] [-Description &lt;String&gt;] [-HardwareProfile &lt;HardwareProfile&gt;] [-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Group &lt;Guid&gt;] [-JobVariable &lt;String&gt;] [-MemoryMB &lt;Int32&gt;] [-Owner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ProcessorCount &lt;Int32&gt;] [-RelativeWeight &lt;Int32&gt;] [-RunAsSystem]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UserCredential &lt;PSCredential&gt;] [-RunAsynchronously] [-StartAction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StopAction &lt;String&gt;] [-UseHardwareAssistedVirtualization &lt;Boolean&gt;]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M [-Name] &lt;String&gt; -LibraryServer [&lt;String LibraryServer&gt;] -SharePa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VM [&lt;String VM&gt;] [-CPUType &lt;String&gt;] [-DelayStart &lt;Int32&gt;] [-De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ption &lt;String&gt;] [-HardwareProfile &lt;HardwareProfile&gt;] [-JobGroup &lt;Guid&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MemoryMB &lt;Int32&gt;] [-Owner &lt;String&gt;] [-ProcessorC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t &lt;Int32&gt;] [-RelativeWeight &lt;Int32&gt;] [-RunAsSystem] [-RunAsUserCredenti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PSCredential&gt;] [-RunAsynchronously] [-StartAction &lt;String&gt;] [-StopAction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ring&gt;] [-UseHardwareAssistedVirtualization &lt;Boolean&gt;] [&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w-VM [-Name] &lt;String&gt; -LibraryServer [&lt;String LibraryServer&gt;] -SharePa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t;String&gt; [-CPUType &lt;String&gt;] [-DelayStart &lt;Int32&gt;] [-Descriptio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 [-JobGroup &lt;Guid&gt;] [-JobVariable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MemoryMB &lt;Int32&gt;] [-Owner &lt;String&gt;] [-ProcessorCount &lt;Int32&gt;] [-Re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veWeight &lt;Int32&gt;] [-RunAsSystem] [-RunAsUserCredential &lt;PSCredential&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StartAction &lt;String&gt;] [-StopAction &lt;String&gt;] [-UseHar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eAssistedVirtualization &lt;Boolean&gt;] [-VMMServer &lt;ServerConnection&gt;] [&lt;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 [-Name] &lt;String&gt; -Path &lt;String&gt; -Template [&lt;Template String&gt;] -VM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lt;String Host&gt;] [-AdminPasswordCredential &lt;PSCredential&gt;] [-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gt;] [-CPUType &lt;String&gt;] [-DelayStart &lt;Int32&gt;] [-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 [-GuestOSProfile [&lt;GuestOSProfile String&gt;]] [-GuiRun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ceCommands &lt;String&gt;] [-HardwareProfile &lt;HardwareProfile&gt;] [-JobGroup &lt;Gu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Variable &lt;String&gt;] [-JoinDomain &lt;String&gt;] [-JoinDomainCredential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JoinWorkgroup &lt;String&gt;] [-MemoryMB &lt;Int32&gt;] [-OrgNam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 [-ProcessorCount &lt;Int32&gt;] [-ProductKey &lt;String&gt;] [-Relati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eight &lt;Int32&gt;] [-RunAsSystem] [-RunAsUserCredential &lt;PSCredential&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SelfServicePolicy [&lt;Array SelfServicePolicy&gt;]] [-StartA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lt;String&gt;] [-StartVM] [-StopAction &lt;String&gt;] [-SysPrepFile &lt;Script&g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eZone &lt;Int32&gt;] [-UseHardwareAssistedVirtualization &lt;Boolean&gt;] [&lt;Common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 [-Name] &lt;String&gt; -Path &lt;String&gt; -VirtualHardDisk &lt;VirtualHardDisk&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 [-CPUType &lt;String&gt;] [-DelayStart &lt;Int32&gt;] [-Descri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lt;String&gt;] [-HardwareProfile &lt;HardwareProfile&gt;] [-JobGroup &lt;Guid&gt;] [-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riable &lt;String&gt;] [-MemoryMB &lt;Int32&gt;] [-Owner &lt;String&gt;] [-ProcessorCount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t32&gt;] [-RelativeWeight &lt;Int32&gt;] [-RunAsSystem] [-RunAsUserCredential &lt;PS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ential&gt;] [-RunAsynchronously] [-StartAction &lt;String&gt;] [-StartVM] [-Sto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ion &lt;String&gt;] [-UseHardwareAssistedVirtualization &lt;Boolean&gt;] [&lt;Common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machine to be managed by Virtual Machine Manager from 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isting stopped virtual machine deployed on a host, or from a virtual har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 template, or virtual machine stored in th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HardDisk &lt;VirtualHardDis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hard disk object or an array of virtual hard disk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minPassword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password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local Administrator account. Using this parameter to specify a pass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d overrides any existing Administrator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laySta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seconds to wait after the Virtual Server 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is started before automatically starting a virtual machine. This s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is useful when multiple virtual machines are configured to start 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matically because you can stagger the startup to help reduce the de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on the physical computer’s resources when multipl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 simultaneously. The amount of time that you should specify depe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your hardware; however, a typical setting would be in the rang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 to 60 seconds. The maximum amount of time you can specify is 86,4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s, which is 24 hou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person in whose name a virtual machine is re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tered. This is the user name that appears on the General tab of Sy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 Properties under “Register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estOSProfile [&lt;GuestOSProfil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guest operating system profile object or an array of gue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 system profile objects. A guest operating system profile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you can apply to a template) contains common settings for the unat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ed answer file (Sysprep.inf) used for installing the operating 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virtual machine. The settings in the guest operating system pro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 are used when you use a template to create a n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RunOnceCommands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e or more commands to add to the [GuiRunOnce] section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ysPrep.inf file. The [GuiRunOnce] section of SysPrep.inf contain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t of commands (separated by commas) that run the first time a us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gs on to a virtual machine after Setup ru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 to which you want to join a virtual machine. You can use this 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 to override the existing value on a template or on a guest ope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DomainCredenti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credentials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 name and password) of a user account with permission to jo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to the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A limited rights account should be used for joining machin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inWorkgroup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on a new or existing template, on a new or existing gue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profile, or on a new virtual machine) the name of the 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group to which you want to join a virtual machine. You can use this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 to override the existing value on a template or on a guest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of the person in whose nam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is registered. This is the organization name that appea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General tab of System Properties under "Registed to:"</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ductKe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roduct key to use for the operating system to be inst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on a virtual machine. The product key is a 25-digit number that id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es the product licen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virtual machine will run under the local system acco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etting this account means that Virtual Server will not automatic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start the virtual machine when the Virtual Server service starts. (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tively, you can use the RunAsUserCredential parameter to specify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at the virtual machine run under a guest account and that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start when the Virtual Server service sta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User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uest account (domain\account) that the virtual machin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s under. If you do not specify a user account, the virtual machine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under the account of the user who starts the virtual machine.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virtual machine under a user account enables Virtual Server to au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cally start a virtual machine when the Virtual Server service st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nhanced security, you can create a special account for this purp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at has a low level of permissions. The minimum permissions requi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this account are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mc file: Read Data, Write Data and Execute 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hd file: Read Data, Read Attributes, Read Extend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ributes, and Write Da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nc file if a virtual machine is connected to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 Execute File, Read Data, Read Attributes and Rea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rmis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folder that contains the .vmc file, for a virtual machin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ve the ability to save state: List Folder and Write/Create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ernatively, if you do not want Virtual Server to start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automatically when the Virtual Server service starts, you can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he RunAsSystem parameter to run the virtual machine under the loc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accou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 [&lt;Array SelfServicePolic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elf-service policy object or an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y of self-service policy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a virtual machine when Virtual Server sta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Always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Never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TurnOnVMIfRunningWhenVSStopp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If you want to specify that the virtual machine starts au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cally when Virtual Server starts, you must also use the -RunAsUser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ential to specify an account with appropriate permissions. If you d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 specify a user account, the StartAction reverts to NeverAutoTurnOn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virtual machine should be started once it arrives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destination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the virtual machine when Virtual Server sto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ave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TurnOff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hutdownGuestO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PrepFile &lt;Scrip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script object in the Virtual Machine Manager library to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 as the Sysprep.inf file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meZon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geographical region in which the same standard time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f no time zone is specified, the default time zone used for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s the same time zone setting that is on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the time zone, use the Index number from the following t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to specify the GMT Standard Time zone, type: -TimeZone 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8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dex      Time Zone                               Displ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0   Dateline Standard Time           (GMT-12:00) International D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ne W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1   Samoa Standard Time              (GMT-11:00) Midway Island, Sam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2   Hawaiian Standard Time           (GMT-10:00) Hawai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03   Alaskan Standard Time            (GMT-09:00) Alas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04   Pacific Standard Time            (GMT-08:00) Pacific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Tiju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0   Mountain Standard Time           (GMT-07:00) Mountai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3   Mexico Standard Time 2           (GMT-07:00) Chihuahua, La Paz,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zatl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5   U.S. Mountain Standard Time      (GMT-07:00) Arizo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20   Central Standard Time            (GMT-06:00) Central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25   Canada Central Standard Time     (GMT-06:00) Saskatche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0   Mexico Standard Time             (GMT-06:00) Guadalajara, Mexic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Monterr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33   Central America Standard Time    (GMT-06:00) Central Ame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35   Eastern Standard Time            (GMT-05:00) Eastern Time (U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0   U.S. Eastern Standard Time       (GMT-05:00) Indiana (Ea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45   S.A. Pacific Standard Time       (GMT-05:00) Bogota, Lima, Qui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50   Atlantic Standard Time           (GMT-04:00) Atlantic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a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5   S.A. Western Standard Time       (GMT-04:00) Caracas, La Paz</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56   Pacific S.A. Standard Time       (GMT-04:00) Santiag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60   Newfoundland and Labrador        (GMT-03:30) Newfoundland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Time                                Labrad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65   E. South America Standard Time   (GMT-03:00) Brasil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70   S.A. Eastern Standard Time       (GMT-03:00) Buenos Ai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orgetow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3   Greenland Standard Time          (GMT-03:00) Greenl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75   Mid-Atlantic Standard Time       (GMT-02:00) Mid-Atlant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0   Azores Standard Time             (GMT-01:00) Az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83   Cape Verde Standard Time         (GMT-01:00) Cape Verde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85   GMT Standard Time                (GMT) Greenwich Mean Ti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ublin, Edinburg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sbon, Lond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90   Greenwich Standard Time          (GMT) Casablanca, Monrov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95   Central Europe Standard Time     (GMT+01:00) Belgrad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ratislav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udapest, Ljubljan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agu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0   Central European Standard Time   (GMT+01:00) Sarajevo, Skopj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arsaw, Zagre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05   Romance Standard Time            (GMT+01:00) Brussel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enhagen, Madri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10   W. Europe Standard Time          (GMT+01:00) Amsterdam, Berl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ern, Ro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ckholm, Vien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3   W. Central Africa Standard Time  (GMT+01:00) West Central Afr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15   E. Europe Standard Time          (GMT+02:00) Buchare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20   Egypt Standard Time              (GMT+02:00) Cai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25   FLE Standard Time                (GMT+02:00) Helsinki, Kiev,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a, Sofi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inn, Vilni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30   GTB Standard Time                (GMT+02:00) Athens, Istanbu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in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35   Israel Standard Time             (GMT+02:00) Jerusal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40   South Africa Standard Time       (GMT+02:00) Harare, Pretor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45   Russian Standard Time            (GMT+03:00) Moscow, 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tersbur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olgogr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0   Arab Standard Time               (GMT+03:00) Kuwait, Riyad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5   E. Africa Standard Time          (GMT+03:00) Nairob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58   Arabic Standard Time             (GMT+03:00) Baghd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0   Iran Standard Time               (GMT+03:30) Teh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65   Arabian Standard Time            (GMT+04:00) Abu Dhabi, Mus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70   Caucasus Standard Time           (GMT+04:00) Baku, Tbilis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rev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75   Transitional Islamic State of    (GMT+04:30) Kab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ghanistan Standard Ti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80   Ekaterinburg Standard Time       (GMT+05:00) Ekaterinbur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85   West Asia Standard Time          (GMT+05:00) Islamabad, Karach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shk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190   India Standard Time              (GMT+05:30) Chennai, Kolkat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umbai, New Del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3   Nepal Standard Time              (GMT+05:45) Kathman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95   Central Asia Standard Time       (GMT+06:00) Astana, Dhak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   Sri Lanka Standard Time          (GMT+06:00) Sri Jayawardenepu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1   N. Central Asia Standard Time    (GMT+06:00) Almaty, Novosibi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3   Myanmar Standard Time            (GMT+06:30) Yangon (Rango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05   S.E. Asia Standard Time          (GMT+07:00) Bangkok, Hanoi,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akar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7   North Asia Standard Time         (GMT+07:00) Krasnoyar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0   China Standard Time              (GMT+08:00) Beijing, Chongq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ng Kong SA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umq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15   Singapore Standard Time          (GMT+08:00) Kuala Lump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ngap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0   Taipei Standard Time             (GMT+08:00) Taipe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5   W. Australia Standard Time       (GMT+08:00) Per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27   North Asia East Standard Time    (GMT+08:00) Irkutsk, Ulaanbaat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30   Korea Standard Time              (GMT+09:00) Seo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35   Tokyo Standard Time              (GMT+09:00) Osaka, Sappor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k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0   Yakutsk Standard Time            (GMT+09:00) Yakut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45   A.U.S. Central Standard Time     (GMT+09:30) Darw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0   Cen. Australia Standard Time     (GMT+09:30) Adelai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55   A.U.S. Eastern Standard Time     (GMT+10:00) Canberra, Melbour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dne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0   E. Australia Standard Time       (GMT+10:00) Brisba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65   Tasmania Standard Time           (GMT+10:00) Hob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0   Vladivostok Standard Time        (GMT+10:00) Vladivosto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75   West Pacific Standard Time       (GMT+10:00) Guam, Port Moresb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0   Central Pacific Standard Time    (GMT+11:00) Magadan, Solom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lands, Ne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edon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285   Fiji Islands Standard Time       (GMT+12:00) Fiji Island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amchatk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rshall Island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90   New Zealand Standard Time        (GMT+12:00) Auckland, Wellingt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0   Tonga Standard Time              (GMT+13:00) Nuku'alof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hardware-assisted virtualization is used if it is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when set to TRUE) or not used (when set to FALSE). Hardware-ass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virtualization is a feature introduced with Microsoft Virtual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5 R2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Create a virtual machine from a virtual hard disk and deploy i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HD = Get-VirtualHardDisk | where {$_.Name -eq "Blank Disk - Lar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 where {$_.Name -eq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 -Name "VM01" -VirtualHardDisk $VHD -VMHost $VMHost -Path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yVMs" –Run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library catalog the virtual hard 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 "Blank Disk - Large" and stores the virtual hard disk object in 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VH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retrieves the object that represents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named VMHost01 (in the Contoso.com domain) and stores the host objec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virtual machine named VM01 from the virtual har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 called "Blank Disk - Large" and deploys the new virtual machine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 drive of VMHost01 in the MyVMs folder. The -RunAsynchronously 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returns control to the shell immediately (before the command comple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virtual machine from a template and deploy it on a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Template = Get-Template -VMMServer "VMMServer1.Contoso.com" | w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_.Name -eq "Gold Windows Server 2003 R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VMMServer "VMMServer1.Contoso.com" | whe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_.Name -eq "VMHost02.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 -Template $Template -Name "VM02" -VMHost $VMHost -Path "C:\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uments and Settings\All Users\Documents\Shared Virtual Machines\" -RunAs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chronously -ComputerName "Server-01.Contoso.com" -FullName "Al" -Org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oso Corp" -ProductKey "XXXXX-XXXXX-XXXXX-XXXXX-XXXXX"</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 on VMMServer1 (in the Contoso.com domain) the object that represent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named "Gold Windows Server 2003 R2" and stores the template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ariable $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named VMHost02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New-VM cmdlet to perform the following ta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reate a virtual machine from the "Gold Windows Server 2003 R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ame the new virtual machine VM0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eploy the new virtual machine on VMHost02 and specify the pa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 the virtual machine files will be stored on VMHost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Documents and Settings\All Users\Documents\Shared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pecify that the command run asynchronously to return contro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shell immediately (before the command comple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the following information for VM0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erver-01.Contoso.com (the computer name and domain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02 that appears on the Computer Name tab of System Propert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l (the name of the person that appears on the General tab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Propert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ontosoCorp (the organization name that appears on the General tab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System Properti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XXXXX-XXXXX-XXXXX-XXXXX-XXXXX (the product key - substitu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r 25-digit product key number for the X'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M -full".</w:t>
      </w:r>
    </w:p>
    <w:p>
      <w:pPr>
        <w:pStyle w:val="Normal"/>
        <w:rPr>
          <w:rFonts w:ascii="Courier" w:hAnsi="Courier" w:cs="Courier"/>
          <w:sz w:val="18"/>
          <w:szCs w:val="18"/>
        </w:rPr>
      </w:pPr>
      <w:r>
        <w:rPr>
          <w:rFonts w:cs="Courier" w:ascii="Courier" w:hAnsi="Courier"/>
          <w:sz w:val="18"/>
          <w:szCs w:val="18"/>
        </w:rPr>
      </w:r>
    </w:p>
    <w:p>
      <w:pPr>
        <w:pStyle w:val="Heading3"/>
        <w:rPr/>
      </w:pPr>
      <w:r>
        <w:rPr/>
        <w:t>Refresh-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es virtual machine properties to enable the display of current in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on about the virtual machine in the Virtual Machine Manager Administ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Conso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VM [-VM] [&lt;String VM&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es (updates) the properties of one or more virtual machines to en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e display of current information about the virtual machines in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Administrator Console. The updated virtual machine pr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ties ar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tat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perating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Additions (Virtual Machine Addi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fresh information about a specific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fresh-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freshes the properties Name, Location, Status, Operat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and VMAdditions for VM01. After this command completes successful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urrent information about this virtual machine will appear in the Admin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ator Conso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fresh-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fresh-VM -full".</w:t>
      </w:r>
    </w:p>
    <w:p>
      <w:pPr>
        <w:pStyle w:val="Normal"/>
        <w:rPr>
          <w:rFonts w:ascii="Courier" w:hAnsi="Courier" w:cs="Courier"/>
          <w:sz w:val="18"/>
          <w:szCs w:val="18"/>
        </w:rPr>
      </w:pPr>
      <w:r>
        <w:rPr>
          <w:rFonts w:cs="Courier" w:ascii="Courier" w:hAnsi="Courier"/>
          <w:sz w:val="18"/>
          <w:szCs w:val="18"/>
        </w:rPr>
      </w:r>
    </w:p>
    <w:p>
      <w:pPr>
        <w:pStyle w:val="Heading3"/>
        <w:rPr/>
      </w:pPr>
      <w:r>
        <w:rPr/>
        <w:t>Register-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gisters an existing virtual machine on a Virtual Machine Manager host w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virtual machine is not currently registered with Virtual Server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 host but the host does have access to the virtual machine configur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 and virtual hard disk (.vhd) files for that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gister-VM [-VMHost] [&lt;String Host&gt;] [-Path] &lt;String&gt; [-JobGroup &lt;Guid&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gisters an existing virtual machine on a Virtual Machine Manager host w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he virtual machine is not currently registered with Virtual Server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 host but the host does have access to the virtual machine configur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 and virtual hard disk (.vhd) files for that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hat needs to be registered is one that was created ear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by using Virtual Machine Manager or Virtual Server, its files are eit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ored on this host or are otherwise available to this host (for examp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d on a SAN), and now you want to deploy the virtual machine on this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gister an existing virtual machine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gister-VM -VMHost $VMHost -Path "D:\VMs\ExistingVM.vm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adds an existing virtual machine to VMHost01 by specify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ath to the virtual machine's virtual machine configuration file (Ex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VM.vm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gister-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gister-VM -full".</w:t>
      </w:r>
    </w:p>
    <w:p>
      <w:pPr>
        <w:pStyle w:val="Normal"/>
        <w:rPr>
          <w:rFonts w:ascii="Courier" w:hAnsi="Courier" w:cs="Courier"/>
          <w:sz w:val="18"/>
          <w:szCs w:val="18"/>
        </w:rPr>
      </w:pPr>
      <w:r>
        <w:rPr>
          <w:rFonts w:cs="Courier" w:ascii="Courier" w:hAnsi="Courier"/>
          <w:sz w:val="18"/>
          <w:szCs w:val="18"/>
        </w:rPr>
      </w:r>
    </w:p>
    <w:p>
      <w:pPr>
        <w:pStyle w:val="Heading3"/>
        <w:rPr/>
      </w:pPr>
      <w:r>
        <w:rPr/>
        <w:t>Remov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machine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 [-VM] [&lt;String VM&gt;] [-Confirm &lt;Boolean&gt;] [-Force &lt;Boolean&gt;] [-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machines deployed on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or stored on a library server from the Virtual Machine Manager databa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Remove-VM cmdlet deletes the virtual machine record from the databa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letes all files associated with the virtual machine, and remove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from the host on which it is deployed or from the library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 on which it is stored. This cmdlet returns the object upon success (w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the property MarkedForDeletion set to TRUE) or returns an error message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a folder on a host was created for this virtual machine by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Manager (rather than by Virtual Server) and if that folder contains no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r virtual machines or other data, you can use the file system to dele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lder after you have removed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n object is deleted even if other objects exist that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nd on i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Remove a specific virtual machine deployed on a host and dele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associated files from th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VMMServer VMMServer1.Contoso.com | where { $_.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eq "VMHost01.Contoso.com" -and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Get-VM to retrieve from the Virtual Machine Manager database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MServer1 (in the Contoso.com domain) all objects that represe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Where-Object cmdlet (whose alias is "where") to select fr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l retrieved virtual machine objects the one deployed on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is named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tores the object for VM01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object that represents VM01 from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database and deletes the corresponding virtual machine 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from the file system on its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virtual machines whose names include a specific 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from the database and from their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VMs = Get-VM -VMMServer VMMServer1.Contoso.com | where { $_.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ch "VM0"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VMs | Remov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database on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Server1 all objects that represent any virtual machines deployed on any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 whose name includes the string "VM0" (as in VM01, VM02, and so on) and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res these virtual machine objects in variable $MyV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yVM (an object array) to Remove-VM, which removes each virtual machin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 from the Virtual Machine Manager database. This command also delet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rresponding virtual machine files from the file system on each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Remove from the library catalog the object that represents a s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fic virtual machine stored on a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VMMServer VMMServer1.Contoso.com | where { $_.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Name -eq "FileServer01.Contoso.com" -and $_.Name -eq "VM03"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 on VMMServer1 the object that represents the virtual machine named VM03,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is stored on the library server named FileServer01. The command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he virtua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moves the object that represents VM03 from the libra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talog and deletes the corresponding virtual machine files from the fi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on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4: Remove multiple virtual machines stored in the library from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catalog and from the library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VMs = Get-VM -VMMServer VMMServer1.Contoso.com | where { $_.Lib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yServer.Name -eq "FileServer01.Contoso.com" -and $_.Name -match “VM0”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VMs | Remove-VM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library cata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on VMMServer1 all objects that represent virtual machines whose nam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 the string "VM0" (as in VM01, VM02, and so on) and that are stored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d on the library server named FileServer01. The command stores the mat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virtual machine objects in variable $MyV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yVMs (an object array) to Remove-VM, which removes each virtual machine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from the library catalog. This command also deletes the correspond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files from the file system on the library server. The Con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m parameter prompts you to confirm whether you want to delete each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M -full".</w:t>
      </w:r>
    </w:p>
    <w:p>
      <w:pPr>
        <w:pStyle w:val="Normal"/>
        <w:rPr>
          <w:rFonts w:ascii="Courier" w:hAnsi="Courier" w:cs="Courier"/>
          <w:sz w:val="18"/>
          <w:szCs w:val="18"/>
        </w:rPr>
      </w:pPr>
      <w:r>
        <w:rPr>
          <w:rFonts w:cs="Courier" w:ascii="Courier" w:hAnsi="Courier"/>
          <w:sz w:val="18"/>
          <w:szCs w:val="18"/>
        </w:rPr>
      </w:r>
    </w:p>
    <w:p>
      <w:pPr>
        <w:pStyle w:val="Heading3"/>
        <w:rPr/>
      </w:pPr>
      <w:r>
        <w:rPr/>
        <w:t>Repair-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airs a virtual machine on a host managed by Virtual Machine Manager i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virtual machine is in a failed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air-VM [-VM] [&lt;String VM&gt;] -Undo &lt;Boolean&gt; [-JobVariable &lt;String&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air-VM [-VM] [&lt;String VM&gt;] -Dismiss &lt;Boolean&gt; [-JobVariable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air-VM [-VM] [&lt;String VM&gt;] -Retry &lt;Boolean&gt; [-JobVariable &lt;String&gt;]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pairs a virtual machine on a host managed by Virtual Machine Manager i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virtual machine is in a failed state. A virtual machine can be in on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ur types of failed st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Creation F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igration F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Update F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eletion F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use this command to repair that failure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Y. You can choose the Retry option, which will attempt to perfor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ailed job ag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NDO. You can use the Undo option, which will attempt to undo an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made to the virtual machine object and restore it to a health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ate. For example, if a Move-VM job fails, using the Undo op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empts to move the virtual machine back to its previous 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ISMISS. You can use the Dismiss option, which dismisse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ailed job and refreshes the virtual machine object based on i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urrent state. If you manually fix a failure (for example,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ually moving the .vhd and .vmc files to a new host after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ove-VM failure), you can use the Dismiss option to refresh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 for the virtual machine in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atabase. However, using the Dismiss option might retur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 to the failed st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run Repair-VM, you can specify only one type of action (Retry, U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or Dismiss) at a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miss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misses the error on an object and refreshes that object.  If the er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reappears, refreshing did not solve the problem and you will nee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x the err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y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s the last task that failed on a Virtual Machine Manager object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n attempt to complete the task successful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do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cels the last job run on a Virtual Machine Manager object and re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s any changes that were made. This parameter is available only if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st recent job f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pair a failed migration task by retrying the migration ta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pair-VM -VM $VM -Ret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 VM01 and stores the virtua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pairs VM01, restarts the previous failed migration ta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nd returns its object in the transitional state to the us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is example assumes that the task that you want to repair by using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Retry parameter is an attempt to move (migrate) the virtual machine fr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e host to anot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pair-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pair-VM -full".</w:t>
      </w:r>
    </w:p>
    <w:p>
      <w:pPr>
        <w:pStyle w:val="Normal"/>
        <w:rPr>
          <w:rFonts w:ascii="Courier" w:hAnsi="Courier" w:cs="Courier"/>
          <w:sz w:val="18"/>
          <w:szCs w:val="18"/>
        </w:rPr>
      </w:pPr>
      <w:r>
        <w:rPr>
          <w:rFonts w:cs="Courier" w:ascii="Courier" w:hAnsi="Courier"/>
          <w:sz w:val="18"/>
          <w:szCs w:val="18"/>
        </w:rPr>
      </w:r>
    </w:p>
    <w:p>
      <w:pPr>
        <w:pStyle w:val="Heading3"/>
        <w:rPr/>
      </w:pPr>
      <w:r>
        <w:rPr/>
        <w:t>Resum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umes paused virtual machine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sume-VM [-VM] [&lt;String VM&gt;] [-JobVariable &lt;String&gt;]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umes one or more paused virtual machines managed by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r. A paused virtual machine is one that has been suspended by using th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pend-VM cmdlet. Using the Resume-VM cmdlet to resume a virtual machine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rns its object in a "Running" state. When the virtual machine is 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gain, the user can resume activity on that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run Resume-VM on a virtual machine that is already running, the cmd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returns a message indicating success but does not change the stat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sume a paus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sume-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which this example assu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be in a paused state) and stores the virtual machine object in 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puts VM01 into a running state and returns its object i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ning stat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sume all paused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s = Get-VM -VMMServer VMMServer1.Contoso.com | where {$_.St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Pa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s | Resum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database on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Server1 all objects that represent virtual machines that are currently p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d and stores the virtual machine objects in variable $VM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s (an object array) to Resume-VM, which resumes each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sum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sume-VM -full".</w:t>
      </w:r>
    </w:p>
    <w:p>
      <w:pPr>
        <w:pStyle w:val="Normal"/>
        <w:rPr>
          <w:rFonts w:ascii="Courier" w:hAnsi="Courier" w:cs="Courier"/>
          <w:sz w:val="18"/>
          <w:szCs w:val="18"/>
        </w:rPr>
      </w:pPr>
      <w:r>
        <w:rPr>
          <w:rFonts w:cs="Courier" w:ascii="Courier" w:hAnsi="Courier"/>
          <w:sz w:val="18"/>
          <w:szCs w:val="18"/>
        </w:rPr>
      </w:r>
    </w:p>
    <w:p>
      <w:pPr>
        <w:pStyle w:val="Heading3"/>
        <w:rPr/>
      </w:pPr>
      <w:r>
        <w:rPr/>
        <w:t>SaveStat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ves the state of virtual machine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veState-VM [-VM] [&lt;String VM&gt;] [-JobVariable &lt;String&gt;] [-RunAsynchronous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ves the state (status and configuration changes) of one or mor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s managed by Virtual Machine Manager. Putting a virtual machine in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saved state also returns its object in a saved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aveState-VM cmdlet stores a virtual machine so that it can be quick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umed, similar to a hibernated laptop. When you put a running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into a saved state, the cmdlet stops the virtual machine, writes the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 that exists in memory to a temporary file with a .vsv extension (a sa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state file), and stops the consumption of system resources by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oring a virtual machine from a saved state returns it to the same con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that it was in when its state was saved. When you want to restore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from a saved state, you can use either DiscardSavedState-V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ich returns the virtual machine object in a stopped state) or Start-VM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ch returns the virtual machine object in a running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ave the state of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aveState-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saves the state of VM01 and returns its object in a sav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t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aveStat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aveState-VM -full".</w:t>
      </w:r>
    </w:p>
    <w:p>
      <w:pPr>
        <w:pStyle w:val="Normal"/>
        <w:rPr>
          <w:rFonts w:ascii="Courier" w:hAnsi="Courier" w:cs="Courier"/>
          <w:sz w:val="18"/>
          <w:szCs w:val="18"/>
        </w:rPr>
      </w:pPr>
      <w:r>
        <w:rPr>
          <w:rFonts w:cs="Courier" w:ascii="Courier" w:hAnsi="Courier"/>
          <w:sz w:val="18"/>
          <w:szCs w:val="18"/>
        </w:rPr>
      </w:r>
    </w:p>
    <w:p>
      <w:pPr>
        <w:pStyle w:val="Heading3"/>
        <w:rPr/>
      </w:pPr>
      <w:r>
        <w:rPr/>
        <w:t>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machine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 [-VM] [&lt;String VM&gt;] -JobGroup &lt;Guid&gt; [-CostCenter &lt;String&gt;] [-CPUM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Int32&gt;] [-CPUReserve &lt;Int32&gt;] [-CPUType &lt;String&gt;] [-Custom1 &lt;String&gt;]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tom10 &lt;String&gt;] [-Custom2 &lt;String&gt;] [-Custom3 &lt;String&gt;] [-Custom4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Custom5 &lt;String&gt;] [-Custom6 &lt;String&gt;] [-Custom7 &lt;String&gt;] [-Custom8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Custom9 &lt;String&gt;] [-DelayStart &lt;Int32&gt;] [-Description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 [-Enabled &lt;Boolean&gt;] [-ExpectedCPUUtilization &lt;Int32&gt;] [-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Variable &lt;String&gt;] [-MemoryMB &lt;Int32&gt;] [-Name &lt;String&gt;] [-NetworkUtiliz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lt;Int32&gt;] [-OperatingSystem &lt;OS&gt;] [-Owner &lt;String&gt;] [-ProcessorCount &lt;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32&gt;] [-QuotaPoint &lt;Int32&gt;] [-RelativeWeight &lt;Int32&gt;] [-RemoveSelfService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cy] [-RunAsSystem] [-RunAsUserCredential &lt;PSCredential&gt;] [-RunAsynchron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ly] [-SelfServicePolicy [&lt;Array SelfServicePolicy&gt;]] [-StartAction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StopAction &lt;String&gt;] [-Tag &lt;String&gt;] [-UseHardwareAssistedVirtualiza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 [-VM] [&lt;String VM&gt;] [-CostCenter &lt;String&gt;] [-CPUMax &lt;Int32&gt;] [-CPU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 &lt;Int32&gt;] [-CPUType &lt;String&gt;] [-Custom1 &lt;String&gt;] [-Custom10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2 &lt;String&gt;] [-Custom3 &lt;String&gt;] [-Custom4 &lt;String&gt;] [-Custom5 &lt;S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gt;] [-Custom6 &lt;String&gt;] [-Custom7 &lt;String&gt;] [-Custom8 &lt;String&gt;] [-Custom9</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t;String&gt;] [-DelayStart &lt;Int32&gt;] [-Description &lt;String&gt;] [-DiskIO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 [-ExpectedCPUUtilization &lt;Int32&gt;] [-HardwareProfile &l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Profile&gt;] [-JobVariable &lt;String&gt;] [-MemoryMB &lt;Int32&gt;] [-Name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t;] [-NetworkUtilization &lt;Int32&gt;] [-OperatingSystem &lt;OS&gt;] [-Owner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 [-QuotaPoint &lt;Int32&gt;] [-RelativeWeight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elfServicePolicy] [-RunAsSystem] [-RunAsUserCredential &lt;PSCredenti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gt;] [-RunAsynchronously] [-SelfServicePolicy [&lt;Array SelfServicePolicy&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 [-StopAction &lt;String&gt;] [-Tag &lt;String&gt;] [-Use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sistedVirtualization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machine managed by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Manager. Properties that you can change include settings for memory, 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essors, custom fields, and other op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change the properties of a virtual floppy drive, virtual DV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rive, virtual network adapter, or virtual SCSI adapter associated with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c virtual machine, you can use Set-VirtualFloppyDrive, Set-VirtualD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rive, Set-VirtualNetworkAdapter, or Set-VirtualSCSIAdapter, respective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more information about virtual machines, type at the 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stCent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st center for a virtual machine. You can use this set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o help collect data about the allocation of virtual machines (or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urces allocated to virtual machines) by cost center, that you can ma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use of in your billing syste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Max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highest percentage of the total resources of a single CP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at any given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inimum percentage of the resources of a single CPU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 to allocate to a virtual machine. The percentage of CPU capacit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is available to the virtual machine is never less than this pe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a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Typ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ype of processor on the host that can be used by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Get-ProcessorType cmdlet to see a list of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available types of process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0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2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3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4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5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6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7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8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9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laySta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seconds to wait after the Virtual Server serv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is started before automatically starting a virtual machine. This set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is useful when multiple virtual machines are configured to start a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matically because you can stagger the startup to help reduce the de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d on the physical computer’s resources when multiple virtual machin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 simultaneously. The amount of time that you should specify depe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n your hardware; however, a typical setting would be in the range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30 to 60 seconds. The maximum amount of time you can specify is 86,4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onds, which is 24 hou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umber of disk input/output operations per second (IO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the host that can be used by a virtual machine. Example: -DiskIO 15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 (to 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a library object (when set to TRUE) and disables a library obj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when set to FALSE). For example, if you want to upgrade software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template, you can disable the template object i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library to temporarily prevent users from us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tha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CPU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s a percentage) the amount of CPU on the host that you ex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is virtual machine to use. This value is only used when determi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suitable host for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total amount of memory on the host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is assigned to a virtual machine. You can specify values in the ra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rom 4 MB up to 3712 MB. The maximum recommended value is 3340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its per second (Mb/s), the amount of bandwidth 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host's network that can be used by a virtual machine at any given ti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eratingSystem &lt;O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perating system on a virtual machine. You can use the 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peratingSystem cmdlet to retrieve a valid operating system object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ss into the command that specifies this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cessorCou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umber of CPUs on a virtual machine, on a hardware pro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or on a template in a Virtual Machine Manager environment. In the c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rent release, the value is 1 because Virtual Machine Manager suppor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ly one CPU in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uotaPoin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oint quota for a self-service policy. Setting a quota 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ptional. If you set a quota for a self-service user or group, the qu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 limits the number of points for that user or group. The quota appl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all "non-stored" virtual machines, including those that are deplo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on a host but not runnin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implest schema is setting a limit of one point per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For example, if you assign one point for each virtual machine and as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gn a quota of 5, the self-service user or members of the self-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roup can create up to 5 virtual machines. In this example, a point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sumed each time a user creates a virtual machine and is refunded e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time a user stores or deletes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lativeWeigh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relative weight that determines the priority for how CP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ources are allocated among virtual machines deployed on the sam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pecifying a higher setting for this virtual machine means that th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ill be allocated CPU resources before othe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on the same host that have a lower setting. Possible values i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ove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low norm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 [&lt;integer - default is 1&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elfServicePolic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the specified Virtual Machine Manager self-service 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virtual machine will run under the local system acco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etting this account means that Virtual Server will not automatic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start the virtual machine when the Virtual Server service starts. (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rnatively, you can use the RunAsUserCredential parameter to specify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at the virtual machine run under a guest account and that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start when the Virtual Server service star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User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guest account (domain\account) that the virtual machin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s under. If you do not specify a user account, the virtual machine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under the account of the user who starts the virtual machine. Run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virtual machine under a user account enables Virtual Server to au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tically start a virtual machine when the Virtual Server service sta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nhanced security, you can create a special account for this purp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that has a low level of permissions. The minimum permissions requir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this account are as follow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mc file: Read Data, Write Data and Execute Fi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hd file: Read Data, Read Attributes, Read Extend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tributes, and Write Data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vnc file if a virtual machine is connected to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 Execute File, Read Data, Read Attributes and Rea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rmissio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On the folder that contains the .vmc file, for a virtual machin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ve the ability to save state: List Folder and Write/Create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ernatively, if you do not want Virtual Server to start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automatically when the Virtual Server service starts, you can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the RunAsSystem parameter to run the virtual machine under the loc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accou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 [&lt;Array SelfServicePolic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elf-service policy object or an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y of self-service policy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a virtual machine when Virtual Server star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Always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NeverAutoTurnOn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Action TurnOnVMIfRunningWhenVSStopp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If you want to specify that the virtual machine starts aut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cally when Virtual Server starts, you must also use the -RunAsUserC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ential to specify an account with appropriate permissions. If you d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 specify a user account, the StartAction reverts to NeverAutoTurnOn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behavior of the virtual machine when Virtual Server sto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option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ave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TurnOff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Action ShutdownGuestO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g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word or phrase that you can use to group specific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 so that you can use the tag as a filter to search for thos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s as a s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HardwareAssistedVirtualizatio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hardware-assisted virtualization is used if it is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when set to TRUE) or not used (when set to FALSE). Hardware-assi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virtualization is a feature introduced with Microsoft Virtual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5 R2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pecify an amount of memory for an existing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 -VM $VM -MemoryMB 10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irtual machine named VM01 and stores the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changes the memory value for VM01 to 1024 MB. This is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ount of memory on the host that a virtual machine can 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M -full".</w:t>
      </w:r>
    </w:p>
    <w:p>
      <w:pPr>
        <w:pStyle w:val="Normal"/>
        <w:rPr>
          <w:rFonts w:ascii="Courier" w:hAnsi="Courier" w:cs="Courier"/>
          <w:sz w:val="18"/>
          <w:szCs w:val="18"/>
        </w:rPr>
      </w:pPr>
      <w:r>
        <w:rPr>
          <w:rFonts w:cs="Courier" w:ascii="Courier" w:hAnsi="Courier"/>
          <w:sz w:val="18"/>
          <w:szCs w:val="18"/>
        </w:rPr>
      </w:r>
    </w:p>
    <w:p>
      <w:pPr>
        <w:pStyle w:val="Heading3"/>
        <w:rPr/>
      </w:pPr>
      <w:r>
        <w:rPr/>
        <w:t>Shutdown-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uts down virtual machine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utdown-VM [-VM] [&lt;String VM&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uts down one or more virtual machines managed by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hutting down a virtual machine puts it into an off state and returns i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in an off state. You can use Shutdown-VM only on virtual machines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ich Virtual Machine Additions are install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Virtual Server (and Virtual PC), the Virtual Machine Additions packag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vides software drivers that improve performance and make it easier to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a virtual machine. Virtual Machine Additions are available only for sup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ed guest operating system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Virtual Machine Additions, see the topic "To i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 Virtual Machine Additions" in the "Virtual Server 2005 Administrato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uid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tart a virtual machine that has been shut down, use Star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huts down the specifi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hutdown-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shuts down VM01 and returns its object in an Off state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hutdown-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hutdown-VM -full".</w:t>
      </w:r>
    </w:p>
    <w:p>
      <w:pPr>
        <w:pStyle w:val="Normal"/>
        <w:rPr>
          <w:rFonts w:ascii="Courier" w:hAnsi="Courier" w:cs="Courier"/>
          <w:sz w:val="18"/>
          <w:szCs w:val="18"/>
        </w:rPr>
      </w:pPr>
      <w:r>
        <w:rPr>
          <w:rFonts w:cs="Courier" w:ascii="Courier" w:hAnsi="Courier"/>
          <w:sz w:val="18"/>
          <w:szCs w:val="18"/>
        </w:rPr>
      </w:r>
    </w:p>
    <w:p>
      <w:pPr>
        <w:pStyle w:val="Heading3"/>
        <w:rPr/>
      </w:pPr>
      <w:r>
        <w:rPr/>
        <w:t>Star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s virtual machine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VM [-VM] [&lt;String VM&gt;] [-JobVariable &lt;String&gt;]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rts one or more virtual machines on hosts managed by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 when the machines are currently turned off. Starting a turned off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restores it to a running state and returns its object in a run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state. When the virtual machine is running again, you can resume acti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y on that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run Start-VM on a virtual machine that is already running, the cmd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returns a message indicating success but does not change the state of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to stop a running virtual machine, use Stop-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tart a virtual machine that is currently turned off.</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art-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starts VM01, which is currently turned off, and returns 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object in a running state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tart all virtual machines that are currently turned off.</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s = Get-VM -VMMServer VMMServer1.Contoso.com | where { $_.Stat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PowerOf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s | Star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from the Virtual Machine Manager database on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Server1 all objects that represent virtual machines that are currently t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d off and stores these objects in variable $VM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iable $VMs (an object array) to Start-VM, which starts each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tart-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tart-VM -full".</w:t>
      </w:r>
    </w:p>
    <w:p>
      <w:pPr>
        <w:pStyle w:val="Normal"/>
        <w:rPr>
          <w:rFonts w:ascii="Courier" w:hAnsi="Courier" w:cs="Courier"/>
          <w:sz w:val="18"/>
          <w:szCs w:val="18"/>
        </w:rPr>
      </w:pPr>
      <w:r>
        <w:rPr>
          <w:rFonts w:cs="Courier" w:ascii="Courier" w:hAnsi="Courier"/>
          <w:sz w:val="18"/>
          <w:szCs w:val="18"/>
        </w:rPr>
      </w:r>
    </w:p>
    <w:p>
      <w:pPr>
        <w:pStyle w:val="Heading3"/>
        <w:rPr/>
      </w:pPr>
      <w:r>
        <w:rPr/>
        <w:t>Stop-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s virtual machines on host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VM [-VM] [&lt;String VM&gt;] [-JobVariable &lt;String&gt;] [-RunAsynchronously]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s one or more virtual machines on hosts managed by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r and returns its object in a stopped state. When you want to resume run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a stopped virtual machine, use Star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p-VM stops a virtual machine in the same way that a physical machine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when you pull out its power plug. For an alternative way to shut down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which is comparable to pushing the power button on a phy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 machine so that the operating system can shut itself down systematica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you can use Shutdown-VM. The Shutdown-VM cmdlet functions in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Manager only if Virtual Machine Additions are installed o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Virtual Machine Additions, see the topic "To in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ll Virtual Machine Additions" in the "Virtual Server 2005 Administrato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ui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top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op-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stops VM01 and returns its stopped object to the us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This command will fail if the virtual machine is in a state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wered off) for which the "stop" action is invali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top multipl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 Stop-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objects that represent virtual machines f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 the Virtual Machine Manager database and then uses the pipeline operat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o pass these virtual machine objects to Stop-VM, which stops each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is command will fail for any virtual machine that is in a state (s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as powered off) for which the "stop" action is invali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top-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top-VM -full".</w:t>
      </w:r>
    </w:p>
    <w:p>
      <w:pPr>
        <w:pStyle w:val="Normal"/>
        <w:rPr>
          <w:rFonts w:ascii="Courier" w:hAnsi="Courier" w:cs="Courier"/>
          <w:sz w:val="18"/>
          <w:szCs w:val="18"/>
        </w:rPr>
      </w:pPr>
      <w:r>
        <w:rPr>
          <w:rFonts w:cs="Courier" w:ascii="Courier" w:hAnsi="Courier"/>
          <w:sz w:val="18"/>
          <w:szCs w:val="18"/>
        </w:rPr>
      </w:r>
    </w:p>
    <w:p>
      <w:pPr>
        <w:pStyle w:val="Heading3"/>
        <w:rPr/>
      </w:pPr>
      <w:r>
        <w:rPr/>
        <w:t>Store-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s a virtual machine currently deployed on a virtual machine host by 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ating it from the host to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VM [-VM] [&lt;String VM&gt;] -LibraryServer [&lt;String LibraryServer&gt;] -Sh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 [-JobVariable &lt;String&gt;] [-RunAsynchronously] [-UseLAN &lt;Bool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s a virtual machine currently deployed on a virtual machine host by 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rating it from the host to the Virtual Machine Manager library.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ust be turned off before it can be moved and stored. You can use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ther Shutdown-VM (if you have Virtual Machine Additions installed) or St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 to turn off the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tore-VM cmdlet lets you move and store a virtual machine by using o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the following transfer method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local area network (LAN) trans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  Fibre Channel Storage Area Network (FC SAN) trans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An iSCSI transf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VM automatically uses the fastest available transfer type. If you w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o force a network transfer, you can use the -UseLan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a virtual machine is stored in the library, it cannot be started. Bef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you can start the virtual machine, you must use the Move-VM cmdlet to m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it from the library to a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har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ath that must be entered by using the Universal Naming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ntion (UNC) name. The format is \\ServerName\Share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LA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ces a transfer over the local area network (LAN) even if a faster 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sfer mechanism, such as a storage area network (SAN) transfer, is a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able. For example, you can use this parameter with Move-VM to migr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 virtual machine from a library share to a host if you want to for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 of a network transf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tore a virtual machine in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rary = Get-LibraryServer -ComputerName "Library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ore-VM -LibraryServer $Library -VM $VM -SharePath "\\Library1.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so.com\MyLibrary1\V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named VM01 and stores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the object that represents the library server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1 and stores the library server object in variable $Librar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VM01 from its host and stores it to the loc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1.Contoso.com\MyLibrary1\VMs on Library1. The command automatical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s the fastest available transfer typ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A virtual machine must be turned off before it can be moved and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You can use either Shutdown-VM (if you have Virtual Machine Addition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lled) or Stop-VM to turn off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tore a virtual machine in the library 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rary = Get-LibraryServer -ComputerName "Library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ore-VM -LibraryServer $Library -VM $VM -SharePath "\\Library1.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so.com\MyLibrary1\VMs" -RunAsynchronously -JobVariable "My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y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2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the object that represents the library server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1 and stores the library server object in variable $Librar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stores VM02 to the location \\MyLibrary1\VMs on Library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RunAsynchronously parameter returns control to the shell immediate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the JobVariable parameter tracks job progress and stores a record of 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progress in variable MyJob. For JobVariable, you do not use the dollar s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n ($) when the variable is cre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contents of $My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Store a virtual machine in the library by forcing a network tr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f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Library = Get-LibraryServer -ComputerName "Library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tore-VM -LibraryServer $Library -VM $VM -SharePath "\\Library1.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so.com\MYLibrary1\VMs" -UseLA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VM03 and stores the virtual machine object in variable $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third command gets the object that represents the library server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ibrary1 and stores the library server object in variable $Librar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last command stores VM03 to the location \\MyLibrary1\VMs on Library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LAN parameter forces a network transfer over the LAN even if a fas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ransfer mechanism is availab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tore-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tore-VM -full".</w:t>
      </w:r>
    </w:p>
    <w:p>
      <w:pPr>
        <w:pStyle w:val="Normal"/>
        <w:rPr>
          <w:rFonts w:ascii="Courier" w:hAnsi="Courier" w:cs="Courier"/>
          <w:sz w:val="18"/>
          <w:szCs w:val="18"/>
        </w:rPr>
      </w:pPr>
      <w:r>
        <w:rPr>
          <w:rFonts w:cs="Courier" w:ascii="Courier" w:hAnsi="Courier"/>
          <w:sz w:val="18"/>
          <w:szCs w:val="18"/>
        </w:rPr>
      </w:r>
    </w:p>
    <w:p>
      <w:pPr>
        <w:pStyle w:val="Heading3"/>
        <w:rPr/>
      </w:pPr>
      <w:r>
        <w:rPr/>
        <w:t>Suspend-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spends execution on virtual machine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spend-VM [-VM] [&lt;String VM&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spends execution on one or more virtual machines managed deployed on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by Virtual Machine Manager. Suspending a virtual machine freezes, or pa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execution on that virtual machine and returns its object in a paused 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e. You can use Resume-VM to put a suspended virtual machine back into a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ning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uspend the specifi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uspend-VM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suspends VM01 and returns its suspended object to the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uspend-VM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uspend-VM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29" w:name="__RefHeading___Toc175662132"/>
      <w:bookmarkEnd w:id="29"/>
      <w:r>
        <w:rPr/>
        <w:t>VMCheckpoint</w:t>
      </w:r>
    </w:p>
    <w:p>
      <w:pPr>
        <w:pStyle w:val="Heading3"/>
        <w:rPr/>
      </w:pPr>
      <w:r>
        <w:rPr/>
        <w:t>Get-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checkpoint objects from the Virtual Machine Manager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Checkpoint [-MostRecent &lt;Boolean&gt;] [-VM [&lt;String VM&gt;]] [-VMMServer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 checkpoints from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Virtual Machine Manager database. A virtual machine checkpoint is a 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time "snapshot" of a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use the checkpoint later to perform one of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Revert the virtual machine to its original st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Merge the changes stored in the checkpoint into the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Virtual Machine Manager checkpoints, type at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mand promp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VMCheckpoint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stRecen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ost recent Virtual Machine Manager object (such as th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recent virtual machine checkpoint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checkpoints for each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Checkpoint -VMMServer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trieves from the Virtual Machine Manager database on VMMServer1 all chec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int objects for each virtual machine and displays information about the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eckpoint object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checkpoints for one or more virtual machines with a sp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ic name - method 1 of 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heckpoints = Get-VMCheckpoint -VM "VM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checkpoint objects for any virtual machine named VM01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deployed on any host managed by Virtual Machine Manager. The command s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 these checkpoint objects in variable $Checkpoints (an object arra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ll checkpoints for one or more virtual machines with a sp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ic name - method 2 of 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heckpoints = Get-VMCheckpoint | where { $_.VM -eq "VM0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ieves from the Virtual Machine Manager database all object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esent checkpoints for every virtual machine that has checkpoin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pipeline operator (|) to pass these checkpoint objects to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Object cmdlet (whose alias is "where"), which creates a fil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selects only those checkpoints associated with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ose name is VM02. If more than one host has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alled VM02, a checkpoint object for each VM02 is retriev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Stores the results (the checkpoint object or objects for any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called VM02) in variable $Checkpoints (an object arra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Checkpoin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Checkpoint -full".</w:t>
      </w:r>
    </w:p>
    <w:p>
      <w:pPr>
        <w:pStyle w:val="Normal"/>
        <w:rPr>
          <w:rFonts w:ascii="Courier" w:hAnsi="Courier" w:cs="Courier"/>
          <w:sz w:val="18"/>
          <w:szCs w:val="18"/>
        </w:rPr>
      </w:pPr>
      <w:r>
        <w:rPr>
          <w:rFonts w:cs="Courier" w:ascii="Courier" w:hAnsi="Courier"/>
          <w:sz w:val="18"/>
          <w:szCs w:val="18"/>
        </w:rPr>
      </w:r>
    </w:p>
    <w:p>
      <w:pPr>
        <w:pStyle w:val="Heading3"/>
        <w:rPr/>
      </w:pPr>
      <w:r>
        <w:rPr/>
        <w:t>Merge-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rges a virtual machine checkpoint object with its parent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Virtual Machine Manager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rge-VMCheckpoint -VMCheckpoint &lt;VMCheckpoint&gt; [-Confirm &lt;Boolean&gt;] [-Job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rges a virtual machine checkpoint object with its parent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 Virtual Machine Manager environment. Merging a checkpoint with its 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 is optional, but you might want to use Merge-VMCheckpoint to reduc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umber of checkpoints associated with a virtual machine or to eliminate 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checkpoints for that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Merge-VMCheckpoint cmdlet lets you merge the data on a checkpoint (a 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d virtual hard disk) with its associated parent virtual hard disk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The merge operation copies the contents of the checkpoin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hard disk to the parent virtual hard disk and then deletes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 hard disk of the checkpoint being merg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you have a new virtual machine called MyVM that is the ini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hard disk (VHD1). You create a checkpoint for it on Monday (VHD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another checkpoint for it on Tuesday (VHD3). The result is thre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hard disk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HD1 - MyVM, the parent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HD2 - child1, a checkpoint object for My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HD3 - child2, a checkpoint object for MyV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merge any checkpoint into its par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merge is successful, the Merge-VMCheckpoint cmdlet returns (display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virtual machine checkpoint object. If the operation fails, the cmdl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turns an error messag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use the optional RunAsynchronously parameter, the cmdlet returns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checkpoint object in the "Removing" state; if the oper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 then completes successfully, the cmdlet deletes this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 When you run the Merge-VMCheckpoint cmdlet, the merged checkpo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is removed but no data is lost because the data on the checkpoint is now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rged onto the parent v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heckpoint &lt;VMCheckpoin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virtual machine checkpoint object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an array of checkpoint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erge the most recent checkpoint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Checkpoints = Get-VMCheckpoint -VM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erge-VMCheckpoint -VMCheckpoint $Checkpoints[0]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all chec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oint objects for the virtual machine called VM01 and stores these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ariable $Checkpoints (an object array). This example assumes that VM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s several checkpoin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merges the data on the first checkpoint in the array ($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kpoints[0]) into the data on its parent, VM01. $Checkpoints[0] is the m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recent checkpoint, so only its data is merged into VM01. Older 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are not merged. The Confirm parameter prompts you to confirm whether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ant the merge to occu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You cannot merge a running virtual machine, so the Merge-VM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stops a virtual machine while the cmdlet processes the mer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Merge the specified checkpoint for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Checkpoints = Get-VMCheckpoint -VM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erge-VMCheckpoint -VMCheckpoint $Checkpoints[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all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checkpoint objects for VM02 and stores these objects in variab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eckpoints (an object array). This example assumes that VM02 has two c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kpoints, so $Checkpoints contains two checkpoint objec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merges the data on the specified checkpoint ($Checkpoi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and any more recent checkpoints into the data on VM02. $Checkpoints[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more recent than $Checkpoints[1], so its data is also merged into VM0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result is that the data on the virtual hard disks for both checkpoin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 merged into the parent virtual hard disk, VM02, which therefore has n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eckpoints when the operation comple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You cannot merge a running virtual machine, so the Merge-VM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stops a virtual machine while the cmdlet processes the merg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Merge-VMCheckpoin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Merge-VMCheckpoint -full".</w:t>
      </w:r>
    </w:p>
    <w:p>
      <w:pPr>
        <w:pStyle w:val="Normal"/>
        <w:rPr>
          <w:rFonts w:ascii="Courier" w:hAnsi="Courier" w:cs="Courier"/>
          <w:sz w:val="18"/>
          <w:szCs w:val="18"/>
        </w:rPr>
      </w:pPr>
      <w:r>
        <w:rPr>
          <w:rFonts w:cs="Courier" w:ascii="Courier" w:hAnsi="Courier"/>
          <w:sz w:val="18"/>
          <w:szCs w:val="18"/>
        </w:rPr>
      </w:r>
    </w:p>
    <w:p>
      <w:pPr>
        <w:pStyle w:val="Heading3"/>
        <w:rPr/>
      </w:pPr>
      <w:r>
        <w:rPr/>
        <w:t>New-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virtual machine checkpoint object for a virtual machine deploy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Checkpoint [-VM] [&lt;String VM&gt;] [-Confirm &lt;Boolean&gt;] [-Description &lt;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ng&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checkpoint object for one more mor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s deployed on a host managed by Virtual Machine Manager. The purpose of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checkpoint is to allow you to take a point-in-time "snaps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t" of your virtual machine. The maximum number of checkpoints that you c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 is 6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e common use is to create a checkpoint of a virtual machine before you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ll an update so that, if the update fails or adversely affects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you can use the Restore-VMCheckpoint cmdlet to revert the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to its original state. Alternatively, if the update succeeds,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 can use the Merge-VMCheckpoint cmdlet to merge the updates stored i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eckpoint into the virtual machin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W CHECKPOINTS 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Virtual Machine Manager, a checkpoint is a differencing virtual hard d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 (a .vhd file, also referred to as a differencing disk) that stores all 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ges made to the virtual machine after the checkpoint is created so tha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original parent .vhd file (the virtual machine) remains in an unchang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te. The checkpoint is a "child" .vhd file that is associated with the 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inal "parent" .vhd file. The file name of the checkpoint file is the .vh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me of the virtual machine with a sequential number append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ter a Virtual Machine Manager checkpoint is created, the checkpoint 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all changes made to the guest virtual machine deployed on a host, inclu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changes to the guest operating system, application settings, and appl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data files running on the virtual machine. The parent .vhd file is w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protected and changes are made only to the 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create multiple checkpoints for one virtual machine. Creating mul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le checkpoints lets you create a series of consecutive versions of chang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the virtual machine so that, if necessary, you can revert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 to the most recent version that works correctly. The parent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and all checkpoints except the most recent one are write-protec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checkpoints are portable. When you move a virtual machine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m one virtual machine host to another, the checkpoints move with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W VIRTUAL MACHINE MANAGER IMPLEMENTS CHECKPOIN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checkpoint in Virtual Machine Manager uses the differenc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disk technology provided by Virtual Server but implements it different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nly differencing disks created by Virtual Machine Manager are recogniz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virtual machine checkpoints in a Virtual Machine Manager environmen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s implementation supports virtual machine 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that save separate differencing disks for multiple dri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example, if a virtual machine contains multiple .vhd files represent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rives C:, D:, and E:, when you create a checkpoint,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saves a differencing disk for each .vhd file. If you create two checkpo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ts for this virtual machine, you then have two sets of three differenc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virtual machine checkpoint for virtual machines that 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the same name but reside on different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heckpoints = Get-VM | where { $_.Name -eq "VM01" } | New-VMCheck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ieves from the Virtual Machine Manager database all object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esent virtual machines (on any host managed by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first pipeline operator (|) to pass the all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s to the Where-Object cmdlet (whose alias is "whe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ich selects only those virtual machines named VM01.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assumes that more than one host contains a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named VM0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second pipeline operator to pass all object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present virtual machines named VM01 to the New-VMCheckpoi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mdlet, which creates a checkpoint for each of thes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s and stores these checkpoint objects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eckpoints (an object arra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virtual machine checkpoint for a specific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asynchronous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 | where { $_.Name -eq "VM02" } | New-VMCheckpoint -RunAsyn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nously -JobVariable "NewCkPtJ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CkP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is similar to Example 1 except that the second command us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 to return control to the shell immediately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uses the JobVariable parameter to track job progress and store a record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 this progress in variable NewCkPtJob. For JobVariable, you do not use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llar sign ($) when the variable is cre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irtual machine checkpoint object that represents VM02 is returned in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ally in a "creating" state. After the checkpoint is created, the state c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ges to "availabl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contents of $NewCkPtJo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MCheckpoin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MCheckpoint -full".</w:t>
      </w:r>
    </w:p>
    <w:p>
      <w:pPr>
        <w:pStyle w:val="Normal"/>
        <w:rPr>
          <w:rFonts w:ascii="Courier" w:hAnsi="Courier" w:cs="Courier"/>
          <w:sz w:val="18"/>
          <w:szCs w:val="18"/>
        </w:rPr>
      </w:pPr>
      <w:r>
        <w:rPr>
          <w:rFonts w:cs="Courier" w:ascii="Courier" w:hAnsi="Courier"/>
          <w:sz w:val="18"/>
          <w:szCs w:val="18"/>
        </w:rPr>
      </w:r>
    </w:p>
    <w:p>
      <w:pPr>
        <w:pStyle w:val="Heading3"/>
        <w:rPr/>
      </w:pPr>
      <w:r>
        <w:rPr/>
        <w:t>Restore-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stores a virtual machine on a host managed by Virtual Machine Manager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pecified 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ore-VMCheckpoint -VMCheckpoint &lt;VMCheckpoint&gt; [-Confirm &lt;Boolean&gt;] [-J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stores a virtual machine on a host managed by Virtual Machine Manager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tate of the virtual machine at the time that the specified checkpoi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as creat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restore operation is successful, the Restore-VMCheckpoint cmdlet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rns (displays) the checkpoint object. If the operation fails, the cmdle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turns an error messag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use the optional RunAsynchronously parameter, the cmdlet returns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checkpoint object in the "Restoring" state. If the oper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n completes successfully, the cmdlet returns the virtual machine check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int in the "Available" st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heckpoint &lt;VMCheckpoin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virtual machine checkpoint object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an array of checkpoint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store a virtual machine to its most recent 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Checkpoint -MostRecent | where { $_.VM -eq "VM01" } | Resto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tarts by retrieving from the Virtual Machine Manager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base the most recent checkpoint object for each virtual machine. The fi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pipeline operator (|) passes these checkpoint objects to the Where-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mdlet (whose alias is "where"), which selects all virtual machines nam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01 on any host. Finally, the second pipeline operator passes the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all virtual machines named VM01 on any host to the Restore-VM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which restores each virtual machine to the state that it was in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ime its most recent checkpoint was cre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store a virtual machine to the specified 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heckpoints = Get-VMCheckpoint | where { $_.VM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Restore-VMCheckpoint –VMCheckpoint $CheckPoints[$Checkpoints.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eckpoints for the virtual machine called VM02 and stores these 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s in variable $Checkpoints (an object array). (This example assum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only one host in the Virtual Machine Manager environment contains a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called VM0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stores VM02 to the second-from-last checkpoint. This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and starts by using $Checkpoints.count to determine that the total numb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checkpoints stored in the array is 5 (in this example, we assume tha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re are 5 checkpoints), and then subtracts 2 from that total. The first 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ent is $Checkpoints[0], the fifth element is $Checkpoints[4], so subtra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 2 from $Checkpoints[4] specifies that the third checkpoint, $Checkpoi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2], is the one that the command restores. Existing checkpoints that we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d after this checkpoint are then dele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store-VMCheckpoin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store-VMCheckpoint -full".</w:t>
      </w:r>
    </w:p>
    <w:p>
      <w:pPr>
        <w:pStyle w:val="Normal"/>
        <w:rPr>
          <w:rFonts w:ascii="Courier" w:hAnsi="Courier" w:cs="Courier"/>
          <w:sz w:val="18"/>
          <w:szCs w:val="18"/>
        </w:rPr>
      </w:pPr>
      <w:r>
        <w:rPr>
          <w:rFonts w:cs="Courier" w:ascii="Courier" w:hAnsi="Courier"/>
          <w:sz w:val="18"/>
          <w:szCs w:val="18"/>
        </w:rPr>
      </w:r>
    </w:p>
    <w:p>
      <w:pPr>
        <w:pStyle w:val="Heading3"/>
        <w:rPr/>
      </w:pPr>
      <w:r>
        <w:rPr/>
        <w:t>Set-VMCheckpoi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anges the Description property of a virtual machine checkpoint object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Checkpoint -Description &lt;String&gt; -VMCheckpoint &lt;VMCheckpoint&gt; [-Job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a property of a virtual machine checkpoint object in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The only property that you can change by using the Set-VMCheckp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t cmdlet is the Description propert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Checkpoint &lt;VMCheckpoin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virtual machine checkpoint object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an array of checkpoint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et the description for all checkpoints to the specified 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Checkpoint | Set-VMCheckpoint -Description "All checkpoints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ted on or before 11-28-0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that represent checkpoints that currently exist. The pipeline ope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r (|) passes these checkpoint objects to the Set-VMCheckpoint cmdlet,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sets the description for all of these checkpoints to the specified str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MCheckpoin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MCheckpoint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0" w:name="__RefHeading___Toc175662133"/>
      <w:bookmarkEnd w:id="30"/>
      <w:r>
        <w:rPr/>
        <w:t>VMDK</w:t>
      </w:r>
    </w:p>
    <w:p>
      <w:pPr>
        <w:pStyle w:val="Heading3"/>
        <w:rPr/>
      </w:pPr>
      <w:r>
        <w:rPr/>
        <w:t>Copy-VMD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ies a VMware(R) virtual hard disk file (.vmdk file) to a Microsoft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Server virtual hard disk file (.vhd file) and converts it for use in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environ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py-VMDK -Path &lt;String&gt; -VMDKPath &lt;String&gt; -VMHost [&lt;String Host&gt;] [-Job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able &lt;String&gt;] [-Owner &lt;String&gt;] [-RunAsynchronously] [-VMMServer &lt;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pies a VMware virtual hard disk file (.vmdk file) to a Microsoft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virtual hard disk file (.vhd file) and converts it for use i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environment (but preserves the disk’s contents). If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dk file contains an operating system, after you run Copy-VMDK, you mu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the New-V2V cmdlet to configure the operating system to run in a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l Machine Manager environm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ware virtual hard disks, stored in .vmdk files, contain th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s guest operating system, applications, and data. VMWare virtual hard 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k formats supported by the Copy-VMDK cmdlet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Fl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Fla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DK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ull path to the VMware .vmdk file to be converted to a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Server .vhd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n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owner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vert a VMware virtual hard disk (.vmdk) to a Virtual Serve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hard 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opy-VMDK -VMHost $VMHost -VMDKPath "C:\VMDKs\MyVM.vmdk" -Path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yVM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gets the object that represents the host named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Contoso.com domain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opies and converts the .vmdk file located at the specif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path (C:\VMDKs\MyVM.vmdk) on VMHost01 to a .vhd file, and then the com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stores the resulting .vhd file at the specified path (C:\MyVMs) on 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Copy-VMDK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Copy-VMDK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1" w:name="__RefHeading___Toc175662134"/>
      <w:bookmarkEnd w:id="31"/>
      <w:r>
        <w:rPr/>
        <w:t>VMHost</w:t>
      </w:r>
    </w:p>
    <w:p>
      <w:pPr>
        <w:pStyle w:val="Heading3"/>
        <w:rPr/>
      </w:pPr>
      <w:r>
        <w:rPr/>
        <w:t>Add-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computers as virtual machine hosts to the Virtual Machine Manager dat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MHost [-ComputerName] &lt;String&gt; -Credential &lt;PSCredential&gt; [-Available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Placement &lt;Boolean&gt;] [-Description &lt;String&gt;] [-JobVariable &lt;String&gt;]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tenanceHost &lt;Boolean&gt;] [-Reassociate &lt;Boolean&gt;] [-RunAsynchronously]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Group &lt;HostGroup&gt;] [-VMMServer &lt;ServerConnection&gt;] [-VMPaths &lt;Array&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Enabled &lt;Boolean&gt;] [-VMRCMultipleConnectionsEnabled &lt;Boolean&gt;] [-VMRC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rt &lt;Int32&gt;] [-VMRCTimeoutEnabled &lt;Boolean&gt;] [-VMRCTimeoutMinutes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MHost [-ComputerName] &lt;String&gt; -EncryptionKey &lt;Int32&gt; -PerimeterNetw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Host &lt;Boolean&gt; -SecurityFile &lt;String&gt; [-AvailableForPlacement &lt;Boolean&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 [-JobVariable &lt;String&gt;] [-MaintenanceHos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 &lt;Boolean&gt;] [-RunAsynchronously] [-VMHostGroup &lt;HostGroup&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MServer &lt;ServerConnection&gt;] [-VMPaths &lt;Array&gt;] [-VMRCEnabled &lt;Boolean&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MultipleConnectionsEnabled &lt;Boolean&gt;] [-VMRCPort &lt;Int32&gt;] [-VMRCTime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nabled &lt;Boolean&gt;] [-VMRCTimeoutMinutes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dds one or more computers as virtual machine hosts to the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 database. A virtual machine host (also called a "host") is a phys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computer running Virtual Server 2005 R2 (or later) that is managed by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Manager and whose role is to host one or mor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MPORT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not add a host to the Virtual Machine Manager database unless the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 is a member of the same domain as the Virtual Machine Manager server,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mber of a trusted domain, or a host identified as located in a perime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 by using the PerimeterNetworkHost parame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run the Add-VMHost cmdle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no version of Virtual Server is already installed on this compu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command installs both Virtual Server 2005 R2 SP1 and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gent software that makes this computer a host in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Virtual Server 2005 R2 SP1 is already installed on this compu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command installs only the agent software that makes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uter a host in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a version of Virtual Server 2005 earlier than R2 is alread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stalled on this computer, the command returns an error messag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aying that this host in its present state cannot be added to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After you have upgraded to R2 (using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andard Virtual Server upgrade method, not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nager command), you can run the Add-VMHost cmdlet ag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Virtual Server 2005 R2 (but not SP1) is already installed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is computer, the Add-VMHost cmdlet installs the age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oftware that makes this computer a host in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n this case (only), after the Add-VMHost command complet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update the Virtual Server R2 software to SP1 by us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date-VMHost. The update process first stops any 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and then it installs SP1 for Virtual Server R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Virtual Server 2005 R2 SP1 is in fact already installed but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istakenly run Update-VMHost, the command returns an err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essage indicating that you do not need to update to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R2 SP1 because it is already instal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cryptionKe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tring used as an encryption key. When you add a host lo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in a perimeter network to the Virtual Machine Manager database,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y this key so that it can be used to decrypt the contents of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ecurityFile.txt file that was generated by Virtual Machine Manager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ime that the Virtual Machine Manager host agent was installed on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ource of the encryption key and of the path to the SecurityFile.t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le are as follows: When you want to manage a host in a perimeter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 you must first install the Virtual Machine Manager agent local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that host. When you choose the Setup option to install the host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perimeter network, the Setup wizard prompts you to provide an encry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key and to specify where you want to store the SecurityFile.txt fi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ubsequently, if you use the Add-VMHost cmdlet (or the Administrat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sole) to add a host located in a perimeter network to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chine Manager database, you must specify this same encryption key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urity file to complete the opera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imeterNetworkHos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is host is in a perimeter network (when set to TRU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not in a perimeter network (when set to FALSE). A perimeter network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sometimes called a DMZ.</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urityFi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o a file that contains the certificate and creden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s used for authentication of hosts managed by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are located in a perimeter network (also known as a DMZ). Examp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mat: -SecurityFile "C:\SecurityFile.tx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vailableForPlacemen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computer managed by Virtual Machine Manager is eligi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placement as a virtual machine host (when set to TRUE) or not e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ible for placement as a host (when set to FALSE). Placement is th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ss of selecting the most suitable host on which to deploy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tenanceHos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is virtual machine host is a maintenance host (when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to TRUE), or not a maintenance host (when set to FAL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e expected use for a maintenance host is as a temporary staging are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one or more virtual machines that you want to create and configu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moving the virtual machines onto a standard host or before sto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hem in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f set to TRUE) that a host currently managed by on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server will be reassociated with another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aths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that contains a set of default paths (such as -VMP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s C:\Folder1,C:\Folder2,C:\Folder3) to be used for deploying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Remote Control (VMRC) is enabled (when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to TRUE) or not enabled (when set to FALSE). VMRC is a feature of 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osoft Virtual Server that lets a VMRC client connect to an instanc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 Virtual Server in order to access that server's virtual machines. T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feature lets users access their virtual machines remotely. In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a server running Virtual Server on which you can dep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y virtual machines is called a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MultipleConnections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multiple simultaneous VMRC connections. This parameter lets y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stablish two or more VMRC connections to the same virtual machine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ame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Po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CP port used by a computer to connect to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Remote Control (VMRC) service running on a virtual machine host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d by Virtual Machine Manager. The default port is 59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Timeou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Remote Control (VMRC) timeout is enab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set to TRUE) or not enabled (when set 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TimeoutMinute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amount of time that a Virtual Machine Remo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trol (VMRC) connection will remain idle before it is automat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onnected. This parameter takes effect only if VMRC timeout (speci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by the VMRCTimeOutEnabled parameter) is enab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host to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VMHost "VMHost01.Contoso.com" -Description "This is my new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RCEnabled $TRUE -VMRCPort 5900 -Credential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uses Get-Credential to prompt you to supply a user name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d password and stores your credentials in variable $Credential. The requ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d credentials for this operation are either a local Administrator accou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a domain account with administrator rights on the computer that you wa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add as a 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connects to VMMServer1 in the Contoso.com domain and r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eves the server object from the Virtual Machine Manager database.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adds the host object that represents VMHost01 in the Con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 domain to the Virtual Machine Manager database, specifies a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Remote Control (VMRC) is enabled, and spec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es that TCP port 5900 will be used to connect to the VMRC service on VM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01. As the last command is processed, variable $Credential provides yo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dentials to Add-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2: Add a host located in your perimeter network to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VMHost "VMHost02.PerimeterNetwork.Contoso.com" -Description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 is my new perimeter network host" -VMRCEnabled $FALSE -PerimeterNetwork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TRUE -SecurityFile "C:\SecurityFile.txt" -EncryptionKey "MyEncryption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and retrieves the server objec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adds a host object that represents the computer named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02 to the Virtual Machine Manager database. The command adds a descri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on, disables VMRC, and specifies that this host is located in a perime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This command uses the specified key (MyEncryptionKey) to decryp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contents of SecurityFile.txt (which, in this example, is located at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then uses the contents of SecurityFile.txt to authenticate the new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VMHost -full".</w:t>
      </w:r>
    </w:p>
    <w:p>
      <w:pPr>
        <w:pStyle w:val="Normal"/>
        <w:rPr>
          <w:rFonts w:ascii="Courier" w:hAnsi="Courier" w:cs="Courier"/>
          <w:sz w:val="18"/>
          <w:szCs w:val="18"/>
        </w:rPr>
      </w:pPr>
      <w:r>
        <w:rPr>
          <w:rFonts w:cs="Courier" w:ascii="Courier" w:hAnsi="Courier"/>
          <w:sz w:val="18"/>
          <w:szCs w:val="18"/>
        </w:rPr>
      </w:r>
    </w:p>
    <w:p>
      <w:pPr>
        <w:pStyle w:val="Heading3"/>
        <w:rPr/>
      </w:pPr>
      <w:r>
        <w:rPr/>
        <w:t>G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irtual machine host objects from the Virtual Machine Manager databa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 [[-ComputerName] &lt;String&gt;] [-VMMServer &lt;ServerConnection&gt;] [&lt;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 [[-ComputerName] &lt;String&gt;] -VMHostGroup &lt;HostGroup&gt; [&lt;CommonPa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virtual machine hosts from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Manager database. Virtual machine hosts are physical compu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ning Virtual Server 2005 that are managed by Virtual Machine Manager. Y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 deploy virtual machines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virtual machine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all host objects for all hosts (on which you deplo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s) currently managed by VMMServer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 virtual machine host by n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 -ComputerName "VMHost0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gets the object that represents the host named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Contoso.com doma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Host -full".</w:t>
      </w:r>
    </w:p>
    <w:p>
      <w:pPr>
        <w:pStyle w:val="Normal"/>
        <w:rPr>
          <w:rFonts w:ascii="Courier" w:hAnsi="Courier" w:cs="Courier"/>
          <w:sz w:val="18"/>
          <w:szCs w:val="18"/>
        </w:rPr>
      </w:pPr>
      <w:r>
        <w:rPr>
          <w:rFonts w:cs="Courier" w:ascii="Courier" w:hAnsi="Courier"/>
          <w:sz w:val="18"/>
          <w:szCs w:val="18"/>
        </w:rPr>
      </w:r>
    </w:p>
    <w:p>
      <w:pPr>
        <w:pStyle w:val="Heading3"/>
        <w:rPr/>
      </w:pPr>
      <w:r>
        <w:rPr/>
        <w:t>Move-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oves virtual machine host objects managed by Virtual Machine Manager fr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e host group to anoth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VMHost [-VMHost] [&lt;String Host&gt;] -ParentVMHostGroup [&lt;String 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s one or more objects that represent virtual machine hosts managed by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from the current host group to a new parent host 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 Before you can move a host, its new parent host group must exi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the host is a computer whose virtual machines are used by self-service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s, changing the host path of a host means that the host will be govern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e self-service policy of the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entVMHostGroup [&lt;String 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virtual machine host group that is the parent of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host (VMHost ) or virtual machine host group (VMHost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ed upon by this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ove a single host to a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MyHost = Get-VMHost | where { $_.Name -eq "VMHost01"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HG = Get-VMHostGroup | where {$_.Name -eq "MyNew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ove-VMHost -VMHost $MyHost -ParentVMHostGroup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a virtual machine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named VMHost01 and stores the host object in variable $My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group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NewGroup and stores the host group object in variable $NewH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moves VMHost01 (represented by $MyHost) from its current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ation to MyNewGroup (represented by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Move all hosts to a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AllHosts = Get-VM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HG = Get-VMHostGroup | where { $_.Name -eq "MyNewGroup"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llHosts | Move-VMHost -ParentVMHostGroup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if a connection does not alread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ist) and retrieves the server object. The following commands use this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objects that represent virtual machin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s and stores the host objects in variable $AllHos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group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NewGroup and stores the host group object in variable $NewH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all host objects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presented by $AllHosts) to a new parent host group called MyNewGroup (re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ented by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Move a set of hosts from one host group to a new parent host 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SpecificHosts = Get-VMHost | where { $_.VMHostGroup -like "*Old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NewHG = Get-VMHostGroup | where { $_.Name -eq "MyNewGroup" }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pecificHosts | Move-VMHost -ParentVMHostGroup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if a connection does not alread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ist) and retrieves the server object. The following commands use this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objects that represent hosts whose host g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p contains the string "OldGroup" and stores these host objects in vari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SpecificHos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group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NewGroup and stores the host group object in variable $NewHG.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all host objects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esented by $SpecificHosts to a new parent host group called MyNewGroup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presented by $NewH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Move-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Move-VMHost -full".</w:t>
      </w:r>
    </w:p>
    <w:p>
      <w:pPr>
        <w:pStyle w:val="Normal"/>
        <w:rPr>
          <w:rFonts w:ascii="Courier" w:hAnsi="Courier" w:cs="Courier"/>
          <w:sz w:val="18"/>
          <w:szCs w:val="18"/>
        </w:rPr>
      </w:pPr>
      <w:r>
        <w:rPr>
          <w:rFonts w:cs="Courier" w:ascii="Courier" w:hAnsi="Courier"/>
          <w:sz w:val="18"/>
          <w:szCs w:val="18"/>
        </w:rPr>
      </w:r>
    </w:p>
    <w:p>
      <w:pPr>
        <w:pStyle w:val="Heading3"/>
        <w:rPr/>
      </w:pPr>
      <w:r>
        <w:rPr/>
        <w:t>Refresh-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freshes virtual machine host properties to enable the display of curre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formation about the host in the Virtual Machine Manager Administrator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o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fresh-VMHost [-VMHost] [&lt;String Host&gt;] [-JobVariable &lt;String&gt;] [-RunAsy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freshes (updates) the properties of one or more virtual machine hosts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irtual Machine Manager database to enable the display current inform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about the host in the Administrator Console. The updated host properti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OperatingSyst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tatus (such as Respond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PerimeterNetworkHost (a Boolean value indicat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the host is located in a perimeter network, or no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fresh information about a specific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fresh-VMHost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freshes the properties Name, OperatingSystem, Stat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PerimeterNetworkHost for VMHost01 so that current information about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will appear in the Administrator Conso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fresh-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fresh-VMHost -full".</w:t>
      </w:r>
    </w:p>
    <w:p>
      <w:pPr>
        <w:pStyle w:val="Normal"/>
        <w:rPr>
          <w:rFonts w:ascii="Courier" w:hAnsi="Courier" w:cs="Courier"/>
          <w:sz w:val="18"/>
          <w:szCs w:val="18"/>
        </w:rPr>
      </w:pPr>
      <w:r>
        <w:rPr>
          <w:rFonts w:cs="Courier" w:ascii="Courier" w:hAnsi="Courier"/>
          <w:sz w:val="18"/>
          <w:szCs w:val="18"/>
        </w:rPr>
      </w:r>
    </w:p>
    <w:p>
      <w:pPr>
        <w:pStyle w:val="Heading3"/>
        <w:rPr/>
      </w:pPr>
      <w:r>
        <w:rPr/>
        <w:t>Remove-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machine host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Host [-VMHost] [&lt;String Host&gt;] [-Confirm &lt;Boolean&gt;] [-Credential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Credential&gt;] [-JobVariable &lt;String&gt;] [-RunAsynchronously]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machine hosts from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database. This cmdlet returns the object upon succ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with the property MarkedForDeletion set to TRUE) or returns an error m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mdlet operates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this computer is only a host (not also a library server), the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s remove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this computer is both a host and a library server, this comm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moves only the host functionality but leaves the library serv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onent in plac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remove a host, the host is no longer managed by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ger. However, any virtual machines currently on the host server will no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 removed or disassociated from the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 specific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MHost -VMHost $VMHost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host  named VMHost01 and stores the host object in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VMHost01 object from the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database. Credentials are mandatory for this operation. If, as in this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xample, you do not pass credentials to the cmdlet, the cmdlet prompts you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credentials before it will remove the host. The Confirm parameter promp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you to confirm whether you want to remove this host from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Remove all hos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 | Remove-VMHost -Confir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all host objects from the Virtual Machine Ma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r database and uses the pipeline operator (|) to pass those host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an array to the Remove-VMHost cmdlet. Remove-VMHost removes each host o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ect from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s are required for this operation. If, as in this example, you d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 pass credentials to the cmdlet, the cmdlet prompts you for credential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it will remove these hosts. The Confirm parameter prompts you to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irm whether you want to remove each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MHost -full".</w:t>
      </w:r>
    </w:p>
    <w:p>
      <w:pPr>
        <w:pStyle w:val="Normal"/>
        <w:rPr>
          <w:rFonts w:ascii="Courier" w:hAnsi="Courier" w:cs="Courier"/>
          <w:sz w:val="18"/>
          <w:szCs w:val="18"/>
        </w:rPr>
      </w:pPr>
      <w:r>
        <w:rPr>
          <w:rFonts w:cs="Courier" w:ascii="Courier" w:hAnsi="Courier"/>
          <w:sz w:val="18"/>
          <w:szCs w:val="18"/>
        </w:rPr>
      </w:r>
    </w:p>
    <w:p>
      <w:pPr>
        <w:pStyle w:val="Heading3"/>
        <w:rPr/>
      </w:pPr>
      <w:r>
        <w:rPr/>
        <w:t>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machine host managed by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 [-VMHost] [&lt;String Host&gt;] [-AvailableForPlacement &lt;Boolean&gt;]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tom1 &lt;String&gt;] [-Custom10 &lt;String&gt;] [-Custom2 &lt;String&gt;] [-Custom3 &lt;Str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Custom4 &lt;String&gt;] [-Custom5 &lt;String&gt;] [-Custom6 &lt;String&gt;] [-Custom7 &l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ing&gt;] [-Custom8 &lt;String&gt;] [-Custom9 &lt;String&gt;] [-Description &lt;String&gt;] [-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Group &lt;Guid&gt;] [-JobVariable &lt;String&gt;] [-MaintenanceHost &lt;Boolean&gt;] [-Pe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terNetworkHostCredential &lt;PSCredential&gt;] [-RemoveVMRCCertificate &lt;Boole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t;] [-RunAsynchronously] [-SecureVMRCEnabled &lt;Boolean&gt;] [-VMPaths &lt;Array&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CertificatePath &lt;String&gt;] [-VMRCEnabled &lt;Boolean&gt;] [-VMRCMultiple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ionsEnabled &lt;Boolean&gt;] [-VMRCPort &lt;Int32&gt;] [-VMRCTimeou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RCTimeoutMinutes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machine host managed by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Properties that you can change include making the compu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available as a host on which virtual machines can be deployed; enabling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disabling the Virtual Machine Remote Control (VMRC) feature; custom pr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ies; and other op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vailableForPlacemen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a computer managed by Virtual Machine Manager is eligi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placement as a virtual machine host (when set to TRUE) or not e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ible for placement as a host (when set to FALSE). Placement is the p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ss of selecting the most suitable host on which to deploy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10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2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3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4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5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6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7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8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9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custom property on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intenanceHost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is virtual machine host is a maintenance host (when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to TRUE), or not a maintenance host (when set to FALS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e expected use for a maintenance host is as a temporary staging are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one or more virtual machines that you want to create and configu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fore moving the virtual machines onto a standard host or before sto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them in the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imeterNetworkHos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ssword for an account that has permission to manage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managed by Virtual Machine Manager that are located in a perimeter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work (also known as a DMZ).</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RCCertificate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the current VMRC certific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ureVMRC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secure VMRC. If you enable VMRC (by using the VMRCEnabled para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ter or by using the Administrator Console), you can, optionally, al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nable secure VMRC. When secure VMRC is enabled, by default, VMRC us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 unsigned certificate to encrypt VMRC communications. Alternative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ureVMRCEnabled parameter can be used with the VMRCCertificateP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 parameter to specify a certific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Paths &lt;Arra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n array that contains a set of default paths (such as -VMP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s C:\Folder1,C:\Folder2,C:\Folder3) to be used for deploying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Certificate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ath to the certificate to use when you enable secure VM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 If secure VMRC is enabled but no value is specified for VMRCCertif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ePath, Virtual Machine Manager uses an unsigned certificate by defa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e VMRCCertificatePath parameter is used with the SecureVMRCEnab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ny certificate, including the default certificate, can be replaced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ing Set-VMHost with the VMRCCertificatePath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If you want to generate a signed certificate, you can use the Ne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CertificateRequest cmdlet. For more information, type "Get-Help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VMRCCertificateRequest -detailed"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Remote Control (VMRC) is enabled (when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to TRUE) or not enabled (when set to FALSE). VMRC is a feature of M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osoft Virtual Server that lets a VMRC client connect to an instanc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 Virtual Server in order to access that server's virtual machines. T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feature lets users access their virtual machines remotely. In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a server running Virtual Server on which you can dep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y virtual machines is called a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MultipleConnections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ables multiple simultaneous VMRC connections. This parameter lets y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stablish two or more VMRC connections to the same virtual machine 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ame ti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Po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CP port used by a computer to connect to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Remote Control (VMRC) service running on a virtual machine host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d by Virtual Machine Manager. The default port is 59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Timeout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Remote Control (VMRC) timeout is enab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set to TRUE) or not enabled (when set 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TimeoutMinutes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inutes, the amount of time that a Virtual Machine Remo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ntrol (VMRC) connection will remain idle before it is automatical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connected. This parameter takes effect only if VMRC timeout (speci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by the VMRCTimeOutEnabled parameter) is enab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ake a host available for place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Host -VMHost $VMHost -AvailableForPlacement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 VMHost01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makes VMHost01 available as a host on which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can be deployed by setting the parameter AvailableForPlacement to $TRU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Enable VMRC on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Host -VMHost $VMHost -VMRCEnabled $TRUE -VMRCPort 5900 -VMR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eoutEnabled $TRUE -VMRCTimeoutMinutes 3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virtual machin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amed VMHost02 and stores the host object i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enables VMRC on VMHost02 and sets the following op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VMRC on port 590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Enables the VMRC timeout featu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the value for VMRC to time out at 35 minu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RC enables users to access and manage their virtual machines deployed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host remotel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MHost -full".</w:t>
      </w:r>
    </w:p>
    <w:p>
      <w:pPr>
        <w:pStyle w:val="Normal"/>
        <w:rPr>
          <w:rFonts w:ascii="Courier" w:hAnsi="Courier" w:cs="Courier"/>
          <w:sz w:val="18"/>
          <w:szCs w:val="18"/>
        </w:rPr>
      </w:pPr>
      <w:r>
        <w:rPr>
          <w:rFonts w:cs="Courier" w:ascii="Courier" w:hAnsi="Courier"/>
          <w:sz w:val="18"/>
          <w:szCs w:val="18"/>
        </w:rPr>
      </w:r>
    </w:p>
    <w:p>
      <w:pPr>
        <w:pStyle w:val="Heading3"/>
        <w:rPr/>
      </w:pPr>
      <w:r>
        <w:rPr/>
        <w:t>Update-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s Virtual Server 2005 R2 software installed on a host managed by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to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VMHost [-VMHost] [&lt;String Host&gt;] [-JobVariable &lt;String&gt;] [-RunAsyn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s Virtual Server 2005 R2 software installed on a host managed by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Manager to SP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need to use this cmdlet only if you have added a server to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Manager as a host that is running Virtual Server 2005 R2 but that has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t been updated to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VMHost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Update a host running Virtual Server 2005 R2 to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Update-VMHost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pdates the Virtual Server 2005 R2 software installed on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Host01 to S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Update-VMHo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Update-VMHost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2" w:name="__RefHeading___Toc175662135"/>
      <w:bookmarkEnd w:id="32"/>
      <w:r>
        <w:rPr/>
        <w:t>VMHostGroup</w:t>
      </w:r>
    </w:p>
    <w:p>
      <w:pPr>
        <w:pStyle w:val="Heading3"/>
        <w:rPr/>
      </w:pPr>
      <w:r>
        <w:rPr/>
        <w:t>G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host group objects f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Group [[-Name] &lt;String&gt;] [-VMMServer &lt;ServerConnection&gt;] [&lt;Comm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VMHostGroup [[-Name] &lt;String&gt;] -ParentVMHostGroup [&lt;String HostGroup&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host groups from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database. In Virtual Machine Manager, a host group is a user-cre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d container of hosts (which are computers on which you deploy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s) organized in a hierarchical tre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entVMHostGroup [&lt;String 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virtual machine host group that is the parent of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host (VMHost ) or virtual machine host group (VMHost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ed upon by this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host groups at the specified pa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Group | where { $_.Path -eq "All Hosts\Produc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gets the objects that represent one or more host grou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ocated at host path "All Hosts\Production" and displays information abou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se host group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HostGrou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HostGroup -full".</w:t>
      </w:r>
    </w:p>
    <w:p>
      <w:pPr>
        <w:pStyle w:val="Normal"/>
        <w:rPr>
          <w:rFonts w:ascii="Courier" w:hAnsi="Courier" w:cs="Courier"/>
          <w:sz w:val="18"/>
          <w:szCs w:val="18"/>
        </w:rPr>
      </w:pPr>
      <w:r>
        <w:rPr>
          <w:rFonts w:cs="Courier" w:ascii="Courier" w:hAnsi="Courier"/>
          <w:sz w:val="18"/>
          <w:szCs w:val="18"/>
        </w:rPr>
      </w:r>
    </w:p>
    <w:p>
      <w:pPr>
        <w:pStyle w:val="Heading3"/>
        <w:rPr/>
      </w:pPr>
      <w:r>
        <w:rPr/>
        <w:t>Move-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s host group objects managed by Virtual Machine Manager from the curr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location to a new location under a different host group par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VMHostGroup [-VMHostGroup] &lt;HostGroup&gt; -ParentVMHostGroup [&lt;String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Group&gt;] [-JobGroup &lt;Guid&gt;] [-JobVariable &lt;String&gt;] [-RunAsynchronously]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ves the one or more objects that represent host groups (which contain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hosts managed by Virtual Machine Manager) from the current l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on to a new location under a different host group parent. You can loc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groups under the default root host group or under another host 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d by an administrato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l hosts within a moved host group acquire a new host path relative to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ot host group. If the host is one on which virtual machines are deploy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are used by self-service users, changing the path property of a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moving its parent host group means that the host will be governed by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 policy of the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entVMHostGroup [&lt;String 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virtual machine host group that is the parent of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host (VMHost ) or virtual machine host group (VMHost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ed upon by this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Move one host group to a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OldHostGroup = Get-VMHostGroup | where { $_.Name -eq "MyOld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Group = Get-VMHostGroup | where { $_.Name -eq "MyNew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ove-VMHostGroup -VMHostGroup $OldHostGroup -ParentVMHostGroup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group named MyOldGroup and stores this host group objec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ld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group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yNewGroup and stores this host group object in variable $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moves the host group MyOldGroup (represented by $OldHostG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p) to a location under its new parent host group, MyNewGroup (represent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Move all host groups to a new par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llGroups = G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HostGroup = New-VMHostGroup -Name "Lab04"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llGroups | Move-VMHostGroup -ParentVMHostGroup $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that represent virtual machine host groups and stores these host g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up objects in variable $AllGroups. $AllGroups contains the object for e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 host group - including the default parent host group (AllHos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creates a host group object called Lab04 and stores the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w host group object in variable $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ses the pipeline operator (|) to pass all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group objects (represented by $AllGroups) to the Move-VMHostGroup cm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t, which moves all host group objects stored in $AllGroups to a new lo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on under $HostGroup - except for AllHosts because AllHosts is the defaul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ent host group and cannot be mov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Move-VMHostGrou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Move-VMHostGroup -full".</w:t>
      </w:r>
    </w:p>
    <w:p>
      <w:pPr>
        <w:pStyle w:val="Normal"/>
        <w:rPr>
          <w:rFonts w:ascii="Courier" w:hAnsi="Courier" w:cs="Courier"/>
          <w:sz w:val="18"/>
          <w:szCs w:val="18"/>
        </w:rPr>
      </w:pPr>
      <w:r>
        <w:rPr>
          <w:rFonts w:cs="Courier" w:ascii="Courier" w:hAnsi="Courier"/>
          <w:sz w:val="18"/>
          <w:szCs w:val="18"/>
        </w:rPr>
      </w:r>
    </w:p>
    <w:p>
      <w:pPr>
        <w:pStyle w:val="Heading3"/>
        <w:rPr/>
      </w:pPr>
      <w:r>
        <w:rPr/>
        <w:t>New-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Manager host group object that can conta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hosts or other host grou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HostGroup [-Name] &lt;String&gt; [-Description &lt;String&gt;] [-JobVariable &lt;S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gt;] [-ParentVMHostGroup [&lt;String HostGroup&gt;]] [-RunAsynchronously] [-VMM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host group object on a Virtual Machine Manager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 A host group functions as an organizational unit that can contain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uters (hosts) on which one or more virtual machines are deployed and migh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tain other host grou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groups are organized into a hierarchical and customizable tree struc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 In the host group tree, the parent of a new host group is either the 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ault root host group or a user-created host group. Hosts contained in a s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ific host group have a host path property that shows the location of th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the host group hierarch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rentVMHostGroup [&lt;String 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virtual machine host group that is the parent of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al machine host (VMHost ) or virtual machine host group (VMHost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ted upon by this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reate a host group for virtual machines under the root host 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HostGroup -VMMServer "VMMServer1.Contoso.com" -Name "Host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reates a host group named HostGroup1 and stores its object in the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database on VMMServer1 in the Contoso.com domai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default, Virtual Machine Manager places this host group under the root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group, All Hos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reate a host group for virtual machines under the specified p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t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ParentGroup = Get-VMHostGroup | where { $_.Name -eq "Host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HostGroup -Name "ChildGroup" -ParentVMHostGroup $Paren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 f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m the Virtual Machine Manager database. The following commands use this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from the Virtual Machine Manager database the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at represents the virtual machine host group named HostGroup and sto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host group object in variable $Paren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creates a host group called ChildGroup and places it un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he parent host group, HostGroup (represented by $Paren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MHostGrou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MHostGroup -full".</w:t>
      </w:r>
    </w:p>
    <w:p>
      <w:pPr>
        <w:pStyle w:val="Normal"/>
        <w:rPr>
          <w:rFonts w:ascii="Courier" w:hAnsi="Courier" w:cs="Courier"/>
          <w:sz w:val="18"/>
          <w:szCs w:val="18"/>
        </w:rPr>
      </w:pPr>
      <w:r>
        <w:rPr>
          <w:rFonts w:cs="Courier" w:ascii="Courier" w:hAnsi="Courier"/>
          <w:sz w:val="18"/>
          <w:szCs w:val="18"/>
        </w:rPr>
      </w:r>
    </w:p>
    <w:p>
      <w:pPr>
        <w:pStyle w:val="Heading3"/>
        <w:rPr/>
      </w:pPr>
      <w:r>
        <w:rPr/>
        <w:t>Remove-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machine host group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HostGroup [-VMHostGroup] &lt;HostGroup&gt; [-JobVariable &lt;String&gt;] [-Ru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virtual machine host groups fr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Virtual Machine Manager database. This cmdlet also deletes a host gr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hild host groups (if any exist) if the host group and its child host 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s do not contain any virtual machine hosts. This cmdlet returns th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 upon success (with the property MarkedForDeletion set to TRUE) or ret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the specified virtual machine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Group = Get-VMHostGroup | where { $_.Name -eq "MyNewGroup"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MHostGroup -VMHostGroup $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host group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MyNewGroup and stores the host group object in variable $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moves the object that represents the virtual machine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 group stored in $HostGroup f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MHostGrou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MHostGroup -full".</w:t>
      </w:r>
    </w:p>
    <w:p>
      <w:pPr>
        <w:pStyle w:val="Normal"/>
        <w:rPr>
          <w:rFonts w:ascii="Courier" w:hAnsi="Courier" w:cs="Courier"/>
          <w:sz w:val="18"/>
          <w:szCs w:val="18"/>
        </w:rPr>
      </w:pPr>
      <w:r>
        <w:rPr>
          <w:rFonts w:cs="Courier" w:ascii="Courier" w:hAnsi="Courier"/>
          <w:sz w:val="18"/>
          <w:szCs w:val="18"/>
        </w:rPr>
      </w:r>
    </w:p>
    <w:p>
      <w:pPr>
        <w:pStyle w:val="Heading3"/>
        <w:rPr/>
      </w:pPr>
      <w:r>
        <w:rPr/>
        <w:t>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a virtual machine host group in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 [-VMHostGroup] &lt;HostGroup&gt; [-ApplyReservesToChildHostGrou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oolean&gt;] [-CPUPercentageReserve &lt;Int32&gt;] [-Description &lt;String&gt;] [-Dis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ceReserveMB &lt;Int32&gt;] [-JobGroup &lt;Guid&gt;] [-JobVariable &lt;String&gt;] [-Maximu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 [-MemoryReserveMB &lt;Int32&gt;] [-Name &lt;String&gt;] [-NetworkPerc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ageReserve &lt;Int32&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a virtual machine host group that conta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 hosts managed by Virtual Machine Manager. Properties that you can chang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clude settings for Name, Description, Owner, and various host 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reserves are the percentage of CPU, memory, disk space, disk I/O,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throughput that are set aside for the use of the host operating sy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em on the physical host computer. A virtual machine cannot be placed on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f the virtual machine’s resource requirements cannot be met without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ing host reserve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not use Set-VMHostGroup to change the path of a virtual machin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oup. Instead, use the Move-VMHostGroup cmdlet to change the path of a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pplyReservesToChildHostGroups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when set to TRUE) that child host groups will inherit the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tings for host reserves specified for the parent host group, and over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tes any previous valu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Percentage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ercentage of CPU to set aside for the use of the host o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ating system on the physical host computer (global set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scrip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description for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paceReserve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amount of disk space to set aside 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use of the host operating system on the physical host computer (g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al set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ximum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maximum number of disk I/O operations per second (IOPS)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the operating system on the physical host computer (global sett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DiskIO 1500 (to 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ReserveM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megabytes (MB), the amount of memory to set aside for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of the host operating system on the physical host computer (glob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PercentageReserve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ercentage of network capacity to set aside for the us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 the host operating system on the physical host computer (global set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hange host reserves on an existing virtual machine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Group = Get-VMHostGroup | where { $_.Name -eq "HostGroup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HostGroup -VMHostGroup $HostGroup -CPUPercentageReserve 10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kSpaceReserveMB 200 -MemoryReserveMB 5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host group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HostGroup1 and stores the host group object in variable $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hanges the value of the following host reserves for all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s in $HostGroup: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the percentage of CPU reserved for each host to 10 percen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the amount of disk space reserved for each host to 200 M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Sets the amount of memory reserved for each host to 512 M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cannot be placed on a host in this host group if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s resource requirements cannot be met without using host re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MHostGroup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MHostGroup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3" w:name="__RefHeading___Toc175662136"/>
      <w:bookmarkEnd w:id="33"/>
      <w:r>
        <w:rPr/>
        <w:t>VMHostNetworkAdapter</w:t>
      </w:r>
    </w:p>
    <w:p>
      <w:pPr>
        <w:pStyle w:val="Heading3"/>
        <w:rPr/>
      </w:pPr>
      <w:r>
        <w:rPr/>
        <w:t>Add-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host network adapter to a virtual network for use by a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MHostNetworkAdapter [-VMHostNetworkAdapter] &lt;HostNetworkAdapter&gt;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Network &lt;VirtualNetwork&gt; [-JobGroup &lt;Guid&gt;] [-JobVariable &lt;String&gt;] [-R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s a physical network adapter (also called a network interface card, or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 on a host to a virtual network for use by a virtual machine. Although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network can have many virtual network adapters, a virtual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n have only one host network adapter. A host network adapter can be att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d to multiple virtual network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you want a virtual machine to communicate over the host adapter with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 that the host adapter connects to, in addition to using Add-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etworkAdapter, you must also use New-VirtualNetworkAdapter to connect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to the virtual network. This configuration is depicted as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1+VirtualNetworkAdapter&lt;--&gt;VirtualNetwork&lt;--&gt;Host1+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NetworkAdapter &lt;HostNetworkAdap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physical network adapter (also called a network interfac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d, or NIC) on a host. This parameter refers to a physical adapter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host that is used by a virtual machine (in contrast to VirtualNetw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kAdapter, which refers to a virtual 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Add a virtual machine host network adapter to a 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 = Get-VMHost -ComputerName "VMHost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irtualNetwork = Get-VirtualNetwork -VMHost $VMHost -Name "Extern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Network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NetworkAdapter = Get-VMHostNetworkAdapter -VMHost $VMHost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 "HostAdapter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Add-VMHostNetworkAdapter -VirtualNetwork $VirtualNetwork -VMHost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kAdapter $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host named VMHost01 and stores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host object i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a virtual network 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Host01 called "ExternalNetwork01" and stores the virtual network objec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ariable $Virtual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ourth command retrieves the object that represents the physical netw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 adapter on VMHost01 named HostAdapter01 and stores the adapter object i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ariable $VMHostNetworkAdap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adds HostAdapter01 to the ExternalNetwork01 virtual netw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You can add only one host adapter per virtual network, so the last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and will fail if an adapter is already associated with the specified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network. If that is the case, you must first remove the existing host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pter from the virtual network and then retry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Add-VMHost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Add-VMHostNetworkAdapter -full".</w:t>
      </w:r>
    </w:p>
    <w:p>
      <w:pPr>
        <w:pStyle w:val="Normal"/>
        <w:rPr>
          <w:rFonts w:ascii="Courier" w:hAnsi="Courier" w:cs="Courier"/>
          <w:sz w:val="18"/>
          <w:szCs w:val="18"/>
        </w:rPr>
      </w:pPr>
      <w:r>
        <w:rPr>
          <w:rFonts w:cs="Courier" w:ascii="Courier" w:hAnsi="Courier"/>
          <w:sz w:val="18"/>
          <w:szCs w:val="18"/>
        </w:rPr>
      </w:r>
    </w:p>
    <w:p>
      <w:pPr>
        <w:pStyle w:val="Heading3"/>
        <w:rPr/>
      </w:pPr>
      <w:r>
        <w:rPr/>
        <w:t>Get-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physical network adapter objects on a host managed by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NetworkAdapter [[-Name] &lt;String&gt;] -VMHost [&lt;String Host&gt;] [&lt;Comm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NetworkAdapter [[-Name] &lt;String&gt;] [-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physical network adapters on a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physical network adapters on the specified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NetworkAdapter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1 all objects that represent physi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network adapters on this host and displays information about these adap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all physical network adapters in the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NetworkAdapter | Format-List Name, IPAddresses, MacAddr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VMHost, MaxBandwid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that represent physical network adapters on all hosts managed by 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Server1 and displays the specified information about these adapters to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s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is example, the information displayed for each adapter found is the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pter's name, its IP address (or IP addresses), its MAC address, its host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me, and its maximum bandwidth.</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a physical network adapter by name from a specific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NetworkAdapter -VMHost $VMHost -Name "HostAdapter0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1 the object that represents the 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k adapter named HostAdapter01 and displays information about this adap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Host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HostNetworkAdapter -full".</w:t>
      </w:r>
    </w:p>
    <w:p>
      <w:pPr>
        <w:pStyle w:val="Normal"/>
        <w:rPr>
          <w:rFonts w:ascii="Courier" w:hAnsi="Courier" w:cs="Courier"/>
          <w:sz w:val="18"/>
          <w:szCs w:val="18"/>
        </w:rPr>
      </w:pPr>
      <w:r>
        <w:rPr>
          <w:rFonts w:cs="Courier" w:ascii="Courier" w:hAnsi="Courier"/>
          <w:sz w:val="18"/>
          <w:szCs w:val="18"/>
        </w:rPr>
      </w:r>
    </w:p>
    <w:p>
      <w:pPr>
        <w:pStyle w:val="Heading3"/>
        <w:rPr/>
      </w:pPr>
      <w:r>
        <w:rPr/>
        <w:t>Remove-VMHostNetworkAdap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virtual machine host network adapter objects from a virtual 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a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HostNetworkAdapter [-VirtualNetwork] &lt;VirtualNetwork&gt; -Confirm &lt;B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ean&gt; [-JobGroup &lt;Guid&gt;] [-JobVariable &lt;String&gt;] [-RunAsynchronously] [&lt;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host network adapters from a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ual network configured on a host managed by Virtual Machine Manager.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returns the object upon success (with the property MarkedForDele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 to TRUE) or returns an err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Network &lt;VirtualNetwork&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network object or an array of virtual network obj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lt;Guid&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series of jobs to run that perform a complex task in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For example, job groups can include performing a ph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ical-to-virtual (P2V) conversion, creating a new virtual machine, up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virtual machine hardware properties, or other complex tasks. The 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ents of a job group are validated against the known types (describ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t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JobGroup parameter uses a job group identifier to group a series 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ands into a single job group. You can use the following command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 a globally unique identifier (GUID) and store it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JobGroupID: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Id = [Guid]::NewGuid().ToStr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y subsequent commands that include “–JobGroup $JobGroupID” will not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n until just before the final command that includes “–JobGroup $JobG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pID” run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types, and the jobs included in each type, are as follow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VM or Set-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elfServicePolic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Set-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Template or Set-Templat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Templ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HardwareProfile or Set-Hardware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DVD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Networ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FloppyDri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d-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irtualHardDisk</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irtualHardDis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Group for New-GuestOSProfile or Set-GuestOS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GuestOS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Scri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XAMPLE 1: Remove the virtual machine host network adapter from a specific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networ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irtualNetwork -VMHost $VMHost -Name "ExternalNetwork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Remove-VMHostNetworkAdapter -VirtualNetwork $VirtualNetwork -Conf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from the database on VMMServer1 the object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 represents VMHost01 and stores the host object in variable $VM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from VMHost01 the object that represents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network named ExternalNetwork01 and stores the virtual network obj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variable $VirtualNetwork.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moves the host network adapter from ExternalNetwork01.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e Confirm parameter prompts you to confirm whether you want to delet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apter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MHostNetworkAdap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MHostNetworkAdapter -fu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4" w:name="__RefHeading___Toc175662137"/>
      <w:bookmarkEnd w:id="34"/>
      <w:r>
        <w:rPr/>
        <w:t>VMHostRating</w:t>
      </w:r>
    </w:p>
    <w:p>
      <w:pPr>
        <w:pStyle w:val="Heading3"/>
        <w:rPr/>
      </w:pPr>
      <w:r>
        <w:rPr/>
        <w:t>Get-VMHostRa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culates the placement rating of virtual machine hosts managed by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DiskSpaceGB &lt;Int32&gt; -HardwareProfile &lt;HardwareProfile&g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HostGroup &lt;HostGroup&gt; -VMName &lt;String&gt; [-CPUPriority &lt;Int32&gt;] [-DiskPrio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 &lt;Int32&gt;] [-ExpectedCPUUtilization &lt;Int32&gt;] [-ExpectedDiskIO &lt;Int32&gt;] [-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xpectedNetworkUtilization &lt;Int32&gt;] [-IsMigration] [-Memory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Priority &lt;Int32&gt;] [-PlacementGoal &lt;String&gt;] [-UseDefaultPaths &lt;B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VMHost [&lt;String Host&gt;] -VMList &lt;VM&gt; [-CPU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DiskPriority &lt;Int32&gt;] [-ExpectedCPUUtilization &lt;Int32&gt;] [-ExpectedDisk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lt;Int32&gt;] [-IsMigration] [-MemoryPriority &lt;Int32&gt;] [-NetworkPriority &lt;Int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gt;] [-PlacementGoal &lt;String&gt;] [-UseDefaultPaths &lt;Boolean&gt;] [&lt;CommonParame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VM [&lt;String VM&gt;] -VMHost [&lt;String Host&gt;] [-CPUPriority &l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32&gt;] [-DiskPriority &lt;Int32&gt;] [-ExpectedCPUUtilization &lt;Int32&gt;] [-Expect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 &lt;Int32&gt;] [-ExpectedNetworkUtilization &lt;Int32&gt;] [-IsMigration] [-Mem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yPriority &lt;Int32&gt;] [-NetworkPriority &lt;Int32&gt;] [-PlacementGoal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efaultPaths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VM [&lt;String VM&gt;] -VMHostGroup &lt;HostGroup&gt; [-CPUPriority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t32&gt;] [-DiskPriority &lt;Int32&gt;] [-ExpectedCPUUtilization &lt;Int32&gt;] [-Expec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DiskIO &lt;Int32&gt;] [-ExpectedNetworkUtilization &lt;Int32&gt;] [-IsMigration] [-Me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yPriority &lt;Int32&gt;] [-NetworkPriority &lt;Int32&gt;] [-PlacementGoal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efaultPaths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DiskSpaceGB &lt;Int32&gt; -Template [&lt;Template String&gt;] -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tring Host&gt;] -VMName &lt;String&gt; [-CPUPriority &lt;Int32&gt;] [-DiskPriority &lt;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32&gt;] [-ExpectedCPUUtilization &lt;Int32&gt;] [-ExpectedDiskIO &lt;Int32&gt;] [-Expec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NetworkUtilization &lt;Int32&gt;] [-IsMigration] [-MemoryPriority &lt;Int32&gt;] [-N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orkPriority &lt;Int32&gt;] [-PlacementGoal &lt;String&gt;] [-SelfServicePolicy [&lt;Arra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gt;]] [-UseDefaultPaths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DiskSpaceGB &lt;Int32&gt; -HardwareProfile &lt;HardwareProfile&g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Host [&lt;String Host&gt;] -VMName &lt;String&gt; [-CPUPriority &lt;Int32&gt;] [-DiskPrior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lt;Int32&gt;] [-ExpectedCPUUtilization &lt;Int32&gt;] [-ExpectedDiskIO &lt;Int32&gt;] [-E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ectedNetworkUtilization &lt;Int32&gt;] [-IsMigration] [-MemoryPriority &lt;Int32&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Priority &lt;Int32&gt;] [-PlacementGoal &lt;String&gt;] [-UseDefaultPaths &lt;Bo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Rating -DiskSpaceGB &lt;Int32&gt; -Template [&lt;Template String&gt;] -VM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roup &lt;HostGroup&gt; -VMName &lt;String&gt; [-CPUPriority &lt;Int32&gt;] [-DiskPriority &lt;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32&gt;] [-ExpectedCPUUtilization &lt;Int32&gt;] [-ExpectedDiskIO &lt;Int32&gt;] [-Exp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NetworkUtilization &lt;Int32&gt;] [-IsMigration] [-MemoryPriority &lt;Int32&gt;] [-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workPriority &lt;Int32&gt;] [-PlacementGoal &lt;String&gt;] [-SelfServicePolicy [&lt;Arr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SelfServicePolicy&gt;]] [-UseDefaultPaths &lt;Boolea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alculates the placement rating for one or more hosts managed by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ine Manager on which you might want to deploy a specific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has a particular hardware configuration. The rating indicates the su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ility of a computer, or a set of computers in a host group, to serve a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ost for a virtual machine with that hardware configura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run the Get-VMHostRating cmdlet, Virtual Machine Manager return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object that represents the virtual machine host rating (VMHostRating) f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ach of the specified hosts. The rating is based on the provided hardw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guration. You can specify hosts individually, as an array, or as a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group. You can also specify additional placement options in order to mod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y how the ratings are calcul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paceGB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gigabytes (GB), the amount of hard disk space on a host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d by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ardwareProfile &lt;HardwareProfil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hardware profile object or an array of hardware profil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You can use a hardware profile (stored in the library catalog) t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ustomize a new virtual machine or a new virtual machine template. A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dware profile defines CPU settings for a virtual machine; memory av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able on a virtual machine; a virtual floppy drive; a built-in virtua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DE device (you can attach virtual DVD drives to the IDE bus on a st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one hardware profile, and, on a hardware profile on a template or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you can also attach virtual hard disks to the IDE bus);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tional virtual SCSI adapters (on a hardware profile on a template or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you can attach virtual hard drives to the SCSI bu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optional virtual network adapters. A hardware profile also defines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riority assigned to a virtual machine for using CPU resources on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in comparison to other virtual machines running on the sam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mplate [&lt;Template 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template object or an array of template obj</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cts. A virtual machine template is used to create a new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and includes settings for the virtual machine's hardware profile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ts guest operating system pro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Group &lt;HostGroup&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group object or an array of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A host group (such as HostGroup1) contains a set of compu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by Virtual Machine Manager on which virtual machines are depl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List &lt;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st of virtual machines to rate hosts against when calcu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ng the placement rating (rather than calculating the placement ratin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for only a single virtual machine). The host rating returned is bas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 placing all listed virtual machines on th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to be placed on a Virtual 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host. You can use this parameter to verify that another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with the same name does not already exist on that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CPU utilization for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e on a host. This is one of the factors that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s to determine which computers (among all available computers) ar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itable hosts on which to deploy a specific virtual machine. The valu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d must be an integer in the range 0 through 10. The default v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e is 5. To make CPU utilization a higher priority relative to other f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ors (such as disk I/O performance, memory utilization, and network 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disk input/output (I/O) performa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a virtual machine on a host. This is one of the factors that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uses to determine which computers (among all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computers) are suitable hosts on which to deploy a specific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The value specified must be an integer in the range 0 throu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0. The default value is 2. To make disk I/O performance a higher pr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ty relative to other factors (such as CPU utilization, memory utiliz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and network 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CPU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s a percentage) the amount of CPU on the host that you ex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his virtual machine to use. This value is only used when determin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a suitable host for th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DiskIO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umber of disk input/output operations per second (IOP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you expect this virtual machine to use. Example: -DiskIO 1500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y 1500 IO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pectedNetworkUtilization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amount of network traffic, in megabits per second (Mbp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you expect this virtual machine to u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sMigr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the virtual machine name should not result in 0 stars i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ource and destination hosts are the sa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memory utilization by a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on a host. This is one of the factors that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uses to determine which computers (among all available computers) 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itable hosts on which to deploy a specific virtual machine. The va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pecified must be an integer in the range 0 through 10. The defaul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ue is 8. To make memory utilization a higher priority relative to o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 factors (such as CPU utilization, disk I/O performance, and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network utilization by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on a host. This is one of the factors that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uses to determine which computers (among all available computers)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uitable hosts on which to deploy a specific virtual machine. The v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e specified must be an integer in the range 0 through 10. The defaul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lue is 2. To make network utilization a higher priority relative to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 factors (such as CPU utilization, disk I/O performance, and mem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lacementGo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lacement algorithm to use (the two possible values ar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adBalance or Consolidate) when Virtual Machine Manager selects the m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uitable host on which to deploy a virtual machine. LoadBalance re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load balancing among hosts so as to minimize the processing load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ny one host. Consolidate refers to resource maximization on indivi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hosts so as to consolidate multiple low-utilization workloads on a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l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Policy [&lt;Array SelfServicePolicy&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Manager self-service policy object or an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y of self-service policy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efaultPaths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how the command operates when assigning a rating that indic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a computer's suitability as a host on which to deploy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If you use this parameter, only volumes for which a default path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 been set on the host will be evaluated as possible candidates for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placement. If you omit this parameter or if no default 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s are set on the host, all volumes will be used. For example, if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 D:\VMs as a default path on a host that has volumes D, E, and 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command considers only volume D for placem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host ratings for a particular server as host for a particu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existing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Rating = Get-VMHostRating -VM $VM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the virtual machine named VM01 and stores the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named VM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01 and stores the host object in variable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urns the placement rating for VMHost01 that indicates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s suitability as a host for VM01 and stores the rating information in va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le $HostRatin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 host ratings for each server in a host group as host for a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ticular existing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 where { $_.Name -eq "VM02"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Group = Get-VMHostGroup | where { $_.Name -eq "HostGroup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Ratings = Get-VMHostRating -VM $VM -VMHostGroup $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d VM02 and stores the virtua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the object that represents the host group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Group1 and stores the host group object in variable $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urns the placement ratings for all hosts in the speci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host group and indicates the suitability of each host in that host gro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s a host for VM02. The command stores the rating information in variabl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Rating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Get host ratings for each server in a host group as host for a 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w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HostGroup = Get-VMHostGroup | where {$_.Name -eq "HostGroup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WConfig = Get-HardwareProfi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HostRatings = Get-VMHostRating -VMHostGroup $VMHostGroup -Hardw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file $HWConfig -DiskSpaceGB 200 -CPUPriority 8 -MemoryPriority 5 -DiskP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rity 3 -NetworkPriority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retrieves the object that represents the host group nam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HostGroup2 and stores the host group object in variable $VMHost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third command retrieves all objects that represent hardware profiles 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stores these objects in variable $HW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urns the placement ratings for all hosts in the specif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host group for a new virtual machine and stores the placement rating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riable $HostRatings. Before determining the host ratings, this command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difies the priorities for various factors by specifying values for the fo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owing 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iskSpaceGB. The amount of hard disk space, in gigabytes, needed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host for a new virtual machine's hard disk drive is set to 2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CPUPriority. The relative importance of CPU utilization on the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a new virtual machine is set to 8.</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MemoryPriority. The relative importance of memory utilzation on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for a new virtual machine is set to 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DiskPriority. The relative importance of disk input/output (I/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rformance on the host for a new virtual machine is set to 3.</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NetworkPriority. The relative importance of network utilization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host for a new virtual machine is set to 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For more information about each of these settings, see the descrip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for each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HostRatin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HostRating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5" w:name="__RefHeading___Toc175662138"/>
      <w:bookmarkEnd w:id="35"/>
      <w:r>
        <w:rPr/>
        <w:t>VMHostVolume</w:t>
      </w:r>
    </w:p>
    <w:p>
      <w:pPr>
        <w:pStyle w:val="Heading3"/>
        <w:rPr/>
      </w:pPr>
      <w:r>
        <w:rPr/>
        <w:t>Get-VMHostVolum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drive volume objects from a host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HostVolume [[-Name] &lt;String&gt;] -VMHost [&lt;String Host&gt;] [&lt;CommonParame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s one or more objects that represent drive volumes on a virtual machin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managed by Virtual Machine Manager. The host volume information inclu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the mount point (for example, A:\ or C:\), capacity (in bytes), free s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in bytes), and drive performance characteristic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Virtual Machine Manag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volumes on the specified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Volume -VMHost $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1 all objects that represent driv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lumes on this host and displays information about these volumes to the u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o translate the capacity and free space from bytes into larger uni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measure, divide the number of bytes by 1024 to get kilobytes (KB); di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 the result by 1024 to get megabytes (MB); and divide that result by 102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get gigabytes (G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Gets the specified volume on a virtual machin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2.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HostVolume -VMHost $VMHost -Name "Volume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2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retrieves from VMHost02 the object that represents the d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 volume named Volume1 and displays information about this volume to the 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HostVolum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HostVolum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6" w:name="__RefHeading___Toc175662139"/>
      <w:bookmarkEnd w:id="36"/>
      <w:r>
        <w:rPr/>
        <w:t>VMMManagedComputer</w:t>
      </w:r>
    </w:p>
    <w:p>
      <w:pPr>
        <w:pStyle w:val="Heading3"/>
        <w:rPr/>
      </w:pPr>
      <w:r>
        <w:rPr/>
        <w:t>Get-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managed computer objects f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MManagedComputer [[-ComputerName] &lt;String&gt;] [-VMMServer &lt;ServerConn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that represent physical computers managed by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 Managed computers include the following types of comp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VIRTUAL MACHINE HOST. A server running Virtual Server 2005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ich to deploy virtual machines in a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nvironment. For more information about hosts, type at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mand promp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VM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IBRARY SERVER. A server used to make shares available to sto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Manager library resources. For more informa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bout the library, type at the command promp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Add-LibraryServer and Get-Help Add-Library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P2V SOURCE COMPUTER. Any computer that you want to "clone" so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you can use its hardware and software settings to create one or mo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s. For more information about P2V source computers, typ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t the command promp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New-P2V</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of the computers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 uses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all objects that represent computers managed by V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1 and displays information about these managed computers to the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look at the output, note that the property RoleString indicates w</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ther the server is a library server, a host for virtual machines, or bo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library server and a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MManagedCompu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MManagedComputer -full".</w:t>
      </w:r>
    </w:p>
    <w:p>
      <w:pPr>
        <w:pStyle w:val="Normal"/>
        <w:rPr>
          <w:rFonts w:ascii="Courier" w:hAnsi="Courier" w:cs="Courier"/>
          <w:sz w:val="18"/>
          <w:szCs w:val="18"/>
        </w:rPr>
      </w:pPr>
      <w:r>
        <w:rPr>
          <w:rFonts w:cs="Courier" w:ascii="Courier" w:hAnsi="Courier"/>
          <w:sz w:val="18"/>
          <w:szCs w:val="18"/>
        </w:rPr>
      </w:r>
    </w:p>
    <w:p>
      <w:pPr>
        <w:pStyle w:val="Heading3"/>
        <w:rPr/>
      </w:pPr>
      <w:r>
        <w:rPr/>
        <w:t>Reassociate-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s a managed computer with a different Virtual Machine Manager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VMMManagedComputer [-VMMManagedComputer] &lt;VMMManagedComputer&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 [-JobVariable &lt;String&gt;] [-RunAsynchronously] [&lt;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s a managed computer (a host or a library server) with a diffe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 V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initially add a host or library server to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host or library server is "associated" with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server that supports the Virtual Machine Manager database to which you a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d that host or library server. The Virtual Machine Manager database migh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e installed either in a Microsoft SQL Server 2005 database on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Manager server itself or on a separate server running Microsoft S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Server 2005.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fter a host or library server is added to (and therefore associated with)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it cannot communicate with any other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server. However, you can reassociate it with a differe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Virtual Machine Manager server, as described in the following example s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rio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ENARIO 1: DISASTER RECOVE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 this scenario, VMMServerA fails, or the Virtual Machine Manager servic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ning on VMMServerA fails. You might already have VMMServerB available 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backup Virtual Machine Manager server. If not, you can reinstall th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 Manager service on VMMServerB. At this point, the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Manager database might be on VMMServerB, or, if you keep the database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 separate SQL Server, you can now point VMMServerB to the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Manager database on that separate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wever, although you now have a functioning Virtual Machine Manager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MServerB) and database, hosts and library servers that were managed b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MServerA are still configured to communicate with VMMServerA. VMMServerB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cognizes these managed computers but they are in an "Access Denied" sta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At this point, you can use the Reassociate-VMMManagedComputer cmdlet to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ssociate computers that were managed by VMMServerA with VMMServerB.</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CENARIO 2: RE-ORGANIZING SERVER GROUPING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is scenario, VMMServerA and VMMServerB are two existing Virtual Mach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 Manager servers that manage different sets of hosts and library serv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f, for example, Host01 is currently managed by VMMServerA, you can add H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01 to VMMServerB by using the Add-Host cmdlet and that cmdlet's Reassoci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parameter. If you do this, Host01's status on VMMServerA is now "Access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nied" and its status on VMMServerB is "Responding." Host01 is now manag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y VMMServerB, so you can remove it from VMMServerA. Alternatively, if you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ecide that you want Host01 to be managed by VMMServerA after all, you c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 Reassociate-VMMManagedComputer to reassociate Host01 with VMMServer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ManagedComputer &lt;VMMManagedCompu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computer that is managed by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naged computer in a Virtual Machine Manager environment is either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that serves as a host on which you can deploy virtual machin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library server on which you can store resources; or a source compu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hat you can use for physical-to-virtual, or P2V, conversions (in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a physical machine is used as the basis for creating an identical,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nearly identical,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associate all unassociated managed computers with a specific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Credential = Get-Credenti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ManagedComputer | where {$_.Status -eq "Access Denied"} | 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sociate-VMMManagedComputer -Credential $Credential</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uses Get-Credential to prompt you to supply a user 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d password and stores your credentials in variable $Credential. The requ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ed credentials for this operation are a domain account with administrat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ights on the computer that you want to add as a host and the password fo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accou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performs the following ope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Retrieves from the Virtual Machine Manager database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MMServer1 all objects that represent managed compute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oth library servers and host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first pipeline operator (|) to pass the retrieved manage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omputer objects to the Where-Object cmdlet (whose alias 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re"), which selects only objects for managed computers tha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re in the Access Denied stat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the second pipeline operator to pass these selected objec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o the Reassociate-VMMManagedComputer cmdlet, which chang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association of any managed computer currently in the Acces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enied state to VMMServer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Uses $Credential to provide your credential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associate-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about how Windows PowerShell handles credentials, ty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 the command promp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Help Get-Credential -detail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associate-VMMManagedComputer -det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associate-VMMManagedComput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ull".</w:t>
      </w:r>
    </w:p>
    <w:p>
      <w:pPr>
        <w:pStyle w:val="Normal"/>
        <w:rPr>
          <w:rFonts w:ascii="Courier" w:hAnsi="Courier" w:cs="Courier"/>
          <w:sz w:val="18"/>
          <w:szCs w:val="18"/>
        </w:rPr>
      </w:pPr>
      <w:r>
        <w:rPr>
          <w:rFonts w:cs="Courier" w:ascii="Courier" w:hAnsi="Courier"/>
          <w:sz w:val="18"/>
          <w:szCs w:val="18"/>
        </w:rPr>
      </w:r>
    </w:p>
    <w:p>
      <w:pPr>
        <w:pStyle w:val="Heading3"/>
        <w:rPr/>
      </w:pPr>
      <w:r>
        <w:rPr/>
        <w:t>Update-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s Virtual Machine Manager agent software installed on any managed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VMMManagedComputer [-VMMManagedComputer] &lt;VMMManagedComputer&gt; -Cred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ial &lt;PSCredential&gt; [-JobVariable &lt;String&gt;] [-RunAsynchronously] [&lt;Common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pdates Virtual Machine Manager agent software installed on any managed 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uter to the current version of the software. If you upgrade your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server to a later version of the Virtual Machine Manager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ce, afterward you can use this command to update agent software on comp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s that are managed by that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naged computers that you can update by using this cmdlet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irtual machine hos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Library serv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2V source compu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ManagedComputer &lt;VMMManagedCompu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computer that is managed by Virtual Machine Manag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managed computer in a Virtual Machine Manager environment is either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that serves as a host on which you can deploy virtual machin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library server on which you can store resources; or a source comput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that you can use for physical-to-virtual, or P2V, conversions (in w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 a physical machine is used as the basis for creating an identical,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nearly identical,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dential &lt;PSCredential&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ser name and password (such as "User01" for a local u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Domain01\User01" for a user who is a member of an Active Direct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omain) of an account that has permission to complete this task or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case of Restart-Job) to complete the task that is restar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out this parameter, you ar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ed for a user name and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If you enter the command with this parameter and the us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me, you are prompted for a passwor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Update all managed compu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ManagedComputer | Update-VMMManaged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bjects that represent computers that are currently managed by VMMServer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pipeline operator (|) passes these objects to the Update-VMMManagedCom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er cmdlet, which updates the agent software on each managed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Update a specific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MManagedHost = Get-VMMManagedComputer | where { $_.ComputerNam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q "ManagedHost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Update-VMMManagedComputer $VMMManaged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the computer named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Host1 from the Virtual Machine Manager database and stores the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ject in variable $VMMManagedH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updates the agent software on ManagedHost1.</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Update-VMMManagedComput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Update-VMMManagedComputer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7" w:name="__RefHeading___Toc175662140"/>
      <w:bookmarkEnd w:id="37"/>
      <w:r>
        <w:rPr/>
        <w:t>VMMServer</w:t>
      </w:r>
    </w:p>
    <w:p>
      <w:pPr>
        <w:pStyle w:val="Heading3"/>
        <w:rPr/>
      </w:pPr>
      <w:r>
        <w:rPr/>
        <w:t>Backup-VMM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acks up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ackup-VMMServer -Path &lt;String&gt; [-JobVariable &lt;String&gt;] [-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MServer &lt;ServerConnec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Backs up the Virtual Machine Manager database on a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to a local folder or to a remote network share. You must back up 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Manager database to a server running Microsoft SQL Serv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00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ORING THE BACKED-UP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ter you use the Backup-VMMServer cmdlet to back up the Virtual Machine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r database, you can use the SCVMMRecover.exe command to restore the d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ase. This command (which is not a Windows PowerShell cmdlet) is instal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ith Virtual Machine Manager. By default, SCVMMRecover.exe is installed 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system-drive%&gt;\Program Files\Microsoft System Center Virtual Machine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r 2007\b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o back up and restore a server functioning as a virtual machine hos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r as a library server in a Virtual Machine Manager environment, use you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ndard server backup procedur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Back up the Virtual Machine Manager database to a local fold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MServer =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MServer | Backup-VMMServer –Path "D:\Backu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retrie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s the server object from the Virtual Machine Manager database, and stor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rver object in variable $VMM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Manager server object stored in $VMMServer to the Backup-VMMServer cmdl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The Backup-VMMServer cmdlet then backs up the Virtual Machine Manager d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abase to the specified path on VMMServer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Backup-VMMServer must back up the database to a server running Microsof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QL Server, so this example assumes that Microsoft SQL Server (for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Manager database) is installed on VMMServer1 rather tha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n a remote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When you back up the database to a local folder, the folder must b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rite-accessible to the Microsoft SQL Server servi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Back up the Virtual Machine Manager database to a network sha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MServer =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MServer | Backup-VMMServer –Path "\\SQLServer01\VMMBackup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first command connects to VMMServer1, retrieves the server object, and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tores it in variable $VMM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Virtual Mach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 Manager server object  to Backup-VMMServer, which backs up the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Manager database to the specified share on a server called SQL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0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MPORTA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Backup-VMMServer must back up the database to a server running Microsof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QL Server, so this example assumes that Microsoft SQL Server (for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Virtual Machine Manager database) is installed on SQLServer0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When you back up the database to a remote share, the share must b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rite-accessible to the Microsoft SQL Server servi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3: Restore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gt; SCVMMRecover.exe &lt;%server-name%&gt; –Path &lt;%backup-folder-path%&gt;\&lt;%backu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le-name%&gt;.bak</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ackup-folder-path%&gt; is the path on the server running Microsoft SQL 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2005 where the .bak file is sav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backup-file-name%&gt; is the name of the .bak file that was created during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e backup opera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tores the Virtual Machine Manager database to the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restore the database, you must use the SCVMMRecover.exe command, which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installed with Virtual Machine Manager but is not a Windows PowerShell c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let. You must run SCVMMRecover.exe locally on the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on which you want to restore the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example assumes that SCVMMRecover.exe is installed in the default loc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for Virtual Machine Manager at &lt;%system-drive%&gt;\Program Files\Microso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ystem Center Virtual Machine Manager 2007\bi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Backup-VMM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Backup-VMMServer -full".</w:t>
      </w:r>
    </w:p>
    <w:p>
      <w:pPr>
        <w:pStyle w:val="Normal"/>
        <w:rPr>
          <w:rFonts w:ascii="Courier" w:hAnsi="Courier" w:cs="Courier"/>
          <w:sz w:val="18"/>
          <w:szCs w:val="18"/>
        </w:rPr>
      </w:pPr>
      <w:r>
        <w:rPr>
          <w:rFonts w:cs="Courier" w:ascii="Courier" w:hAnsi="Courier"/>
          <w:sz w:val="18"/>
          <w:szCs w:val="18"/>
        </w:rPr>
      </w:r>
    </w:p>
    <w:p>
      <w:pPr>
        <w:pStyle w:val="Heading3"/>
        <w:rPr/>
      </w:pPr>
      <w:r>
        <w:rPr/>
        <w:t>Get-VMM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o a Virtual Machine Manager server (if a connection does not al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y exist) and retrieves the object that represents this server from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MServer [-ComputerName] &lt;String&gt; [-DelegatedUser &lt;String&gt;] [-Port &lt;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o a Virtual Machine Manager server (if a connection does not al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dy exist) and retrieves the object that represents this server from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ual Machine Manager database. After a connection to the Virtual Machin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ager server is established, all future commands that require a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chine Manager server object will automatically use the existing connecti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ntil you close that Windows PowerShell window.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supports the Virtual Machine Manager datab</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se and enables you to manage host servers (which host virtual machines) a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ell as library servers (which store Virtual Machine Manager library reso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ces). The Virtual Machine Manager database is stored either in Microsoft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QL Server 2005 on the Virtual Machine Manager server itself or on a sepa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erver running Microsoft SQL Server 200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use the following command to connect to the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providing the server name as a string, before running other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Machine Manager cmdle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t-VMMServer -ComputerName "&lt;VMMServerName&gt;.&lt;DomainName&gt;.com"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ternatively, you can use the -VMMServer parameter (instead of the Get-VM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rver cmdlet) with other Virtual Machine Manager cmdlets to access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 the Virtual Machine Manager database. In this case, you provide the s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er name as an object (that is, without quotes). For examp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 -VMMServer &lt;VMMServerName&gt;.&lt;DomainName&gt;.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 computer. You can specify the name in one of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llowing way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fully qualified domain name (FQDN),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ServerName.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IP address, such a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puterName "nnn.nnn.nnn.nn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localhost, if the computer name you wan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o specify is the name of the local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elegatedUser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internal use only. Do not use in your co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o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CP port over which a connection to the Virtual Machine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nager server is established. The default port is 81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Connect to a V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to the Virtual Machine Manager server named VMMServer1 that is lo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ed in the Contoso domain and retrieves the server object from the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 Manager database provided by VMMServer1.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The Virtual Machine Manager database is stored either in Microsoft S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Server 2005 on the Virtual Machine Manager server itself or on another 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ver running Microsoft SQL Server 2005.</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Connect to a Virtual Machine Manager server through a specific 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 -Port 81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nects over port 8100 to the Virtual Machine Manager server named VMMSer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1 that is located in the Contoso domain and retrieves the server object 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m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M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MServer -full".</w:t>
      </w:r>
    </w:p>
    <w:p>
      <w:pPr>
        <w:pStyle w:val="Normal"/>
        <w:rPr>
          <w:rFonts w:ascii="Courier" w:hAnsi="Courier" w:cs="Courier"/>
          <w:sz w:val="18"/>
          <w:szCs w:val="18"/>
        </w:rPr>
      </w:pPr>
      <w:r>
        <w:rPr>
          <w:rFonts w:cs="Courier" w:ascii="Courier" w:hAnsi="Courier"/>
          <w:sz w:val="18"/>
          <w:szCs w:val="18"/>
        </w:rPr>
      </w:r>
    </w:p>
    <w:p>
      <w:pPr>
        <w:pStyle w:val="Heading3"/>
        <w:rPr/>
      </w:pPr>
      <w:r>
        <w:rPr/>
        <w:t>Set-VMM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properties of the Virtual Machine Manager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VMMServer [-CEIPOptIn &lt;Boolean&gt;] [-CPUPriority &lt;Int32&gt;] [-DiskIOPriori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 &lt;Int32&gt;] [-JobVariable &lt;String&gt;] [-LibraryRefresherEnabled &lt;Boolean&gt;]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RefresherFrequency &lt;Int32&gt;] [-MemoryPriority &lt;Int32&gt;] [-MOMReportin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bled &lt;Boolean&gt;] [-MOMReportingServerURL &lt;String&gt;] [-NetworkPriority &lt;Int3</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2&gt;] [-PlacementGoal &lt;String&gt;] [-RunAsynchronously] [-SelfServiceContactEma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 &lt;String&gt;] [-VMMServer &lt;ServerConnection&gt;] [-VMRCAccessAccount &lt;String&g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DefaultPort &lt;Int32&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anges one or more properties of the Virtual Machine Manager server. Virt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Machine Manager settings that you can change include placement goal (lo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d balancing among hosts versus maximizing the load on a single host), hos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erves, Microsoft System Center Operations Manager 2007 reporting, and p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ticipation in the Microsoft Customer Experience Improvement Program (CEI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IPOptIn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Service Quality Metrics (SQM) is enabled for this serv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when set to TRUE) or not enabled (when set to FALSE). Setting SQM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RUE means that you opt to participate in the Microsoft Customer Expe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ce Improvement Program (CEIP), which collects information about pro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ms customers encounter in order to improve the software in a later re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PU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CPU utilization for a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ne on a host. This is one of the factors that Virtual Machine Manager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s to determine which computers (among all available computers) are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itable hosts on which to deploy a specific virtual machine. The valu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d must be an integer in the range 0 through 10. The default v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e is 5. To make CPU utilization a higher priority relative to other f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ors (such as disk I/O performance, memory utilization, and network u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IO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disk input/output (I/O) performan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for a virtual machine on a host. This is one of the factors that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uses to determine which computers (among all avai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le computers) are suitable hosts on which to deploy a specific virtu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 The value specified must be an integer in the range 0 throug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0. The default value is 2. To make disk I/O performance a higher pr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ity relative to other factors (such as CPU utilization, memory utiliz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on, and network 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Refresher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Virtual Machine Manager library objects will be refres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 (when set to TRUE, which is the default) or not refreshed (when set 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RefresherFrequenc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in hours, the frequency at which the Virtual Machine Manag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 is refreshed. The default setting is one hou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emory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memory utilization by a virtual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hine on a host. This is one of the factors that Virtual Machine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uses to determine which computers (among all available computers) a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itable hosts on which to deploy a specific virtual machine. The val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pecified must be an integer in the range 0 through 10. The default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ue is 8. To make memory utilization a higher priority relative to o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er factors (such as CPU utilization, disk I/O performance, and network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MReportingEnabled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System Center Operations Manager 2007 reporting is enab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d (when set to TRUE) or not enabled (when set to FAL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OMReportingServerUR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URL of the System Center Operations Manager 2007 report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 server. By default, the reporting server URL is http://&lt;ServerName&g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port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tworkPriority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relative importance of network utilization by a virtual 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chine on a host. This is one of the factors that Virtual Machine Mana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uses to determine which computers (among all available computers) a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suitable hosts on which to deploy a specific virtual machine. The v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e specified must be an integer in the range 0 through 10. The defaul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alue is 2. To make network utilization a higher priority relative to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r factors (such as CPU utilization, disk I/O performance, and memor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tilization), set this value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lacementGoa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placement algorithm to use (the two possible values are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adBalance or Consolidate) when Virtual Machine Manager selects the m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suitable host on which to deploy a virtual machine. LoadBalance ref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to load balancing among hosts so as to minimize the processing load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ny one host. Consolidate refers to resource maximization on individ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l hosts so as to consolidate multiple low-utilization workloads on a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gle ho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lfServiceContactEmail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e-mail address of a Virtual Machine Manager administrat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at self-service users can contact if they encounter an erro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AccessAccount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fault account that is granted Virtual Machine Remote C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trol (VMRC) access to new virtual machines on one or more hosts in a 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ecific host g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DefaultPort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TCP port used by a computer to connect to the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ine Remote Control (VMRC) service running on a virtual machine host m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aged by Virtual Machine Manager. The default port is 59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Specify the importance of CPU utilization when determining on w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ch host to place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Get-VMMServer -ComputerName "VMMServer1.Contoso.com"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MServer -CPUPriority 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sets the value of the CPUPriority parameter for VMMServ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1 to 6. This setting specifies that, when Virtual Machine Manager calcul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 the most suitable host on which to place a virtual machine, it will eva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te the importance of CPU utilization at 6 when compared to the importan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d for other factors (such as disk I/O performance, memory utiliz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ion, and network utiliza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OTE: To make CPU utilization a higher priority relative to other factor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t the value for CPUPriority to a higher numb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Set the frequency at which the library is refresh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Set-VMMServer -LibraryRefresherEnabled $TRUE -LibraryRefresherFreq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ncy 2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enables library refreshing for VMMServer1 and sets th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freshing frequency rate to every 24 hou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Set-VMMServer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Set-VMMServer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8" w:name="__RefHeading___Toc175662141"/>
      <w:bookmarkEnd w:id="38"/>
      <w:r>
        <w:rPr/>
        <w:t>VMPerformance</w:t>
      </w:r>
    </w:p>
    <w:p>
      <w:pPr>
        <w:pStyle w:val="Heading3"/>
        <w:rPr/>
      </w:pPr>
      <w:r>
        <w:rPr/>
        <w:t>Get-VMPerformanc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performance data for a specific virtual machine deployed on a host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Performance [-VM] [&lt;String VM&gt;] [-JobVariable &lt;String&gt;] [-RunAsynchr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performance data for a specific virtual machine deployed on a host ma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ged by Virtual Machine Manager. The VMPerformance object returned by thi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mdlet includes information about CPU utilization, system uptime, and oth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ata.</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 [&lt;String VM&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a Virtual Machine Manager virtual machine object or an arra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f virtual machine object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performance information about a specific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VM = Get-VM -Name "VM01"</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Performance -VM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wing commands use this server by defaul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ets the object that represents virtual machine VM01 an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s the virtual machine object in variable $V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gets performance data about VM01 and displays it to the u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This information includ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 The length of time the virtual machine has been up (runn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CPU utilization history for this virtual machi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he last time this virtual machine was upd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fter this command completes successfully, current information about this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rtual machine will appear in the Administrator Conso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E: You can use this cmdlet to get performance information about a virtu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 machine if it is currently deployed on a host but not if it is current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d in the Virtual Machine Manager library.</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Performance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Performance -full".</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39" w:name="__RefHeading___Toc175662142"/>
      <w:bookmarkEnd w:id="39"/>
      <w:r>
        <w:rPr/>
        <w:t>VMRCCertificateRequest</w:t>
      </w:r>
    </w:p>
    <w:p>
      <w:pPr>
        <w:pStyle w:val="Heading3"/>
        <w:rPr/>
      </w:pPr>
      <w:r>
        <w:rPr/>
        <w:t>New-VMRCCertificateReque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s a request for a certificate that Virtual Machine Manager us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ure Virtual Machine Remote Control (VMRC) communications by encrypting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formation exchanged between a host and its VMRC cli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RCCertificateRequest -KeyLength &lt;Int32&gt; -Path &lt;String&gt; -VMHost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 Host&gt;] [-City &lt;String&gt;] [-Country &lt;String&gt;] [-JobVariable &lt;String&gt;] [-O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anization &lt;String&gt;] [-OrganizationalUnit &lt;String&gt;] [-RunAsynchronously]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te &lt;String&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Generates a request for a certificate that Virtual Machine Manager uses t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ecure Virtual Machine Remote Control (VMRC) communications by encrypting 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nformation exchanged between a host and its VMRC clien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RC is a feature of Microsoft Virtual Server that lets a VMRC client conn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 to a host running Virtual Server in order to access virtual machines de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loyed on that host. Thus, VMRC lets users access their virtual machines 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host remotely.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You can submit the certificate request created by this cmdlet to a certifi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ion authority (CA), which uses this certificate request to generate a ce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ificate that Virtual Machine Manager can use to enable secure communic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s between this host and a VMRC clien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KeyLength &lt;Int32&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length of the encryption key for an X.509 certificate. V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ues that you can specify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51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024</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2048</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4096</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8192</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1638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destination path for the operation. Examples formats inc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t;DriveLetter&gt;:\&lt;FolderName&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Library\Template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Path "\\MyLibrary1\MyVMs" | where {$_.Path -eq "Managed Computers\My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ou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Host [&lt;String Host&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virtual machine host object or an array of host objects. I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irtual Machine Manager, a host is a physical computer on which the V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tual Machine Manager agent software is installed and that serves as a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host on which you can deploy one or more virtual machin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it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city in which the organization that manages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c host is loc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untry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country in which the organization that manag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 a specific host is loc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anization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the organization where a specific host is locat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ganizationalUnit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name of an organizational unit that contains a specific 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st compu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at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name of the state in which the organization that manag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specific host is locate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quests a certificate for a host and saves the certificate to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ext fil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PS C:\&gt; $VMHost = Get-VMHost -ComputerName "VMHost01"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RCCertificateRequest -VMHost $VMHost -Path "C:\CertificateReq</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est.tx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s use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th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 that represents VMHost01 and stores the host object in variable $VM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ost.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creates a certificate request for VMHost01 and saves the 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sulting request to the CertificateRequest.txt file stored in the root dir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tory 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MRCCertificateRequest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MRCCertificateRequest -fu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t>
      </w:r>
    </w:p>
    <w:p>
      <w:pPr>
        <w:pStyle w:val="Normal"/>
        <w:rPr>
          <w:rFonts w:ascii="Courier" w:hAnsi="Courier" w:cs="Courier"/>
          <w:sz w:val="18"/>
          <w:szCs w:val="18"/>
        </w:rPr>
      </w:pPr>
      <w:r>
        <w:rPr>
          <w:rFonts w:cs="Courier" w:ascii="Courier" w:hAnsi="Courier"/>
          <w:sz w:val="18"/>
          <w:szCs w:val="18"/>
        </w:rPr>
      </w:r>
      <w:r>
        <w:br w:type="page"/>
      </w:r>
    </w:p>
    <w:p>
      <w:pPr>
        <w:pStyle w:val="Heading2"/>
        <w:rPr/>
      </w:pPr>
      <w:bookmarkStart w:id="40" w:name="__RefHeading___Toc175662143"/>
      <w:bookmarkEnd w:id="40"/>
      <w:r>
        <w:rPr/>
        <w:t>VMXMachineConfig</w:t>
      </w:r>
    </w:p>
    <w:p>
      <w:pPr>
        <w:pStyle w:val="Heading3"/>
        <w:rPr/>
      </w:pPr>
      <w:r>
        <w:rPr/>
        <w:t>Get-VMX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VMX machine configuration objects from the Virtual Machine Manager d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VMXMachineConfig [-VMMServer &lt;ServerConnection&gt;] [-VMXPath &lt;String&gt;]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Gets one or more objects from the Virtual Machine Manager database that rep</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sent the VMX machine configuration associated with one or more VMware vi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ual machines. Information about a computer's hardware, physical disks, op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rating system, and hot fixes is stored in the machine configuration.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MX machine configuration is used when you use the New-V2V cmdlet to con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t a VMware virtual machine to a Virtual Server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X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ull path to the .vmx file of the VMwar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et all machine configuration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X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second command retrieves from the Virtual Machine Manager database all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bjects that represent VMX machine configurations (which were created earl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 by using New-VMXMachineConfig) and displays information about these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 configuration objects to the us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Get-VMX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Get-VMXMachineConfig -full".</w:t>
      </w:r>
    </w:p>
    <w:p>
      <w:pPr>
        <w:pStyle w:val="Normal"/>
        <w:rPr>
          <w:rFonts w:ascii="Courier" w:hAnsi="Courier" w:cs="Courier"/>
          <w:sz w:val="18"/>
          <w:szCs w:val="18"/>
        </w:rPr>
      </w:pPr>
      <w:r>
        <w:rPr>
          <w:rFonts w:cs="Courier" w:ascii="Courier" w:hAnsi="Courier"/>
          <w:sz w:val="18"/>
          <w:szCs w:val="18"/>
        </w:rPr>
      </w:r>
    </w:p>
    <w:p>
      <w:pPr>
        <w:pStyle w:val="Heading3"/>
        <w:rPr/>
      </w:pPr>
      <w:r>
        <w:rPr/>
        <w:t>New-VMX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machine configuration object by gathering virtual machine configu</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ation information from a virtual machine created in VMware(R) that you pl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to convert to a virtual machine managed by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ew-VMXMachineConfig -LibraryServer [&lt;String LibraryServer&gt;] -VMXPath &lt;Stri</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g&gt; [-JobVariable &lt;String&gt;] [-RunAsynchronously] [-VMMServer &lt;ServerConnec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gt;]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reates a virtual machine configuration object by gathering information ab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ut the physical characteristics of a VMware-based virtual machine (and it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disks) that you plan to convert to a virtual machine managed by Virtual Ma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hine Manager. This cmdlet does not collect information about the operating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ystem or data on the VMware-bas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Ware virtual hard disk formats supported by the New-VMXMachineConfig cmd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t includ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monolithicFl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vmf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Spars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twoGbMaxExtentFla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ibraryServer [&lt;String LibraryServer&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a library server object or an array of library server object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In Virtual Machine Manager, a library server is a physical computer 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which the Virtual Machine Manager agent software is installed and th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is used to store library resource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XPath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full path to the .vmx file of the VMware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MServer &lt;ServerConnec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e object that represents a Virtual Machine Manager server.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 Virtual Machine Manager server provides the Virtual Machine Manager 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tabase and enables you to manage host servers (which host virtual mac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nes) as well as library servers (which store Virtual Machine Manager 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brary resources). The Virtual Machine Manager database is stored eith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 in Microsoft SQL Server on the Virtual Machine Manager itself or on a</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other server running Microsoft SQL Serv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Gather information from a VMware-based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New-VMXMachineConfig -VMXPath "C:\VMware\VMSource.vmx" "P2VSource.C</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ntoso.co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in the Contoso.com domain and ret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eves the server object from the Virtual Machine Manager database. The foll</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wing command uses this server by defaul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athers the machine configuration information for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x file located at C:\VMware\VMSource.vmx. The New-VMXMachineConfig cmdlet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tores the resulting machine configuration object associated with VMSou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x in the Virtual Machine Manager databas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2: Determine the required patches for a particular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Get-VMMServer -ComputerName "VMMServer1.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 = New-VMXMachineConfig -VMXPath "C:\VMware\VMSource.</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vmx" "P2VSource.Contos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ErrorLis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connects to VMMServer1 and retrieves the server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gathers the machine configuration information for the .v</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x file located at C:\VMware\VMSource.vmx and stores the machine configura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ion information in variable $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last command displays the list of errors that were detected on the sou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e virtual machine.  Any items with the value 'Error'  must be resolved bef</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e you attempt a virtual-to-virtual convers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New-VMX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New-VMXMachineConfig -full".</w:t>
      </w:r>
    </w:p>
    <w:p>
      <w:pPr>
        <w:pStyle w:val="Normal"/>
        <w:rPr>
          <w:rFonts w:ascii="Courier" w:hAnsi="Courier" w:cs="Courier"/>
          <w:sz w:val="18"/>
          <w:szCs w:val="18"/>
        </w:rPr>
      </w:pPr>
      <w:r>
        <w:rPr>
          <w:rFonts w:cs="Courier" w:ascii="Courier" w:hAnsi="Courier"/>
          <w:sz w:val="18"/>
          <w:szCs w:val="18"/>
        </w:rPr>
      </w:r>
    </w:p>
    <w:p>
      <w:pPr>
        <w:pStyle w:val="Heading3"/>
        <w:rPr/>
      </w:pPr>
      <w:r>
        <w:rPr/>
        <w:t>Remove-VMX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OPSI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machine configuration objects from Virtual Machine Manag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SYNTAX</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VMXMachineConfig [-MachineConfig] &lt;MachineConfiguration&gt; [-Confirm &l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oolean&gt;] [-JobVariable &lt;String&gt;] [-RunAsynchronously] [&lt;CommonParameters&g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DETAILED DESCRIP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emoves one or more objects that represent a VMX machine configuration fr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e Virtual Machine Manager database. This cmdlet returns the object upo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uccess (with the property MarkedForDeletion set to TRUE) or returns an err</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r message upon failur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PARAMETER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MachineConfig &lt;MachineConfiguratio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e configuration of a physical machine, including informati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n about the computer hardware, physical disks, operating system, and ho</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 fixes stored in the machine. A physical machine configuration is us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when you convert a physical machine to a virtual machin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Confirm &lt;Boolean&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rompts for confirmation before running the command.</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JobVariable &lt;String&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Specifies that job progress is tracked and stored in the variable nam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by this parameter. This parameter is often used in conjunction with th</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 RunAsynchronously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RunAsynchronously</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Specifies that the job created by a command will run asynchronously so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that control returns to the shell immediately. This parameter is often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sed in conjunction with the JobVariable paramete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lt;CommonParameters&g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is cmdlet supports the common parameters: -Verbose, -Debug,</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rrorAction, -ErrorVariable, and -OutVariable. For more informati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ype, "get-help about_commonparameters".</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XAMPLE 1:  Remove all machine configurations without being prompted to con</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irm each deletion.</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s = Get-VMXMachineConfig -VMMServer VMMServer1.Conto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o.c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PS C:\&gt; $MachineConfigs | Remove-VMXMachineConfig</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first command retrieves all machine configuration objects from the Virt</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ual Machine Manager database on VMMServer1 (which is in the Contoso.com dom</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ain) and stores these objects in variable $MachineConfigs.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The second command uses the pipeline operator (|) to pass the contents of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MachineConfigs (an object array) to Remove-VMXMachineConfig, which removes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each VMX machine configuration object.</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sz w:val="18"/>
          <w:szCs w:val="18"/>
        </w:rPr>
      </w:pPr>
      <w:r>
        <w:rPr>
          <w:rFonts w:cs="Courier" w:ascii="Courier" w:hAnsi="Courier"/>
          <w:sz w:val="18"/>
          <w:szCs w:val="18"/>
        </w:rPr>
        <w:t>REMARKS</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more information, type: "get-help Remove-VMXMachineConfig -detailed".</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For technical information, type: "get-help Remove-VMXMachineConfig -full".</w:t>
      </w:r>
    </w:p>
    <w:p>
      <w:pPr>
        <w:pStyle w:val="Normal"/>
        <w:rPr>
          <w:rFonts w:ascii="Courier" w:hAnsi="Courier" w:cs="Courier"/>
          <w:sz w:val="18"/>
          <w:szCs w:val="18"/>
        </w:rPr>
      </w:pPr>
      <w:r>
        <w:rPr>
          <w:rFonts w:cs="Courier" w:ascii="Courier" w:hAnsi="Courier"/>
          <w:sz w:val="18"/>
          <w:szCs w:val="18"/>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t xml:space="preserve">Page </w:t>
    </w:r>
    <w:r>
      <w:rPr/>
      <w:fldChar w:fldCharType="begin"/>
    </w:r>
    <w:r>
      <w:rPr/>
      <w:instrText xml:space="preserve"> PAGE </w:instrText>
    </w:r>
    <w:r>
      <w:rPr/>
      <w:fldChar w:fldCharType="separate"/>
    </w:r>
    <w:r>
      <w:rPr/>
      <w:t>355</w:t>
    </w:r>
    <w:r>
      <w:rPr/>
      <w:fldChar w:fldCharType="end"/>
    </w:r>
    <w:r>
      <w:rPr/>
      <w:t xml:space="preserve"> of </w:t>
    </w:r>
    <w:r>
      <w:rPr/>
      <w:fldChar w:fldCharType="begin"/>
    </w:r>
    <w:r>
      <w:rPr/>
      <w:instrText xml:space="preserve"> NUMPAGES \* ARABIC </w:instrText>
    </w:r>
    <w:r>
      <w:rPr/>
      <w:fldChar w:fldCharType="separate"/>
    </w:r>
    <w:r>
      <w:rPr/>
      <w:t>35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next w:val="Normal"/>
    <w:qFormat/>
    <w:pPr>
      <w:spacing w:before="60" w:after="60"/>
    </w:pPr>
    <w:rPr>
      <w:rFonts w:ascii="Arial" w:hAnsi="Arial" w:cs="Arial"/>
      <w:color w:val="0000FF"/>
      <w:kern w:val="2"/>
      <w:sz w:val="20"/>
      <w:szCs w:val="20"/>
    </w:rPr>
  </w:style>
  <w:style w:type="paragraph" w:styleId="TableSpacing">
    <w:name w:val="Table Spacing"/>
    <w:basedOn w:val="Normal"/>
    <w:next w:val="Normal"/>
    <w:qFormat/>
    <w:pPr>
      <w:spacing w:before="80" w:after="80"/>
    </w:pPr>
    <w:rPr>
      <w:rFonts w:ascii="Arial" w:hAnsi="Arial" w:cs="Arial"/>
      <w:kern w:val="2"/>
      <w:sz w:val="8"/>
      <w:szCs w:val="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spacing w:before="0" w:after="240"/>
      <w:jc w:val="right"/>
    </w:pPr>
    <w:rPr>
      <w:rFonts w:ascii="Arial" w:hAnsi="Arial" w:eastAsia="Times New Roman" w:cs="Arial"/>
      <w:b/>
      <w:color w:val="auto"/>
      <w:sz w:val="20"/>
      <w:szCs w:val="20"/>
      <w:lang w:val="en-US" w:bidi="ar-SA" w:eastAsia="zh-CN"/>
    </w:rPr>
  </w:style>
  <w:style w:type="paragraph" w:styleId="Footer">
    <w:name w:val="Footer"/>
    <w:basedOn w:val="Header"/>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o.microsoft.com/fwlink/?LinkID=84599"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2:53:00Z</dcterms:created>
  <dc:creator>Kathy Narvaez</dc:creator>
  <dc:description/>
  <cp:keywords/>
  <dc:language>en-US</dc:language>
  <cp:lastModifiedBy>Kathy Narvaez</cp:lastModifiedBy>
  <dcterms:modified xsi:type="dcterms:W3CDTF">2007-08-24T02:53:00Z</dcterms:modified>
  <cp:revision>2</cp:revision>
  <dc:subject/>
  <dc:title>NAME</dc:title>
</cp:coreProperties>
</file>